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</w:rPr>
      </w:pPr>
      <w:r>
        <w:rPr>
          <w:b/>
          <w:sz w:val="34"/>
        </w:rPr>
        <w:t>Tabel til fremstilling af ”slag” ved hjælp bøjningssegmentstykker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334895" cy="241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625090" cy="253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-slag                                                                                     P-slag 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klaring til skits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= spring i mm. målt på centerlinien af bøjningen.  Angivet  i tabellen som (</w:t>
      </w:r>
      <w:r>
        <w:rPr>
          <w:b/>
        </w:rPr>
        <w:t>Spring)</w:t>
      </w:r>
    </w:p>
    <w:p>
      <w:pPr>
        <w:pStyle w:val="Normal"/>
        <w:rPr/>
      </w:pPr>
      <w:r>
        <w:rPr/>
        <w:t>B = vinkel angivet i grader. Angivet i tabellen som (</w:t>
      </w:r>
      <w:r>
        <w:rPr>
          <w:b/>
        </w:rPr>
        <w:t>Grader)</w:t>
      </w:r>
    </w:p>
    <w:p>
      <w:pPr>
        <w:pStyle w:val="Normal"/>
        <w:rPr/>
      </w:pPr>
      <w:r>
        <w:rPr/>
        <w:t>C = byggemål på færdigt slag. Angivet i tabellen som (</w:t>
      </w:r>
      <w:r>
        <w:rPr>
          <w:b/>
        </w:rPr>
        <w:t>Byggelængde)</w:t>
      </w:r>
    </w:p>
    <w:p>
      <w:pPr>
        <w:pStyle w:val="Normal"/>
        <w:rPr/>
      </w:pPr>
      <w:r>
        <w:rPr/>
        <w:t>D = lille buelængde. Angivet i tabellen som (</w:t>
      </w:r>
      <w:r>
        <w:rPr>
          <w:b/>
        </w:rPr>
        <w:t>L buelg.</w:t>
      </w:r>
      <w:r>
        <w:rPr/>
        <w:t xml:space="preserve">) </w:t>
      </w:r>
    </w:p>
    <w:p>
      <w:pPr>
        <w:pStyle w:val="Normal"/>
        <w:rPr/>
      </w:pPr>
      <w:r>
        <w:rPr/>
        <w:t>E = store buelængde. Angivet i tabellen som (</w:t>
      </w:r>
      <w:r>
        <w:rPr>
          <w:b/>
        </w:rPr>
        <w:t>S buelg.</w:t>
      </w:r>
    </w:p>
    <w:p>
      <w:pPr>
        <w:pStyle w:val="Normal"/>
        <w:rPr/>
      </w:pPr>
      <w:r>
        <w:rPr/>
        <w:t>R =  bøjningernes radius. Angivet i tabellen som (</w:t>
      </w:r>
      <w:r>
        <w:rPr>
          <w:b/>
        </w:rPr>
        <w:t>Radius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tabellernes mål er opgivet i mm. og grader. Man bør være opmærksom på, om den opgivende radius, svarer til den anvendte rør-bøjning. Herunder bør det kontrolleres at bøjningerne er vinkelrette. Mindre tolerancer har ingen praktisk betydning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len anvendes på følgende må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n går eksempelvis ind i tabellen over den ønskede rør dimension og slagtype. Ved hjælp af første kolonne (Spring)  vælges midte midte afstanden for det ønskede slag. Derefter aflæses henholdsvis bøjningssegmentets vinkel i grader, lille buelængde, store buelængde samt den færdige byggelængde. Eks. Der ønskes et slag udført i 219,1 mm rør på 80 mm. af slagtypen S-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ing = 80 mm, vinkel = 29 </w:t>
      </w:r>
      <w:r>
        <w:rPr>
          <w:szCs w:val="14"/>
          <w:vertAlign w:val="superscript"/>
        </w:rPr>
        <w:t>0</w:t>
      </w:r>
      <w:r>
        <w:rPr/>
        <w:t xml:space="preserve">, lille buelængde = 101 mm., store buelængde = 214 mm., Byggelængde = 301 mm. </w:t>
      </w:r>
    </w:p>
    <w:p>
      <w:pPr>
        <w:pStyle w:val="Normal"/>
        <w:rPr/>
      </w:pPr>
      <w:r>
        <w:rPr/>
      </w:r>
    </w:p>
    <w:p>
      <w:pPr>
        <w:pStyle w:val="Almindeligtekst"/>
        <w:rPr>
          <w:color w:val="FF0000"/>
        </w:rPr>
      </w:pPr>
      <w:r>
        <w:rPr>
          <w:color w:val="FF0000"/>
        </w:rPr>
        <w:t>Denne tabel anvendes på eget ansvar.</w:t>
      </w:r>
    </w:p>
    <w:p>
      <w:pPr>
        <w:pStyle w:val="Almindeligtekst"/>
        <w:rPr>
          <w:color w:val="FF0000"/>
        </w:rPr>
      </w:pPr>
      <w:r>
        <w:rPr>
          <w:color w:val="FF0000"/>
        </w:rPr>
        <w:t>Copyright © Tommy Balle 2003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592" w:leader="none"/>
            </w:tabs>
            <w:rPr>
              <w:sz w:val="16"/>
              <w:szCs w:val="16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TOC \o "1-1" \u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7.2 m.m. radius = 20 m.m.</w:t>
            <w:tab/>
          </w:r>
          <w:hyperlink w:anchor="__RefHeading___Toc39120964">
            <w:r>
              <w:rPr>
                <w:rStyle w:val="IndexLink"/>
                <w:sz w:val="16"/>
                <w:szCs w:val="1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7.2 m.m. radius = 20 m.m.</w:t>
            <w:tab/>
          </w:r>
          <w:hyperlink w:anchor="__RefHeading___Toc39120965">
            <w:r>
              <w:rPr>
                <w:rStyle w:val="IndexLink"/>
                <w:sz w:val="16"/>
                <w:szCs w:val="1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21.3 m.m. radius = 28 m.m.</w:t>
            <w:tab/>
          </w:r>
          <w:hyperlink w:anchor="__RefHeading___Toc39120966">
            <w:r>
              <w:rPr>
                <w:rStyle w:val="IndexLink"/>
                <w:sz w:val="16"/>
                <w:szCs w:val="1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21.3 m.m. radius = 28 m.m.</w:t>
            <w:tab/>
          </w:r>
          <w:hyperlink w:anchor="__RefHeading___Toc39120967">
            <w:r>
              <w:rPr>
                <w:rStyle w:val="IndexLink"/>
                <w:sz w:val="16"/>
                <w:szCs w:val="1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26.9 m.m. radius = 29 m.m.</w:t>
            <w:tab/>
          </w:r>
          <w:hyperlink w:anchor="__RefHeading___Toc39120968">
            <w:r>
              <w:rPr>
                <w:rStyle w:val="IndexLink"/>
                <w:sz w:val="16"/>
                <w:szCs w:val="1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26.9 m.m. radius = 29 m.m.</w:t>
            <w:tab/>
          </w:r>
          <w:hyperlink w:anchor="__RefHeading___Toc39120969">
            <w:r>
              <w:rPr>
                <w:rStyle w:val="IndexLink"/>
                <w:sz w:val="16"/>
                <w:szCs w:val="1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31.8 m.m. radius = 35 m.m.</w:t>
            <w:tab/>
          </w:r>
          <w:hyperlink w:anchor="__RefHeading___Toc39120970">
            <w:r>
              <w:rPr>
                <w:rStyle w:val="IndexLink"/>
                <w:sz w:val="16"/>
                <w:szCs w:val="1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31.8 m.m. radius = 35 m.m.</w:t>
            <w:tab/>
          </w:r>
          <w:hyperlink w:anchor="__RefHeading___Toc39120971">
            <w:r>
              <w:rPr>
                <w:rStyle w:val="IndexLink"/>
                <w:sz w:val="16"/>
                <w:szCs w:val="1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33.7 m.m. radius = 38 m.m.</w:t>
            <w:tab/>
          </w:r>
          <w:hyperlink w:anchor="__RefHeading___Toc39120972">
            <w:r>
              <w:rPr>
                <w:rStyle w:val="IndexLink"/>
                <w:sz w:val="16"/>
                <w:szCs w:val="1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33.7 m.m. radius = 38 m.m.</w:t>
            <w:tab/>
          </w:r>
          <w:hyperlink w:anchor="__RefHeading___Toc39120973">
            <w:r>
              <w:rPr>
                <w:rStyle w:val="IndexLink"/>
                <w:sz w:val="16"/>
                <w:szCs w:val="1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38 m.m. radius = 45 m.m.</w:t>
            <w:tab/>
          </w:r>
          <w:hyperlink w:anchor="__RefHeading___Toc39120974">
            <w:r>
              <w:rPr>
                <w:rStyle w:val="IndexLink"/>
                <w:sz w:val="16"/>
                <w:szCs w:val="1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38 m.m. radius = 45 m.m.</w:t>
            <w:tab/>
          </w:r>
          <w:hyperlink w:anchor="__RefHeading___Toc39120975">
            <w:r>
              <w:rPr>
                <w:rStyle w:val="IndexLink"/>
                <w:sz w:val="16"/>
                <w:szCs w:val="1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42.4 m.m. radius = 48 m.m.</w:t>
            <w:tab/>
          </w:r>
          <w:hyperlink w:anchor="__RefHeading___Toc39120976">
            <w:r>
              <w:rPr>
                <w:rStyle w:val="IndexLink"/>
                <w:sz w:val="16"/>
                <w:szCs w:val="1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42.4 m.m. radius = 48 m.m.</w:t>
            <w:tab/>
          </w:r>
          <w:hyperlink w:anchor="__RefHeading___Toc39120977">
            <w:r>
              <w:rPr>
                <w:rStyle w:val="IndexLink"/>
                <w:sz w:val="16"/>
                <w:szCs w:val="1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44.5 m.m. radius = 51 m.m.</w:t>
            <w:tab/>
          </w:r>
          <w:hyperlink w:anchor="__RefHeading___Toc39120978">
            <w:r>
              <w:rPr>
                <w:rStyle w:val="IndexLink"/>
                <w:sz w:val="16"/>
                <w:szCs w:val="1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44.5 m.m. radius = 51 m.m.</w:t>
            <w:tab/>
          </w:r>
          <w:hyperlink w:anchor="__RefHeading___Toc39120979">
            <w:r>
              <w:rPr>
                <w:rStyle w:val="IndexLink"/>
                <w:sz w:val="16"/>
                <w:szCs w:val="1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48.3 m.m. radius = 57 m.m.</w:t>
            <w:tab/>
          </w:r>
          <w:hyperlink w:anchor="__RefHeading___Toc39120980">
            <w:r>
              <w:rPr>
                <w:rStyle w:val="IndexLink"/>
                <w:sz w:val="16"/>
                <w:szCs w:val="1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48.3 m.m. radius = 57 m.m.</w:t>
            <w:tab/>
          </w:r>
          <w:hyperlink w:anchor="__RefHeading___Toc39120981">
            <w:r>
              <w:rPr>
                <w:rStyle w:val="IndexLink"/>
                <w:sz w:val="16"/>
                <w:szCs w:val="1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57 m.m. radius = 72 m.m.</w:t>
            <w:tab/>
          </w:r>
          <w:hyperlink w:anchor="__RefHeading___Toc39120982">
            <w:r>
              <w:rPr>
                <w:rStyle w:val="IndexLink"/>
                <w:sz w:val="16"/>
                <w:szCs w:val="1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57 m.m. radius = 72 m.m.</w:t>
            <w:tab/>
          </w:r>
          <w:hyperlink w:anchor="__RefHeading___Toc39120983">
            <w:r>
              <w:rPr>
                <w:rStyle w:val="IndexLink"/>
                <w:sz w:val="16"/>
                <w:szCs w:val="16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60.3 m.m. radius = 76 m.m.</w:t>
            <w:tab/>
          </w:r>
          <w:hyperlink w:anchor="__RefHeading___Toc39120984">
            <w:r>
              <w:rPr>
                <w:rStyle w:val="IndexLink"/>
                <w:sz w:val="16"/>
                <w:szCs w:val="16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60.3 m.m. radius = 76 m.m.</w:t>
            <w:tab/>
          </w:r>
          <w:hyperlink w:anchor="__RefHeading___Toc39120985">
            <w:r>
              <w:rPr>
                <w:rStyle w:val="IndexLink"/>
                <w:sz w:val="16"/>
                <w:szCs w:val="1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70 m.m. radius = 92 m.m.</w:t>
            <w:tab/>
          </w:r>
          <w:hyperlink w:anchor="__RefHeading___Toc39120986">
            <w:r>
              <w:rPr>
                <w:rStyle w:val="IndexLink"/>
                <w:sz w:val="16"/>
                <w:szCs w:val="1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70 m.m. radius = 92 m.m.</w:t>
            <w:tab/>
          </w:r>
          <w:hyperlink w:anchor="__RefHeading___Toc39120987">
            <w:r>
              <w:rPr>
                <w:rStyle w:val="IndexLink"/>
                <w:sz w:val="16"/>
                <w:szCs w:val="16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76.1 m.m. radius = 95 m.m.</w:t>
            <w:tab/>
          </w:r>
          <w:hyperlink w:anchor="__RefHeading___Toc39120988">
            <w:r>
              <w:rPr>
                <w:rStyle w:val="IndexLink"/>
                <w:sz w:val="16"/>
                <w:szCs w:val="16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76.1 m.m. radius = 95 m.m.</w:t>
            <w:tab/>
          </w:r>
          <w:hyperlink w:anchor="__RefHeading___Toc39120989">
            <w:r>
              <w:rPr>
                <w:rStyle w:val="IndexLink"/>
                <w:sz w:val="16"/>
                <w:szCs w:val="1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88.9 m.m. radius = 115 m.m.</w:t>
            <w:tab/>
          </w:r>
          <w:hyperlink w:anchor="__RefHeading___Toc39120990">
            <w:r>
              <w:rPr>
                <w:rStyle w:val="IndexLink"/>
                <w:sz w:val="16"/>
                <w:szCs w:val="1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88.9 m.m. radius = 115 m.m.</w:t>
            <w:tab/>
          </w:r>
          <w:hyperlink w:anchor="__RefHeading___Toc39120991">
            <w:r>
              <w:rPr>
                <w:rStyle w:val="IndexLink"/>
                <w:sz w:val="16"/>
                <w:szCs w:val="16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01.6 m.m. radius = 134 m.m.</w:t>
            <w:tab/>
          </w:r>
          <w:hyperlink w:anchor="__RefHeading___Toc39120992">
            <w:r>
              <w:rPr>
                <w:rStyle w:val="IndexLink"/>
                <w:sz w:val="16"/>
                <w:szCs w:val="1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01.6 m.m. radius = 134 m.m.</w:t>
            <w:tab/>
          </w:r>
          <w:hyperlink w:anchor="__RefHeading___Toc39120993">
            <w:r>
              <w:rPr>
                <w:rStyle w:val="IndexLink"/>
                <w:sz w:val="16"/>
                <w:szCs w:val="16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08 m.m. radius = 143 m.m.</w:t>
            <w:tab/>
          </w:r>
          <w:hyperlink w:anchor="__RefHeading___Toc39120994">
            <w:r>
              <w:rPr>
                <w:rStyle w:val="IndexLink"/>
                <w:sz w:val="16"/>
                <w:szCs w:val="16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08 m.m. radius = 143 m.m.</w:t>
            <w:tab/>
          </w:r>
          <w:hyperlink w:anchor="__RefHeading___Toc39120995">
            <w:r>
              <w:rPr>
                <w:rStyle w:val="IndexLink"/>
                <w:sz w:val="16"/>
                <w:szCs w:val="16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14.3 m.m. radius = 153 m.m.</w:t>
            <w:tab/>
          </w:r>
          <w:hyperlink w:anchor="__RefHeading___Toc39120996">
            <w:r>
              <w:rPr>
                <w:rStyle w:val="IndexLink"/>
                <w:sz w:val="16"/>
                <w:szCs w:val="16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14.3 m.m. radius = 153 m.m.</w:t>
            <w:tab/>
          </w:r>
          <w:hyperlink w:anchor="__RefHeading___Toc39120997">
            <w:r>
              <w:rPr>
                <w:rStyle w:val="IndexLink"/>
                <w:sz w:val="16"/>
                <w:szCs w:val="16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33 m.m. radius = 181 m.m.</w:t>
            <w:tab/>
          </w:r>
          <w:hyperlink w:anchor="__RefHeading___Toc39120998">
            <w:r>
              <w:rPr>
                <w:rStyle w:val="IndexLink"/>
                <w:sz w:val="16"/>
                <w:szCs w:val="16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33 m.m. radius = 181 m.m.</w:t>
            <w:tab/>
          </w:r>
          <w:hyperlink w:anchor="__RefHeading___Toc39120999">
            <w:r>
              <w:rPr>
                <w:rStyle w:val="IndexLink"/>
                <w:sz w:val="16"/>
                <w:szCs w:val="16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39.7 m.m. radius = 191 m.m.</w:t>
            <w:tab/>
          </w:r>
          <w:hyperlink w:anchor="__RefHeading___Toc39121000">
            <w:r>
              <w:rPr>
                <w:rStyle w:val="IndexLink"/>
                <w:sz w:val="16"/>
                <w:szCs w:val="16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39.7 m.m. radius = 191 m.m.</w:t>
            <w:tab/>
          </w:r>
          <w:hyperlink w:anchor="__RefHeading___Toc39121001">
            <w:r>
              <w:rPr>
                <w:rStyle w:val="IndexLink"/>
                <w:sz w:val="16"/>
                <w:szCs w:val="16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59 m.m. radius = 216 m.m.</w:t>
            <w:tab/>
          </w:r>
          <w:hyperlink w:anchor="__RefHeading___Toc39121002">
            <w:r>
              <w:rPr>
                <w:rStyle w:val="IndexLink"/>
                <w:sz w:val="16"/>
                <w:szCs w:val="16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59 m.m. radius = 216 m.m.</w:t>
            <w:tab/>
          </w:r>
          <w:hyperlink w:anchor="__RefHeading___Toc39121003">
            <w:r>
              <w:rPr>
                <w:rStyle w:val="IndexLink"/>
                <w:sz w:val="16"/>
                <w:szCs w:val="16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68.3 m.m. radius = 229 m.m.</w:t>
            <w:tab/>
          </w:r>
          <w:hyperlink w:anchor="__RefHeading___Toc39121004">
            <w:r>
              <w:rPr>
                <w:rStyle w:val="IndexLink"/>
                <w:sz w:val="16"/>
                <w:szCs w:val="16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68.3 m.m. radius = 229 m.m.</w:t>
            <w:tab/>
          </w:r>
          <w:hyperlink w:anchor="__RefHeading___Toc39121005">
            <w:r>
              <w:rPr>
                <w:rStyle w:val="IndexLink"/>
                <w:sz w:val="16"/>
                <w:szCs w:val="16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193.7 m.m. radius = 270 m.m.</w:t>
            <w:tab/>
          </w:r>
          <w:hyperlink w:anchor="__RefHeading___Toc39121006">
            <w:r>
              <w:rPr>
                <w:rStyle w:val="IndexLink"/>
                <w:sz w:val="16"/>
                <w:szCs w:val="16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193.7 m.m. radius = 270 m.m.</w:t>
            <w:tab/>
          </w:r>
          <w:hyperlink w:anchor="__RefHeading___Toc39121007">
            <w:r>
              <w:rPr>
                <w:rStyle w:val="IndexLink"/>
                <w:sz w:val="16"/>
                <w:szCs w:val="16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219.1 m.m. radius = 305 m.m.</w:t>
            <w:tab/>
          </w:r>
          <w:hyperlink w:anchor="__RefHeading___Toc39121008">
            <w:r>
              <w:rPr>
                <w:rStyle w:val="IndexLink"/>
                <w:sz w:val="16"/>
                <w:szCs w:val="16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219.1 m.m. radius = 305 m.m.</w:t>
            <w:tab/>
          </w:r>
          <w:hyperlink w:anchor="__RefHeading___Toc39121009">
            <w:r>
              <w:rPr>
                <w:rStyle w:val="IndexLink"/>
                <w:sz w:val="16"/>
                <w:szCs w:val="16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244.5 m.m. radius = 340 m.m.</w:t>
            <w:tab/>
          </w:r>
          <w:hyperlink w:anchor="__RefHeading___Toc39121010">
            <w:r>
              <w:rPr>
                <w:rStyle w:val="IndexLink"/>
                <w:sz w:val="16"/>
                <w:szCs w:val="16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244.5 m.m. radius = 340 m.m.</w:t>
            <w:tab/>
          </w:r>
          <w:hyperlink w:anchor="__RefHeading___Toc39121011">
            <w:r>
              <w:rPr>
                <w:rStyle w:val="IndexLink"/>
                <w:sz w:val="16"/>
                <w:szCs w:val="16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244.5 m.m. radius = 340 m.m.</w:t>
            <w:tab/>
          </w:r>
          <w:hyperlink w:anchor="__RefHeading___Toc39121012">
            <w:r>
              <w:rPr>
                <w:rStyle w:val="IndexLink"/>
                <w:sz w:val="16"/>
                <w:szCs w:val="16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273 m.m. radius = 381 m.m.</w:t>
            <w:tab/>
          </w:r>
          <w:hyperlink w:anchor="__RefHeading___Toc39121013">
            <w:r>
              <w:rPr>
                <w:rStyle w:val="IndexLink"/>
                <w:sz w:val="16"/>
                <w:szCs w:val="16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273 m.m. radius = 381 m.m.</w:t>
            <w:tab/>
          </w:r>
          <w:hyperlink w:anchor="__RefHeading___Toc39121014">
            <w:r>
              <w:rPr>
                <w:rStyle w:val="IndexLink"/>
                <w:sz w:val="16"/>
                <w:szCs w:val="16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329.9 m.m. radius = 457 m.m.</w:t>
            <w:tab/>
          </w:r>
          <w:hyperlink w:anchor="__RefHeading___Toc39121015">
            <w:r>
              <w:rPr>
                <w:rStyle w:val="IndexLink"/>
                <w:sz w:val="16"/>
                <w:szCs w:val="16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329.9 m.m. radius = 457 m.m.</w:t>
            <w:tab/>
          </w:r>
          <w:hyperlink w:anchor="__RefHeading___Toc39121016">
            <w:r>
              <w:rPr>
                <w:rStyle w:val="IndexLink"/>
                <w:sz w:val="16"/>
                <w:szCs w:val="16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355.6 m.m. radius = 534 m.m.</w:t>
            <w:tab/>
          </w:r>
          <w:hyperlink w:anchor="__RefHeading___Toc39121017">
            <w:r>
              <w:rPr>
                <w:rStyle w:val="IndexLink"/>
                <w:sz w:val="16"/>
                <w:szCs w:val="16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355.6 m.m. radius = 534 m.m.</w:t>
            <w:tab/>
          </w:r>
          <w:hyperlink w:anchor="__RefHeading___Toc39121018">
            <w:r>
              <w:rPr>
                <w:rStyle w:val="IndexLink"/>
                <w:sz w:val="16"/>
                <w:szCs w:val="16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406.4 m.m. radius = 610 m.m.</w:t>
            <w:tab/>
          </w:r>
          <w:hyperlink w:anchor="__RefHeading___Toc39121019">
            <w:r>
              <w:rPr>
                <w:rStyle w:val="IndexLink"/>
                <w:sz w:val="16"/>
                <w:szCs w:val="16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P_Slag, rørdiameter = 406.4 m.m. radius = 610 m.m.</w:t>
            <w:tab/>
          </w:r>
          <w:hyperlink w:anchor="__RefHeading___Toc39121020">
            <w:r>
              <w:rPr>
                <w:rStyle w:val="IndexLink"/>
                <w:sz w:val="16"/>
                <w:szCs w:val="16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Tabeltype: S_Slag, rørdiameter = 508 m.m. radius = 762 m.m.</w:t>
            <w:tab/>
          </w:r>
          <w:hyperlink w:anchor="__RefHeading___Toc39121021">
            <w:r>
              <w:rPr>
                <w:rStyle w:val="IndexLink"/>
                <w:sz w:val="16"/>
                <w:szCs w:val="16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1304"/>
              <w:tab w:val="right" w:pos="9592" w:leader="none"/>
            </w:tabs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  <w:t>Tabeltype: P_Slag, rørdiameter = 508 m.m. radius = 762 m.m.</w:t>
            <w:tab/>
          </w:r>
          <w:hyperlink w:anchor="__RefHeading___Toc39121022">
            <w:r>
              <w:rPr>
                <w:rStyle w:val="IndexLink"/>
                <w:b w:val="false"/>
                <w:bCs w:val="false"/>
                <w:caps w:val="false"/>
                <w:smallCaps w:val="false"/>
                <w:sz w:val="16"/>
                <w:szCs w:val="16"/>
                <w:lang w:val="en-US" w:eastAsia="en-US"/>
              </w:rPr>
              <w:t>84</w:t>
            </w:r>
          </w:hyperlink>
          <w:r>
            <w:rPr>
              <w:rStyle w:val="IndexLink"/>
              <w:smallCaps w:val="false"/>
              <w:caps w:val="false"/>
              <w:sz w:val="16"/>
              <w:b w:val="false"/>
              <w:szCs w:val="16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Almindeligtekst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  <w:lang w:val="en-US" w:eastAsia="en-US"/>
        </w:rPr>
      </w:r>
      <w:r>
        <w:br w:type="page"/>
      </w:r>
    </w:p>
    <w:p>
      <w:pPr>
        <w:pStyle w:val="Almindeligtek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bookmarkStart w:id="0" w:name="__RefHeading___Toc39120964"/>
      <w:bookmarkEnd w:id="0"/>
      <w:r>
        <w:rPr/>
        <w:t>Tabeltype: S_Slag, rørdiameter = 17.2 m.m. radius = 20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41</w:t>
        <w:tab/>
        <w:t>8</w:t>
        <w:tab/>
        <w:t>20</w:t>
        <w:tab/>
        <w:t>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60</w:t>
        <w:tab/>
        <w:t>11</w:t>
        <w:tab/>
        <w:t>29</w:t>
        <w:tab/>
        <w:t>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75</w:t>
        <w:tab/>
        <w:t>15</w:t>
        <w:tab/>
        <w:t>37</w:t>
        <w:tab/>
        <w:t>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40</w:t>
        <w:tab/>
        <w:t>90</w:t>
        <w:tab/>
        <w:t>17</w:t>
        <w:tab/>
        <w:t>44</w:t>
        <w:tab/>
        <w:t>40</w:t>
      </w:r>
    </w:p>
    <w:p>
      <w:pPr>
        <w:pStyle w:val="Almindeligtekst"/>
        <w:rPr/>
      </w:pPr>
      <w:r>
        <w:rPr/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>
          <w:kern w:val="0"/>
        </w:rPr>
      </w:pPr>
      <w:bookmarkStart w:id="1" w:name="__RefHeading___Toc39120965"/>
      <w:bookmarkEnd w:id="1"/>
      <w:r>
        <w:rPr>
          <w:kern w:val="0"/>
        </w:rPr>
        <w:t>Tabeltype: P_Slag, rørdiameter = 17.2 m.m. radius = 20 m.m.</w:t>
      </w:r>
    </w:p>
    <w:p>
      <w:pPr>
        <w:pStyle w:val="TypografiAlmindeligtekst12ptFed"/>
        <w:rPr>
          <w:kern w:val="0"/>
        </w:rPr>
      </w:pPr>
      <w:r>
        <w:rPr>
          <w:kern w:val="0"/>
        </w:rPr>
      </w:r>
    </w:p>
    <w:p>
      <w:pPr>
        <w:pStyle w:val="Almindeligtekst"/>
        <w:rPr>
          <w:kern w:val="0"/>
        </w:rPr>
      </w:pPr>
      <w:r>
        <w:rPr>
          <w:kern w:val="0"/>
        </w:rPr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4</w:t>
        <w:tab/>
        <w:t>4</w:t>
        <w:tab/>
        <w:t>12</w:t>
        <w:tab/>
        <w:t>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5</w:t>
        <w:tab/>
        <w:t>8</w:t>
        <w:tab/>
        <w:t>22</w:t>
        <w:tab/>
        <w:t>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65</w:t>
        <w:tab/>
        <w:t>13</w:t>
        <w:tab/>
        <w:t>32</w:t>
        <w:tab/>
        <w:t>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90</w:t>
        <w:tab/>
        <w:t>17</w:t>
        <w:tab/>
        <w:t>44</w:t>
        <w:tab/>
        <w:t>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/>
      </w:pPr>
      <w:bookmarkStart w:id="2" w:name="__RefHeading___Toc39120966"/>
      <w:bookmarkEnd w:id="2"/>
      <w:r>
        <w:rPr/>
        <w:t>Tabeltype: S_Slag, rørdiameter = 21.3 m.m. radius = 28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34</w:t>
        <w:tab/>
        <w:t>10</w:t>
        <w:tab/>
        <w:t>23</w:t>
        <w:tab/>
        <w:t>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9</w:t>
        <w:tab/>
        <w:t>15</w:t>
        <w:tab/>
        <w:t>33</w:t>
        <w:tab/>
        <w:t>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62</w:t>
        <w:tab/>
        <w:t>18</w:t>
        <w:tab/>
        <w:t>42</w:t>
        <w:tab/>
        <w:t>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73</w:t>
        <w:tab/>
        <w:t>22</w:t>
        <w:tab/>
        <w:t>49</w:t>
        <w:tab/>
        <w:t>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50</w:t>
        <w:tab/>
        <w:t>83</w:t>
        <w:tab/>
        <w:t>25</w:t>
        <w:tab/>
        <w:t>56</w:t>
        <w:tab/>
        <w:t>55</w:t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/>
      </w:pPr>
      <w:bookmarkStart w:id="3" w:name="__RefHeading___Toc39120967"/>
      <w:bookmarkEnd w:id="3"/>
      <w:r>
        <w:rPr/>
        <w:t>Tabeltype: P_Slag, rørdiameter = 21.3 m.m. radius = 28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7</w:t>
        <w:tab/>
        <w:t>5</w:t>
        <w:tab/>
        <w:t>12</w:t>
        <w:tab/>
        <w:t>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3</w:t>
        <w:tab/>
        <w:t>10</w:t>
        <w:tab/>
        <w:t>22</w:t>
        <w:tab/>
        <w:t>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7</w:t>
        <w:tab/>
        <w:t>14</w:t>
        <w:tab/>
        <w:t>32</w:t>
        <w:tab/>
        <w:t>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62</w:t>
        <w:tab/>
        <w:t>18</w:t>
        <w:tab/>
        <w:t>42</w:t>
        <w:tab/>
        <w:t>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50</w:t>
        <w:tab/>
        <w:t>78</w:t>
        <w:tab/>
        <w:t>23</w:t>
        <w:tab/>
        <w:t>53</w:t>
        <w:tab/>
        <w:t>32</w:t>
      </w:r>
    </w:p>
    <w:p>
      <w:pPr>
        <w:pStyle w:val="Almindeligtekst"/>
        <w:rPr/>
      </w:pPr>
      <w:r>
        <w:rPr/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/>
      </w:pPr>
      <w:bookmarkStart w:id="4" w:name="__RefHeading___Toc39120968"/>
      <w:bookmarkEnd w:id="4"/>
      <w:r>
        <w:rPr/>
        <w:t>Tabeltype: S_Slag, rørdiameter = 26.9 m.m. radius = 29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34</w:t>
        <w:tab/>
        <w:t>9</w:t>
        <w:tab/>
        <w:t>25</w:t>
        <w:tab/>
        <w:t>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9</w:t>
        <w:tab/>
        <w:t>13</w:t>
        <w:tab/>
        <w:t>36</w:t>
        <w:tab/>
        <w:t>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61</w:t>
        <w:tab/>
        <w:t>16</w:t>
        <w:tab/>
        <w:t>45</w:t>
        <w:tab/>
        <w:t>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71</w:t>
        <w:tab/>
        <w:t>19</w:t>
        <w:tab/>
        <w:t>53</w:t>
        <w:tab/>
        <w:t>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50</w:t>
        <w:tab/>
        <w:t>82</w:t>
        <w:tab/>
        <w:t>22</w:t>
        <w:tab/>
        <w:t>60</w:t>
        <w:tab/>
        <w:t>57</w:t>
      </w:r>
    </w:p>
    <w:p>
      <w:pPr>
        <w:pStyle w:val="Almindeligtekst"/>
        <w:rPr/>
      </w:pPr>
      <w:r>
        <w:rPr/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/>
      </w:pPr>
      <w:bookmarkStart w:id="5" w:name="__RefHeading___Toc39120969"/>
      <w:bookmarkEnd w:id="5"/>
      <w:r>
        <w:rPr/>
        <w:t>Tabeltype: P_Slag, rørdiameter = 26.9 m.m. radius = 29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7</w:t>
        <w:tab/>
        <w:t>4</w:t>
        <w:tab/>
        <w:t>12</w:t>
        <w:tab/>
        <w:t>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2</w:t>
        <w:tab/>
        <w:t>8</w:t>
        <w:tab/>
        <w:t>23</w:t>
        <w:tab/>
        <w:t>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6</w:t>
        <w:tab/>
        <w:t>12</w:t>
        <w:tab/>
        <w:t>34</w:t>
        <w:tab/>
        <w:t>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60</w:t>
        <w:tab/>
        <w:t>16</w:t>
        <w:tab/>
        <w:t>44</w:t>
        <w:tab/>
        <w:t>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50</w:t>
        <w:tab/>
        <w:t>75</w:t>
        <w:tab/>
        <w:t>20</w:t>
        <w:tab/>
        <w:t>56</w:t>
        <w:tab/>
        <w:t>35</w:t>
      </w:r>
    </w:p>
    <w:p>
      <w:pPr>
        <w:pStyle w:val="Almindeligtekst"/>
        <w:rPr/>
      </w:pPr>
      <w:r>
        <w:rPr/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/>
      </w:pPr>
      <w:bookmarkStart w:id="6" w:name="__RefHeading___Toc39120970"/>
      <w:bookmarkEnd w:id="6"/>
      <w:r>
        <w:rPr/>
        <w:t>Tabeltype: S_Slag, rørdiameter = 31.8 m.m. radius = 35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31</w:t>
        <w:tab/>
        <w:t>10</w:t>
        <w:tab/>
        <w:t>27</w:t>
        <w:tab/>
        <w:t>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4</w:t>
        <w:tab/>
        <w:t>14</w:t>
        <w:tab/>
        <w:t>39</w:t>
        <w:tab/>
        <w:t>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55</w:t>
        <w:tab/>
        <w:t>18</w:t>
        <w:tab/>
        <w:t>48</w:t>
        <w:tab/>
        <w:t>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64</w:t>
        <w:tab/>
        <w:t>21</w:t>
        <w:tab/>
        <w:t>57</w:t>
        <w:tab/>
        <w:t>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73</w:t>
        <w:tab/>
        <w:t>24</w:t>
        <w:tab/>
        <w:t>65</w:t>
        <w:tab/>
        <w:t>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81</w:t>
        <w:tab/>
        <w:t>27</w:t>
        <w:tab/>
        <w:t>72</w:t>
        <w:tab/>
        <w:t>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70</w:t>
        <w:tab/>
        <w:t>90</w:t>
        <w:tab/>
        <w:t>30</w:t>
        <w:tab/>
        <w:t>79</w:t>
        <w:tab/>
        <w:t>70</w:t>
      </w:r>
    </w:p>
    <w:p>
      <w:pPr>
        <w:pStyle w:val="Almindeligtekst"/>
        <w:rPr/>
      </w:pPr>
      <w:r>
        <w:rPr/>
      </w:r>
    </w:p>
    <w:p>
      <w:pPr>
        <w:pStyle w:val="Almindeligtekst"/>
        <w:rPr>
          <w:lang w:val="en-GB"/>
        </w:rPr>
      </w:pPr>
      <w:r>
        <w:rPr>
          <w:lang w:val="en-GB"/>
        </w:rPr>
      </w:r>
    </w:p>
    <w:p>
      <w:pPr>
        <w:pStyle w:val="TypografiAlmindeligtekst12ptFed"/>
        <w:rPr/>
      </w:pPr>
      <w:bookmarkStart w:id="7" w:name="__RefHeading___Toc39120971"/>
      <w:bookmarkEnd w:id="7"/>
      <w:r>
        <w:rPr/>
        <w:t>Tabeltype: P_Slag, rørdiameter = 31.8 m.m. radius = 35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4</w:t>
        <w:tab/>
        <w:t>4</w:t>
        <w:tab/>
        <w:t>13</w:t>
        <w:tab/>
        <w:t>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7</w:t>
        <w:tab/>
        <w:t>9</w:t>
        <w:tab/>
        <w:t>24</w:t>
        <w:tab/>
        <w:t>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9</w:t>
        <w:tab/>
        <w:t>13</w:t>
        <w:tab/>
        <w:t>34</w:t>
        <w:tab/>
        <w:t>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50</w:t>
        <w:tab/>
        <w:t>16</w:t>
        <w:tab/>
        <w:t>45</w:t>
        <w:tab/>
        <w:t>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62</w:t>
        <w:tab/>
        <w:t>20</w:t>
        <w:tab/>
        <w:t>55</w:t>
        <w:tab/>
        <w:t>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75</w:t>
        <w:tab/>
        <w:t>25</w:t>
        <w:tab/>
        <w:t>66</w:t>
        <w:tab/>
        <w:t>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70</w:t>
        <w:tab/>
        <w:t>90</w:t>
        <w:tab/>
        <w:t>30</w:t>
        <w:tab/>
        <w:t>79</w:t>
        <w:tab/>
        <w:t>35</w:t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bookmarkStart w:id="8" w:name="__RefHeading___Toc39120972"/>
      <w:bookmarkEnd w:id="8"/>
      <w:r>
        <w:rPr/>
        <w:t>Tabeltype: S_Slag, rørdiameter = 33.7 m.m. radius = 38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9</w:t>
        <w:tab/>
        <w:t>10</w:t>
        <w:tab/>
        <w:t>28</w:t>
        <w:tab/>
        <w:t>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2</w:t>
        <w:tab/>
        <w:t>15</w:t>
        <w:tab/>
        <w:t>40</w:t>
        <w:tab/>
        <w:t>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52</w:t>
        <w:tab/>
        <w:t>19</w:t>
        <w:tab/>
        <w:t>50</w:t>
        <w:tab/>
        <w:t>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61</w:t>
        <w:tab/>
        <w:t>22</w:t>
        <w:tab/>
        <w:t>59</w:t>
        <w:tab/>
        <w:t>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69</w:t>
        <w:tab/>
        <w:t>25</w:t>
        <w:tab/>
        <w:t>67</w:t>
        <w:tab/>
        <w:t>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77</w:t>
        <w:tab/>
        <w:t>28</w:t>
        <w:tab/>
        <w:t>74</w:t>
        <w:tab/>
        <w:t>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70</w:t>
        <w:tab/>
        <w:t>85</w:t>
        <w:tab/>
        <w:t>31</w:t>
        <w:tab/>
        <w:t>81</w:t>
        <w:tab/>
        <w:t>75</w:t>
      </w:r>
    </w:p>
    <w:p>
      <w:pPr>
        <w:pStyle w:val="TypografiAlmindeligtekst12ptFed"/>
        <w:rPr/>
      </w:pPr>
      <w:bookmarkStart w:id="9" w:name="__RefHeading___Toc39120973"/>
      <w:bookmarkEnd w:id="9"/>
      <w:r>
        <w:rPr/>
        <w:t>Tabeltype: P_Slag, rørdiameter = 33.7 m.m. radius = 38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3</w:t>
        <w:tab/>
        <w:t>5</w:t>
        <w:tab/>
        <w:t>13</w:t>
        <w:tab/>
        <w:t>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5</w:t>
        <w:tab/>
        <w:t>9</w:t>
        <w:tab/>
        <w:t>24</w:t>
        <w:tab/>
        <w:t>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6</w:t>
        <w:tab/>
        <w:t>13</w:t>
        <w:tab/>
        <w:t>34</w:t>
        <w:tab/>
        <w:t>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7</w:t>
        <w:tab/>
        <w:t>17</w:t>
        <w:tab/>
        <w:t>45</w:t>
        <w:tab/>
        <w:t>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57</w:t>
        <w:tab/>
        <w:t>21</w:t>
        <w:tab/>
        <w:t>55</w:t>
        <w:tab/>
        <w:t>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69</w:t>
        <w:tab/>
        <w:t>25</w:t>
        <w:tab/>
        <w:t>66</w:t>
        <w:tab/>
        <w:t>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70</w:t>
        <w:tab/>
        <w:t>81</w:t>
        <w:tab/>
        <w:t>30</w:t>
        <w:tab/>
        <w:t>78</w:t>
        <w:tab/>
        <w:t>43</w:t>
      </w:r>
    </w:p>
    <w:p>
      <w:pPr>
        <w:pStyle w:val="TypografiAlmindeligtekst12ptFed"/>
        <w:rPr/>
      </w:pPr>
      <w:bookmarkStart w:id="10" w:name="__RefHeading___Toc39120974"/>
      <w:bookmarkEnd w:id="10"/>
      <w:r>
        <w:rPr/>
        <w:t>Tabeltype: S_Slag, rørdiameter = 38 m.m. radius = 45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7</w:t>
        <w:tab/>
        <w:t>12</w:t>
        <w:tab/>
        <w:t>30</w:t>
        <w:tab/>
        <w:t>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8</w:t>
        <w:tab/>
        <w:t>17</w:t>
        <w:tab/>
        <w:t>43</w:t>
        <w:tab/>
        <w:t>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8</w:t>
        <w:tab/>
        <w:t>21</w:t>
        <w:tab/>
        <w:t>53</w:t>
        <w:tab/>
        <w:t>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56</w:t>
        <w:tab/>
        <w:t>25</w:t>
        <w:tab/>
        <w:t>62</w:t>
        <w:tab/>
        <w:t>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63</w:t>
        <w:tab/>
        <w:t>28</w:t>
        <w:tab/>
        <w:t>71</w:t>
        <w:tab/>
        <w:t>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70</w:t>
        <w:tab/>
        <w:t>32</w:t>
        <w:tab/>
        <w:t>78</w:t>
        <w:tab/>
        <w:t>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77</w:t>
        <w:tab/>
        <w:t>35</w:t>
        <w:tab/>
        <w:t>86</w:t>
        <w:tab/>
        <w:t>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83</w:t>
        <w:tab/>
        <w:t>37</w:t>
        <w:tab/>
        <w:t>93</w:t>
        <w:tab/>
        <w:t>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90</w:t>
        <w:tab/>
        <w:t>90</w:t>
        <w:tab/>
        <w:t>40</w:t>
        <w:tab/>
        <w:t>100</w:t>
        <w:tab/>
        <w:t>90</w:t>
      </w:r>
    </w:p>
    <w:p>
      <w:pPr>
        <w:pStyle w:val="TypografiAlmindeligtekst12ptFed"/>
        <w:rPr/>
      </w:pPr>
      <w:bookmarkStart w:id="11" w:name="__RefHeading___Toc39120975"/>
      <w:bookmarkEnd w:id="11"/>
      <w:r>
        <w:rPr/>
        <w:t>Tabeltype: P_Slag, rørdiameter = 38 m.m. radius = 45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1</w:t>
        <w:tab/>
        <w:t>5</w:t>
        <w:tab/>
        <w:t>12</w:t>
        <w:tab/>
        <w:t>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1</w:t>
        <w:tab/>
        <w:t>9</w:t>
        <w:tab/>
        <w:t>24</w:t>
        <w:tab/>
        <w:t>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1</w:t>
        <w:tab/>
        <w:t>14</w:t>
        <w:tab/>
        <w:t>35</w:t>
        <w:tab/>
        <w:t>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0</w:t>
        <w:tab/>
        <w:t>18</w:t>
        <w:tab/>
        <w:t>45</w:t>
        <w:tab/>
        <w:t>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9</w:t>
        <w:tab/>
        <w:t>22</w:t>
        <w:tab/>
        <w:t>55</w:t>
        <w:tab/>
        <w:t>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58</w:t>
        <w:tab/>
        <w:t>26</w:t>
        <w:tab/>
        <w:t>65</w:t>
        <w:tab/>
        <w:t>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68</w:t>
        <w:tab/>
        <w:t>30</w:t>
        <w:tab/>
        <w:t>76</w:t>
        <w:tab/>
        <w:t>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78</w:t>
        <w:tab/>
        <w:t>35</w:t>
        <w:tab/>
        <w:t>87</w:t>
        <w:tab/>
        <w:t>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90</w:t>
        <w:tab/>
        <w:t>90</w:t>
        <w:tab/>
        <w:t>40</w:t>
        <w:tab/>
        <w:t>100</w:t>
        <w:tab/>
        <w:t>45</w:t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bookmarkStart w:id="12" w:name="__RefHeading___Toc39120976"/>
      <w:bookmarkEnd w:id="12"/>
      <w:r>
        <w:rPr/>
        <w:t>Tabeltype: S_Slag, rørdiameter = 42.4 m.m. radius = 48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6</w:t>
        <w:tab/>
        <w:t>12</w:t>
        <w:tab/>
        <w:t>31</w:t>
        <w:tab/>
        <w:t>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7</w:t>
        <w:tab/>
        <w:t>17</w:t>
        <w:tab/>
        <w:t>45</w:t>
        <w:tab/>
        <w:t>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6</w:t>
        <w:tab/>
        <w:t>21</w:t>
        <w:tab/>
        <w:t>56</w:t>
        <w:tab/>
        <w:t>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54</w:t>
        <w:tab/>
        <w:t>25</w:t>
        <w:tab/>
        <w:t>65</w:t>
        <w:tab/>
        <w:t>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61</w:t>
        <w:tab/>
        <w:t>28</w:t>
        <w:tab/>
        <w:t>74</w:t>
        <w:tab/>
        <w:t>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67</w:t>
        <w:tab/>
        <w:t>31</w:t>
        <w:tab/>
        <w:t>82</w:t>
        <w:tab/>
        <w:t>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74</w:t>
        <w:tab/>
        <w:t>34</w:t>
        <w:tab/>
        <w:t>89</w:t>
        <w:tab/>
        <w:t>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80</w:t>
        <w:tab/>
        <w:t>37</w:t>
        <w:tab/>
        <w:t>97</w:t>
        <w:tab/>
        <w:t>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90</w:t>
        <w:tab/>
        <w:t>86</w:t>
        <w:tab/>
        <w:t>40</w:t>
        <w:tab/>
        <w:t>104</w:t>
        <w:tab/>
        <w:t>95</w:t>
      </w:r>
    </w:p>
    <w:p>
      <w:pPr>
        <w:pStyle w:val="TypografiAlmindeligtekst12ptFed"/>
        <w:rPr/>
      </w:pPr>
      <w:bookmarkStart w:id="13" w:name="__RefHeading___Toc39120977"/>
      <w:bookmarkEnd w:id="13"/>
      <w:r>
        <w:rPr/>
        <w:t>Tabeltype: P_Slag, rørdiameter = 42.4 m.m. radius = 48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0</w:t>
        <w:tab/>
        <w:t>5</w:t>
        <w:tab/>
        <w:t>13</w:t>
        <w:tab/>
        <w:t>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0</w:t>
        <w:tab/>
        <w:t>9</w:t>
        <w:tab/>
        <w:t>24</w:t>
        <w:tab/>
        <w:t>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9</w:t>
        <w:tab/>
        <w:t>13</w:t>
        <w:tab/>
        <w:t>35</w:t>
        <w:tab/>
        <w:t>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8</w:t>
        <w:tab/>
        <w:t>17</w:t>
        <w:tab/>
        <w:t>46</w:t>
        <w:tab/>
        <w:t>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6</w:t>
        <w:tab/>
        <w:t>21</w:t>
        <w:tab/>
        <w:t>56</w:t>
        <w:tab/>
        <w:t>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55</w:t>
        <w:tab/>
        <w:t>25</w:t>
        <w:tab/>
        <w:t>66</w:t>
        <w:tab/>
        <w:t>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63</w:t>
        <w:tab/>
        <w:t>29</w:t>
        <w:tab/>
        <w:t>77</w:t>
        <w:tab/>
        <w:t>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73</w:t>
        <w:tab/>
        <w:t>34</w:t>
        <w:tab/>
        <w:t>88</w:t>
        <w:tab/>
        <w:t>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90</w:t>
        <w:tab/>
        <w:t>83</w:t>
        <w:tab/>
        <w:t>38</w:t>
        <w:tab/>
        <w:t>100</w:t>
        <w:tab/>
        <w:t>53</w:t>
      </w:r>
    </w:p>
    <w:p>
      <w:pPr>
        <w:pStyle w:val="TypografiAlmindeligtekst12ptFed"/>
        <w:rPr/>
      </w:pPr>
      <w:bookmarkStart w:id="14" w:name="__RefHeading___Toc39120978"/>
      <w:bookmarkEnd w:id="14"/>
      <w:r>
        <w:rPr/>
        <w:t>Tabeltype: S_Slag, rørdiameter = 44.5 m.m. radius = 51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5</w:t>
        <w:tab/>
        <w:t>12</w:t>
        <w:tab/>
        <w:t>32</w:t>
        <w:tab/>
        <w:t>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6</w:t>
        <w:tab/>
        <w:t>18</w:t>
        <w:tab/>
        <w:t>46</w:t>
        <w:tab/>
        <w:t>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5</w:t>
        <w:tab/>
        <w:t>22</w:t>
        <w:tab/>
        <w:t>57</w:t>
        <w:tab/>
        <w:t>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52</w:t>
        <w:tab/>
        <w:t>26</w:t>
        <w:tab/>
        <w:t>67</w:t>
        <w:tab/>
        <w:t>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59</w:t>
        <w:tab/>
        <w:t>29</w:t>
        <w:tab/>
        <w:t>75</w:t>
        <w:tab/>
        <w:t>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65</w:t>
        <w:tab/>
        <w:t>32</w:t>
        <w:tab/>
        <w:t>83</w:t>
        <w:tab/>
        <w:t>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71</w:t>
        <w:tab/>
        <w:t>35</w:t>
        <w:tab/>
        <w:t>91</w:t>
        <w:tab/>
        <w:t>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77</w:t>
        <w:tab/>
        <w:t>38</w:t>
        <w:tab/>
        <w:t>99</w:t>
        <w:tab/>
        <w:t>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83</w:t>
        <w:tab/>
        <w:t>41</w:t>
        <w:tab/>
        <w:t>106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00</w:t>
        <w:tab/>
        <w:t>88</w:t>
        <w:tab/>
        <w:t>44</w:t>
        <w:tab/>
        <w:t>113</w:t>
        <w:tab/>
        <w:t>101</w:t>
      </w:r>
    </w:p>
    <w:p>
      <w:pPr>
        <w:pStyle w:val="TypografiAlmindeligtekst12ptFed"/>
        <w:rPr/>
      </w:pPr>
      <w:bookmarkStart w:id="15" w:name="__RefHeading___Toc39120979"/>
      <w:bookmarkEnd w:id="15"/>
      <w:r>
        <w:rPr/>
        <w:t>Tabeltype: P_Slag, rørdiameter = 44.5 m.m. radius = 51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0</w:t>
        <w:tab/>
        <w:t>5</w:t>
        <w:tab/>
        <w:t>13</w:t>
        <w:tab/>
        <w:t>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9</w:t>
        <w:tab/>
        <w:t>9</w:t>
        <w:tab/>
        <w:t>24</w:t>
        <w:tab/>
        <w:t>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8</w:t>
        <w:tab/>
        <w:t>14</w:t>
        <w:tab/>
        <w:t>35</w:t>
        <w:tab/>
        <w:t>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6</w:t>
        <w:tab/>
        <w:t>18</w:t>
        <w:tab/>
        <w:t>46</w:t>
        <w:tab/>
        <w:t>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4</w:t>
        <w:tab/>
        <w:t>22</w:t>
        <w:tab/>
        <w:t>56</w:t>
        <w:tab/>
        <w:t>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52</w:t>
        <w:tab/>
        <w:t>26</w:t>
        <w:tab/>
        <w:t>66</w:t>
        <w:tab/>
        <w:t>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60</w:t>
        <w:tab/>
        <w:t>30</w:t>
        <w:tab/>
        <w:t>77</w:t>
        <w:tab/>
        <w:t>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68</w:t>
        <w:tab/>
        <w:t>34</w:t>
        <w:tab/>
        <w:t>87</w:t>
        <w:tab/>
        <w:t>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77</w:t>
        <w:tab/>
        <w:t>39</w:t>
        <w:tab/>
        <w:t>99</w:t>
        <w:tab/>
        <w:t>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00</w:t>
        <w:tab/>
        <w:t>87</w:t>
        <w:tab/>
        <w:t>44</w:t>
        <w:tab/>
        <w:t>112</w:t>
        <w:tab/>
        <w:t>52</w:t>
      </w:r>
    </w:p>
    <w:p>
      <w:pPr>
        <w:pStyle w:val="TypografiAlmindeligtekst12ptFed"/>
        <w:rPr/>
      </w:pPr>
      <w:bookmarkStart w:id="16" w:name="__RefHeading___Toc39120980"/>
      <w:bookmarkEnd w:id="16"/>
      <w:r>
        <w:rPr/>
        <w:t>Tabeltype: S_Slag, rørdiameter = 48.3 m.m. radius = 57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4</w:t>
        <w:tab/>
        <w:t>13</w:t>
        <w:tab/>
        <w:t>34</w:t>
        <w:tab/>
        <w:t>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4</w:t>
        <w:tab/>
        <w:t>19</w:t>
        <w:tab/>
        <w:t>48</w:t>
        <w:tab/>
        <w:t>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2</w:t>
        <w:tab/>
        <w:t>24</w:t>
        <w:tab/>
        <w:t>60</w:t>
        <w:tab/>
        <w:t>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9</w:t>
        <w:tab/>
        <w:t>28</w:t>
        <w:tab/>
        <w:t>70</w:t>
        <w:tab/>
        <w:t>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55</w:t>
        <w:tab/>
        <w:t>32</w:t>
        <w:tab/>
        <w:t>79</w:t>
        <w:tab/>
        <w:t>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61</w:t>
        <w:tab/>
        <w:t>35</w:t>
        <w:tab/>
        <w:t>87</w:t>
        <w:tab/>
        <w:t>1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67</w:t>
        <w:tab/>
        <w:t>38</w:t>
        <w:tab/>
        <w:t>95</w:t>
        <w:tab/>
        <w:t>1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72</w:t>
        <w:tab/>
        <w:t>41</w:t>
        <w:tab/>
        <w:t>102</w:t>
        <w:tab/>
        <w:t>1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77</w:t>
        <w:tab/>
        <w:t>44</w:t>
        <w:tab/>
        <w:t>110</w:t>
        <w:tab/>
        <w:t>1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82</w:t>
        <w:tab/>
        <w:t>47</w:t>
        <w:tab/>
        <w:t>117</w:t>
        <w:tab/>
        <w:t>1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10</w:t>
        <w:tab/>
        <w:t>87</w:t>
        <w:tab/>
        <w:t>50</w:t>
        <w:tab/>
        <w:t>124</w:t>
        <w:tab/>
        <w:t>113</w:t>
      </w:r>
    </w:p>
    <w:p>
      <w:pPr>
        <w:pStyle w:val="TypografiAlmindeligtekst12ptFed"/>
        <w:rPr/>
      </w:pPr>
      <w:bookmarkStart w:id="17" w:name="__RefHeading___Toc39120981"/>
      <w:bookmarkEnd w:id="17"/>
      <w:r>
        <w:rPr/>
        <w:t>Tabeltype: P_Slag, rørdiameter = 48.3 m.m. radius = 57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9</w:t>
        <w:tab/>
        <w:t>5</w:t>
        <w:tab/>
        <w:t>13</w:t>
        <w:tab/>
        <w:t>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7</w:t>
        <w:tab/>
        <w:t>10</w:t>
        <w:tab/>
        <w:t>25</w:t>
        <w:tab/>
        <w:t>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5</w:t>
        <w:tab/>
        <w:t>14</w:t>
        <w:tab/>
        <w:t>36</w:t>
        <w:tab/>
        <w:t>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2</w:t>
        <w:tab/>
        <w:t>18</w:t>
        <w:tab/>
        <w:t>46</w:t>
        <w:tab/>
        <w:t>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0</w:t>
        <w:tab/>
        <w:t>22</w:t>
        <w:tab/>
        <w:t>56</w:t>
        <w:tab/>
        <w:t>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47</w:t>
        <w:tab/>
        <w:t>27</w:t>
        <w:tab/>
        <w:t>66</w:t>
        <w:tab/>
        <w:t>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54</w:t>
        <w:tab/>
        <w:t>31</w:t>
        <w:tab/>
        <w:t>76</w:t>
        <w:tab/>
        <w:t>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61</w:t>
        <w:tab/>
        <w:t>35</w:t>
        <w:tab/>
        <w:t>87</w:t>
        <w:tab/>
        <w:t>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69</w:t>
        <w:tab/>
        <w:t>39</w:t>
        <w:tab/>
        <w:t>97</w:t>
        <w:tab/>
        <w:t>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77</w:t>
        <w:tab/>
        <w:t>44</w:t>
        <w:tab/>
        <w:t>109</w:t>
        <w:tab/>
        <w:t>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10</w:t>
        <w:tab/>
        <w:t>86</w:t>
        <w:tab/>
        <w:t>49</w:t>
        <w:tab/>
        <w:t>121</w:t>
        <w:tab/>
        <w:t>60</w:t>
      </w:r>
    </w:p>
    <w:p>
      <w:pPr>
        <w:pStyle w:val="TypografiAlmindeligtekst12ptFed"/>
        <w:rPr/>
      </w:pPr>
      <w:bookmarkStart w:id="18" w:name="__RefHeading___Toc39120982"/>
      <w:bookmarkEnd w:id="18"/>
      <w:r>
        <w:rPr/>
        <w:t>Tabeltype: S_Slag, rørdiameter = 57 m.m. radius = 72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1</w:t>
        <w:tab/>
        <w:t>16</w:t>
        <w:tab/>
        <w:t>37</w:t>
        <w:tab/>
        <w:t>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0</w:t>
        <w:tab/>
        <w:t>23</w:t>
        <w:tab/>
        <w:t>53</w:t>
        <w:tab/>
        <w:t>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7</w:t>
        <w:tab/>
        <w:t>28</w:t>
        <w:tab/>
        <w:t>66</w:t>
        <w:tab/>
        <w:t>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3</w:t>
        <w:tab/>
        <w:t>33</w:t>
        <w:tab/>
        <w:t>76</w:t>
        <w:tab/>
        <w:t>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9</w:t>
        <w:tab/>
        <w:t>37</w:t>
        <w:tab/>
        <w:t>86</w:t>
        <w:tab/>
        <w:t>1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54</w:t>
        <w:tab/>
        <w:t>41</w:t>
        <w:tab/>
        <w:t>95</w:t>
        <w:tab/>
        <w:t>1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59</w:t>
        <w:tab/>
        <w:t>44</w:t>
        <w:tab/>
        <w:t>103</w:t>
        <w:tab/>
        <w:t>1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63</w:t>
        <w:tab/>
        <w:t>48</w:t>
        <w:tab/>
        <w:t>111</w:t>
        <w:tab/>
        <w:t>1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67</w:t>
        <w:tab/>
        <w:t>51</w:t>
        <w:tab/>
        <w:t>119</w:t>
        <w:tab/>
        <w:t>1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72</w:t>
        <w:tab/>
        <w:t>54</w:t>
        <w:tab/>
        <w:t>126</w:t>
        <w:tab/>
        <w:t>1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76</w:t>
        <w:tab/>
        <w:t>57</w:t>
        <w:tab/>
        <w:t>133</w:t>
        <w:tab/>
        <w:t>1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80</w:t>
        <w:tab/>
        <w:t>61</w:t>
        <w:tab/>
        <w:t>141</w:t>
        <w:tab/>
        <w:t>1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84</w:t>
        <w:tab/>
        <w:t>64</w:t>
        <w:tab/>
        <w:t>148</w:t>
        <w:tab/>
        <w:t>1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40</w:t>
        <w:tab/>
        <w:t>88</w:t>
        <w:tab/>
        <w:t>67</w:t>
        <w:tab/>
        <w:t>155</w:t>
        <w:tab/>
        <w:t>143</w:t>
      </w:r>
    </w:p>
    <w:p>
      <w:pPr>
        <w:pStyle w:val="TypografiAlmindeligtekst12ptFed"/>
        <w:rPr/>
      </w:pPr>
      <w:bookmarkStart w:id="19" w:name="__RefHeading___Toc39120983"/>
      <w:bookmarkEnd w:id="19"/>
      <w:r>
        <w:rPr/>
        <w:t>Tabeltype: P_Slag, rørdiameter = 57 m.m. radius = 72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7</w:t>
        <w:tab/>
        <w:t>5</w:t>
        <w:tab/>
        <w:t>13</w:t>
        <w:tab/>
        <w:t>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4</w:t>
        <w:tab/>
        <w:t>10</w:t>
        <w:tab/>
        <w:t>25</w:t>
        <w:tab/>
        <w:t>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0</w:t>
        <w:tab/>
        <w:t>15</w:t>
        <w:tab/>
        <w:t>36</w:t>
        <w:tab/>
        <w:t>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6</w:t>
        <w:tab/>
        <w:t>20</w:t>
        <w:tab/>
        <w:t>46</w:t>
        <w:tab/>
        <w:t>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2</w:t>
        <w:tab/>
        <w:t>24</w:t>
        <w:tab/>
        <w:t>57</w:t>
        <w:tab/>
        <w:t>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8</w:t>
        <w:tab/>
        <w:t>29</w:t>
        <w:tab/>
        <w:t>67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43</w:t>
        <w:tab/>
        <w:t>33</w:t>
        <w:tab/>
        <w:t>76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49</w:t>
        <w:tab/>
        <w:t>37</w:t>
        <w:tab/>
        <w:t>86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55</w:t>
        <w:tab/>
        <w:t>41</w:t>
        <w:tab/>
        <w:t>96</w:t>
        <w:tab/>
        <w:t>1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60</w:t>
        <w:tab/>
        <w:t>46</w:t>
        <w:tab/>
        <w:t>106</w:t>
        <w:tab/>
        <w:t>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66</w:t>
        <w:tab/>
        <w:t>50</w:t>
        <w:tab/>
        <w:t>117</w:t>
        <w:tab/>
        <w:t>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73</w:t>
        <w:tab/>
        <w:t>55</w:t>
        <w:tab/>
        <w:t>128</w:t>
        <w:tab/>
        <w:t>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79</w:t>
        <w:tab/>
        <w:t>60</w:t>
        <w:tab/>
        <w:t>139</w:t>
        <w:tab/>
        <w:t>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40</w:t>
        <w:tab/>
        <w:t>86</w:t>
        <w:tab/>
        <w:t>65</w:t>
        <w:tab/>
        <w:t>152</w:t>
        <w:tab/>
        <w:t>75</w:t>
      </w:r>
    </w:p>
    <w:p>
      <w:pPr>
        <w:pStyle w:val="TypografiAlmindeligtekst12ptFed"/>
        <w:rPr/>
      </w:pPr>
      <w:bookmarkStart w:id="20" w:name="__RefHeading___Toc39120984"/>
      <w:bookmarkEnd w:id="20"/>
      <w:r>
        <w:rPr/>
        <w:t>Tabeltype: S_Slag, rørdiameter = 60.3 m.m. radius = 76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0</w:t>
        <w:tab/>
        <w:t>16</w:t>
        <w:tab/>
        <w:t>38</w:t>
        <w:tab/>
        <w:t>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9</w:t>
        <w:tab/>
        <w:t>23</w:t>
        <w:tab/>
        <w:t>55</w:t>
        <w:tab/>
        <w:t>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6</w:t>
        <w:tab/>
        <w:t>29</w:t>
        <w:tab/>
        <w:t>67</w:t>
        <w:tab/>
        <w:t>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2</w:t>
        <w:tab/>
        <w:t>34</w:t>
        <w:tab/>
        <w:t>78</w:t>
        <w:tab/>
        <w:t>1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7</w:t>
        <w:tab/>
        <w:t>38</w:t>
        <w:tab/>
        <w:t>88</w:t>
        <w:tab/>
        <w:t>1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52</w:t>
        <w:tab/>
        <w:t>42</w:t>
        <w:tab/>
        <w:t>97</w:t>
        <w:tab/>
        <w:t>1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57</w:t>
        <w:tab/>
        <w:t>45</w:t>
        <w:tab/>
        <w:t>106</w:t>
        <w:tab/>
        <w:t>1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61</w:t>
        <w:tab/>
        <w:t>49</w:t>
        <w:tab/>
        <w:t>114</w:t>
        <w:tab/>
        <w:t>1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65</w:t>
        <w:tab/>
        <w:t>52</w:t>
        <w:tab/>
        <w:t>122</w:t>
        <w:tab/>
        <w:t>1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69</w:t>
        <w:tab/>
        <w:t>56</w:t>
        <w:tab/>
        <w:t>129</w:t>
        <w:tab/>
        <w:t>1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73</w:t>
        <w:tab/>
        <w:t>59</w:t>
        <w:tab/>
        <w:t>137</w:t>
        <w:tab/>
        <w:t>1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77</w:t>
        <w:tab/>
        <w:t>62</w:t>
        <w:tab/>
        <w:t>144</w:t>
        <w:tab/>
        <w:t>1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81</w:t>
        <w:tab/>
        <w:t>65</w:t>
        <w:tab/>
        <w:t>151</w:t>
        <w:tab/>
        <w:t>1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85</w:t>
        <w:tab/>
        <w:t>68</w:t>
        <w:tab/>
        <w:t>158</w:t>
        <w:tab/>
        <w:t>1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50</w:t>
        <w:tab/>
        <w:t>89</w:t>
        <w:tab/>
        <w:t>71</w:t>
        <w:tab/>
        <w:t>165</w:t>
        <w:tab/>
        <w:t>151</w:t>
      </w:r>
    </w:p>
    <w:p>
      <w:pPr>
        <w:pStyle w:val="TypografiAlmindeligtekst12ptFed"/>
        <w:rPr/>
      </w:pPr>
      <w:bookmarkStart w:id="21" w:name="__RefHeading___Toc39120985"/>
      <w:bookmarkEnd w:id="21"/>
      <w:r>
        <w:rPr/>
        <w:t>Tabeltype: P_Slag, rørdiameter = 60.3 m.m. radius = 76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7</w:t>
        <w:tab/>
        <w:t>5</w:t>
        <w:tab/>
        <w:t>13</w:t>
        <w:tab/>
        <w:t>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3</w:t>
        <w:tab/>
        <w:t>10</w:t>
        <w:tab/>
        <w:t>25</w:t>
        <w:tab/>
        <w:t>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9</w:t>
        <w:tab/>
        <w:t>15</w:t>
        <w:tab/>
        <w:t>36</w:t>
        <w:tab/>
        <w:t>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5</w:t>
        <w:tab/>
        <w:t>20</w:t>
        <w:tab/>
        <w:t>47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0</w:t>
        <w:tab/>
        <w:t>24</w:t>
        <w:tab/>
        <w:t>57</w:t>
        <w:tab/>
        <w:t>1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6</w:t>
        <w:tab/>
        <w:t>29</w:t>
        <w:tab/>
        <w:t>67</w:t>
        <w:tab/>
        <w:t>1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41</w:t>
        <w:tab/>
        <w:t>33</w:t>
        <w:tab/>
        <w:t>77</w:t>
        <w:tab/>
        <w:t>1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47</w:t>
        <w:tab/>
        <w:t>37</w:t>
        <w:tab/>
        <w:t>87</w:t>
        <w:tab/>
        <w:t>1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52</w:t>
        <w:tab/>
        <w:t>42</w:t>
        <w:tab/>
        <w:t>97</w:t>
        <w:tab/>
        <w:t>1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57</w:t>
        <w:tab/>
        <w:t>46</w:t>
        <w:tab/>
        <w:t>107</w:t>
        <w:tab/>
        <w:t>1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63</w:t>
        <w:tab/>
        <w:t>50</w:t>
        <w:tab/>
        <w:t>117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69</w:t>
        <w:tab/>
        <w:t>55</w:t>
        <w:tab/>
        <w:t>128</w:t>
        <w:tab/>
        <w:t>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75</w:t>
        <w:tab/>
        <w:t>60</w:t>
        <w:tab/>
        <w:t>139</w:t>
        <w:tab/>
        <w:t>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81</w:t>
        <w:tab/>
        <w:t>65</w:t>
        <w:tab/>
        <w:t>151</w:t>
        <w:tab/>
        <w:t>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50</w:t>
        <w:tab/>
        <w:t>88</w:t>
        <w:tab/>
        <w:t>70</w:t>
        <w:tab/>
        <w:t>164</w:t>
        <w:tab/>
        <w:t>77</w:t>
      </w:r>
    </w:p>
    <w:p>
      <w:pPr>
        <w:pStyle w:val="TypografiAlmindeligtekst12ptFed"/>
        <w:rPr/>
      </w:pPr>
      <w:bookmarkStart w:id="22" w:name="__RefHeading___Toc39120986"/>
      <w:bookmarkEnd w:id="22"/>
      <w:r>
        <w:rPr/>
        <w:t>Tabeltype: S_Slag, rørdiameter = 70 m.m. radius = 92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8</w:t>
        <w:tab/>
        <w:t>18</w:t>
        <w:tab/>
        <w:t>42</w:t>
        <w:tab/>
        <w:t>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6</w:t>
        <w:tab/>
        <w:t>26</w:t>
        <w:tab/>
        <w:t>59</w:t>
        <w:tab/>
        <w:t>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3</w:t>
        <w:tab/>
        <w:t>33</w:t>
        <w:tab/>
        <w:t>73</w:t>
        <w:tab/>
        <w:t>1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8</w:t>
        <w:tab/>
        <w:t>38</w:t>
        <w:tab/>
        <w:t>85</w:t>
        <w:tab/>
        <w:t>1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3</w:t>
        <w:tab/>
        <w:t>43</w:t>
        <w:tab/>
        <w:t>95</w:t>
        <w:tab/>
        <w:t>1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47</w:t>
        <w:tab/>
        <w:t>47</w:t>
        <w:tab/>
        <w:t>105</w:t>
        <w:tab/>
        <w:t>1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51</w:t>
        <w:tab/>
        <w:t>51</w:t>
        <w:tab/>
        <w:t>114</w:t>
        <w:tab/>
        <w:t>1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55</w:t>
        <w:tab/>
        <w:t>55</w:t>
        <w:tab/>
        <w:t>123</w:t>
        <w:tab/>
        <w:t>1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59</w:t>
        <w:tab/>
        <w:t>58</w:t>
        <w:tab/>
        <w:t>131</w:t>
        <w:tab/>
        <w:t>1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62</w:t>
        <w:tab/>
        <w:t>62</w:t>
        <w:tab/>
        <w:t>139</w:t>
        <w:tab/>
        <w:t>1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66</w:t>
        <w:tab/>
        <w:t>65</w:t>
        <w:tab/>
        <w:t>146</w:t>
        <w:tab/>
        <w:t>1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69</w:t>
        <w:tab/>
        <w:t>69</w:t>
        <w:tab/>
        <w:t>154</w:t>
        <w:tab/>
        <w:t>1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72</w:t>
        <w:tab/>
        <w:t>72</w:t>
        <w:tab/>
        <w:t>161</w:t>
        <w:tab/>
        <w:t>1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76</w:t>
        <w:tab/>
        <w:t>75</w:t>
        <w:tab/>
        <w:t>168</w:t>
        <w:tab/>
        <w:t>1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79</w:t>
        <w:tab/>
        <w:t>78</w:t>
        <w:tab/>
        <w:t>175</w:t>
        <w:tab/>
        <w:t>1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82</w:t>
        <w:tab/>
        <w:t>82</w:t>
        <w:tab/>
        <w:t>182</w:t>
        <w:tab/>
        <w:t>1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85</w:t>
        <w:tab/>
        <w:t>85</w:t>
        <w:tab/>
        <w:t>189</w:t>
        <w:tab/>
        <w:t>1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80</w:t>
        <w:tab/>
        <w:t>88</w:t>
        <w:tab/>
        <w:t>88</w:t>
        <w:tab/>
        <w:t>196</w:t>
        <w:tab/>
        <w:t>183</w:t>
      </w:r>
    </w:p>
    <w:p>
      <w:pPr>
        <w:pStyle w:val="TypografiAlmindeligtekst12ptFed"/>
        <w:rPr/>
      </w:pPr>
      <w:bookmarkStart w:id="23" w:name="__RefHeading___Toc39120987"/>
      <w:bookmarkEnd w:id="23"/>
      <w:r>
        <w:rPr/>
        <w:t>Tabeltype: P_Slag, rørdiameter = 70 m.m. radius = 92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5</w:t>
        <w:tab/>
        <w:t>5</w:t>
        <w:tab/>
        <w:t>13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1</w:t>
        <w:tab/>
        <w:t>11</w:t>
        <w:tab/>
        <w:t>25</w:t>
        <w:tab/>
        <w:t>1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6</w:t>
        <w:tab/>
        <w:t>16</w:t>
        <w:tab/>
        <w:t>36</w:t>
        <w:tab/>
        <w:t>1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1</w:t>
        <w:tab/>
        <w:t>21</w:t>
        <w:tab/>
        <w:t>47</w:t>
        <w:tab/>
        <w:t>1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6</w:t>
        <w:tab/>
        <w:t>26</w:t>
        <w:tab/>
        <w:t>57</w:t>
        <w:tab/>
        <w:t>1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0</w:t>
        <w:tab/>
        <w:t>30</w:t>
        <w:tab/>
        <w:t>68</w:t>
        <w:tab/>
        <w:t>1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5</w:t>
        <w:tab/>
        <w:t>35</w:t>
        <w:tab/>
        <w:t>78</w:t>
        <w:tab/>
        <w:t>1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9</w:t>
        <w:tab/>
        <w:t>39</w:t>
        <w:tab/>
        <w:t>88</w:t>
        <w:tab/>
        <w:t>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4</w:t>
        <w:tab/>
        <w:t>43</w:t>
        <w:tab/>
        <w:t>97</w:t>
        <w:tab/>
        <w:t>1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48</w:t>
        <w:tab/>
        <w:t>48</w:t>
        <w:tab/>
        <w:t>107</w:t>
        <w:tab/>
        <w:t>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52</w:t>
        <w:tab/>
        <w:t>52</w:t>
        <w:tab/>
        <w:t>117</w:t>
        <w:tab/>
        <w:t>1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57</w:t>
        <w:tab/>
        <w:t>57</w:t>
        <w:tab/>
        <w:t>127</w:t>
        <w:tab/>
        <w:t>1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61</w:t>
        <w:tab/>
        <w:t>61</w:t>
        <w:tab/>
        <w:t>137</w:t>
        <w:tab/>
        <w:t>1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66</w:t>
        <w:tab/>
        <w:t>66</w:t>
        <w:tab/>
        <w:t>147</w:t>
        <w:tab/>
        <w:t>1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71</w:t>
        <w:tab/>
        <w:t>71</w:t>
        <w:tab/>
        <w:t>158</w:t>
        <w:tab/>
        <w:t>1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76</w:t>
        <w:tab/>
        <w:t>76</w:t>
        <w:tab/>
        <w:t>169</w:t>
        <w:tab/>
        <w:t>1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81</w:t>
        <w:tab/>
        <w:t>81</w:t>
        <w:tab/>
        <w:t>181</w:t>
        <w:tab/>
        <w:t>1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80</w:t>
        <w:tab/>
        <w:t>87</w:t>
        <w:tab/>
        <w:t>87</w:t>
        <w:tab/>
        <w:t>194</w:t>
        <w:tab/>
        <w:t>95</w:t>
      </w:r>
    </w:p>
    <w:p>
      <w:pPr>
        <w:pStyle w:val="TypografiAlmindeligtekst12ptFed"/>
        <w:rPr/>
      </w:pPr>
      <w:bookmarkStart w:id="24" w:name="__RefHeading___Toc39120988"/>
      <w:bookmarkEnd w:id="24"/>
      <w:r>
        <w:rPr/>
        <w:t>Tabeltype: S_Slag, rørdiameter = 76.1 m.m. radius = 95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8</w:t>
        <w:tab/>
        <w:t>18</w:t>
        <w:tab/>
        <w:t>43</w:t>
        <w:tab/>
        <w:t>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6</w:t>
        <w:tab/>
        <w:t>26</w:t>
        <w:tab/>
        <w:t>61</w:t>
        <w:tab/>
        <w:t>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2</w:t>
        <w:tab/>
        <w:t>32</w:t>
        <w:tab/>
        <w:t>75</w:t>
        <w:tab/>
        <w:t>1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7</w:t>
        <w:tab/>
        <w:t>37</w:t>
        <w:tab/>
        <w:t>87</w:t>
        <w:tab/>
        <w:t>1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2</w:t>
        <w:tab/>
        <w:t>42</w:t>
        <w:tab/>
        <w:t>98</w:t>
        <w:tab/>
        <w:t>1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46</w:t>
        <w:tab/>
        <w:t>46</w:t>
        <w:tab/>
        <w:t>108</w:t>
        <w:tab/>
        <w:t>1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50</w:t>
        <w:tab/>
        <w:t>50</w:t>
        <w:tab/>
        <w:t>118</w:t>
        <w:tab/>
        <w:t>1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54</w:t>
        <w:tab/>
        <w:t>54</w:t>
        <w:tab/>
        <w:t>126</w:t>
        <w:tab/>
        <w:t>1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58</w:t>
        <w:tab/>
        <w:t>57</w:t>
        <w:tab/>
        <w:t>135</w:t>
        <w:tab/>
        <w:t>1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61</w:t>
        <w:tab/>
        <w:t>61</w:t>
        <w:tab/>
        <w:t>143</w:t>
        <w:tab/>
        <w:t>1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65</w:t>
        <w:tab/>
        <w:t>64</w:t>
        <w:tab/>
        <w:t>151</w:t>
        <w:tab/>
        <w:t>1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68</w:t>
        <w:tab/>
        <w:t>67</w:t>
        <w:tab/>
        <w:t>158</w:t>
        <w:tab/>
        <w:t>1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71</w:t>
        <w:tab/>
        <w:t>71</w:t>
        <w:tab/>
        <w:t>166</w:t>
        <w:tab/>
        <w:t>1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74</w:t>
        <w:tab/>
        <w:t>74</w:t>
        <w:tab/>
        <w:t>173</w:t>
        <w:tab/>
        <w:t>1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77</w:t>
        <w:tab/>
        <w:t>77</w:t>
        <w:tab/>
        <w:t>180</w:t>
        <w:tab/>
        <w:t>1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80</w:t>
        <w:tab/>
        <w:t>80</w:t>
        <w:tab/>
        <w:t>187</w:t>
        <w:tab/>
        <w:t>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83</w:t>
        <w:tab/>
        <w:t>83</w:t>
        <w:tab/>
        <w:t>194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86</w:t>
        <w:tab/>
        <w:t>86</w:t>
        <w:tab/>
        <w:t>201</w:t>
        <w:tab/>
        <w:t>1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90</w:t>
        <w:tab/>
        <w:t>90</w:t>
        <w:tab/>
        <w:t>89</w:t>
        <w:tab/>
        <w:t>208</w:t>
        <w:tab/>
        <w:t>190</w:t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bookmarkStart w:id="25" w:name="__RefHeading___Toc39120989"/>
      <w:bookmarkEnd w:id="25"/>
      <w:r>
        <w:rPr/>
        <w:t>Tabeltype: P_Slag, rørdiameter = 76.1 m.m. radius = 95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5</w:t>
        <w:tab/>
        <w:t>5</w:t>
        <w:tab/>
        <w:t>13</w:t>
        <w:tab/>
        <w:t>1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1</w:t>
        <w:tab/>
        <w:t>10</w:t>
        <w:tab/>
        <w:t>25</w:t>
        <w:tab/>
        <w:t>1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6</w:t>
        <w:tab/>
        <w:t>15</w:t>
        <w:tab/>
        <w:t>37</w:t>
        <w:tab/>
        <w:t>1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0</w:t>
        <w:tab/>
        <w:t>20</w:t>
        <w:tab/>
        <w:t>48</w:t>
        <w:tab/>
        <w:t>1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5</w:t>
        <w:tab/>
        <w:t>25</w:t>
        <w:tab/>
        <w:t>59</w:t>
        <w:tab/>
        <w:t>1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9</w:t>
        <w:tab/>
        <w:t>29</w:t>
        <w:tab/>
        <w:t>69</w:t>
        <w:tab/>
        <w:t>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4</w:t>
        <w:tab/>
        <w:t>34</w:t>
        <w:tab/>
        <w:t>79</w:t>
        <w:tab/>
        <w:t>1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8</w:t>
        <w:tab/>
        <w:t>38</w:t>
        <w:tab/>
        <w:t>89</w:t>
        <w:tab/>
        <w:t>1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2</w:t>
        <w:tab/>
        <w:t>42</w:t>
        <w:tab/>
        <w:t>99</w:t>
        <w:tab/>
        <w:t>1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47</w:t>
        <w:tab/>
        <w:t>46</w:t>
        <w:tab/>
        <w:t>109</w:t>
        <w:tab/>
        <w:t>1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51</w:t>
        <w:tab/>
        <w:t>51</w:t>
        <w:tab/>
        <w:t>119</w:t>
        <w:tab/>
        <w:t>1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55</w:t>
        <w:tab/>
        <w:t>55</w:t>
        <w:tab/>
        <w:t>129</w:t>
        <w:tab/>
        <w:t>1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60</w:t>
        <w:tab/>
        <w:t>59</w:t>
        <w:tab/>
        <w:t>139</w:t>
        <w:tab/>
        <w:t>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64</w:t>
        <w:tab/>
        <w:t>64</w:t>
        <w:tab/>
        <w:t>149</w:t>
        <w:tab/>
        <w:t>1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69</w:t>
        <w:tab/>
        <w:t>68</w:t>
        <w:tab/>
        <w:t>160</w:t>
        <w:tab/>
        <w:t>1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73</w:t>
        <w:tab/>
        <w:t>73</w:t>
        <w:tab/>
        <w:t>171</w:t>
        <w:tab/>
        <w:t>1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78</w:t>
        <w:tab/>
        <w:t>78</w:t>
        <w:tab/>
        <w:t>183</w:t>
        <w:tab/>
        <w:t>1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84</w:t>
        <w:tab/>
        <w:t>83</w:t>
        <w:tab/>
        <w:t>195</w:t>
        <w:tab/>
        <w:t>1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90</w:t>
        <w:tab/>
        <w:t>90</w:t>
        <w:tab/>
        <w:t>89</w:t>
        <w:tab/>
        <w:t>209</w:t>
        <w:tab/>
        <w:t>95</w:t>
      </w:r>
    </w:p>
    <w:p>
      <w:pPr>
        <w:pStyle w:val="TypografiAlmindeligtekst12ptFed"/>
        <w:rPr/>
      </w:pPr>
      <w:bookmarkStart w:id="26" w:name="__RefHeading___Toc39120990"/>
      <w:bookmarkEnd w:id="26"/>
      <w:r>
        <w:rPr/>
        <w:t>Tabeltype: S_Slag, rørdiameter = 88.9 m.m. radius = 115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6</w:t>
        <w:tab/>
        <w:t>20</w:t>
        <w:tab/>
        <w:t>47</w:t>
        <w:tab/>
        <w:t>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4</w:t>
        <w:tab/>
        <w:t>29</w:t>
        <w:tab/>
        <w:t>66</w:t>
        <w:tab/>
        <w:t>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9</w:t>
        <w:tab/>
        <w:t>36</w:t>
        <w:tab/>
        <w:t>82</w:t>
        <w:tab/>
        <w:t>1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4</w:t>
        <w:tab/>
        <w:t>42</w:t>
        <w:tab/>
        <w:t>95</w:t>
        <w:tab/>
        <w:t>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8</w:t>
        <w:tab/>
        <w:t>47</w:t>
        <w:tab/>
        <w:t>107</w:t>
        <w:tab/>
        <w:t>1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42</w:t>
        <w:tab/>
        <w:t>52</w:t>
        <w:tab/>
        <w:t>117</w:t>
        <w:tab/>
        <w:t>1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45</w:t>
        <w:tab/>
        <w:t>56</w:t>
        <w:tab/>
        <w:t>127</w:t>
        <w:tab/>
        <w:t>1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49</w:t>
        <w:tab/>
        <w:t>60</w:t>
        <w:tab/>
        <w:t>137</w:t>
        <w:tab/>
        <w:t>1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52</w:t>
        <w:tab/>
        <w:t>64</w:t>
        <w:tab/>
        <w:t>146</w:t>
        <w:tab/>
        <w:t>1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55</w:t>
        <w:tab/>
        <w:t>68</w:t>
        <w:tab/>
        <w:t>154</w:t>
        <w:tab/>
        <w:t>1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58</w:t>
        <w:tab/>
        <w:t>72</w:t>
        <w:tab/>
        <w:t>162</w:t>
        <w:tab/>
        <w:t>1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61</w:t>
        <w:tab/>
        <w:t>75</w:t>
        <w:tab/>
        <w:t>170</w:t>
        <w:tab/>
        <w:t>2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64</w:t>
        <w:tab/>
        <w:t>79</w:t>
        <w:tab/>
        <w:t>178</w:t>
        <w:tab/>
        <w:t>2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66</w:t>
        <w:tab/>
        <w:t>82</w:t>
        <w:tab/>
        <w:t>186</w:t>
        <w:tab/>
        <w:t>2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69</w:t>
        <w:tab/>
        <w:t>85</w:t>
        <w:tab/>
        <w:t>193</w:t>
        <w:tab/>
        <w:t>2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72</w:t>
        <w:tab/>
        <w:t>89</w:t>
        <w:tab/>
        <w:t>201</w:t>
        <w:tab/>
        <w:t>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74</w:t>
        <w:tab/>
        <w:t>92</w:t>
        <w:tab/>
        <w:t>208</w:t>
        <w:tab/>
        <w:t>2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77</w:t>
        <w:tab/>
        <w:t>95</w:t>
        <w:tab/>
        <w:t>215</w:t>
        <w:tab/>
        <w:t>2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79</w:t>
        <w:tab/>
        <w:t>98</w:t>
        <w:tab/>
        <w:t>222</w:t>
        <w:tab/>
        <w:t>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82</w:t>
        <w:tab/>
        <w:t>101</w:t>
        <w:tab/>
        <w:t>229</w:t>
        <w:tab/>
        <w:t>2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85</w:t>
        <w:tab/>
        <w:t>104</w:t>
        <w:tab/>
        <w:t>236</w:t>
        <w:tab/>
        <w:t>2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87</w:t>
        <w:tab/>
        <w:t>107</w:t>
        <w:tab/>
        <w:t>243</w:t>
        <w:tab/>
        <w:t>2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230</w:t>
        <w:tab/>
        <w:t>90</w:t>
        <w:tab/>
        <w:t>110</w:t>
        <w:tab/>
        <w:t>250</w:t>
        <w:tab/>
        <w:t>230</w:t>
      </w:r>
    </w:p>
    <w:p>
      <w:pPr>
        <w:pStyle w:val="Almindeligtekst"/>
        <w:pBdr>
          <w:bottom w:val="single" w:sz="6" w:space="1" w:color="000000"/>
        </w:pBdr>
        <w:rPr/>
      </w:pPr>
      <w:r>
        <w:rPr/>
      </w:r>
    </w:p>
    <w:p>
      <w:pPr>
        <w:pStyle w:val="TypografiAlmindeligtekst12ptFed"/>
        <w:rPr/>
      </w:pPr>
      <w:bookmarkStart w:id="27" w:name="__RefHeading___Toc39120991"/>
      <w:bookmarkEnd w:id="27"/>
      <w:r>
        <w:rPr/>
        <w:t>Tabeltype: P_Slag, rørdiameter = 88.9 m.m. radius = 115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4</w:t>
        <w:tab/>
        <w:t>5</w:t>
        <w:tab/>
        <w:t>13</w:t>
        <w:tab/>
        <w:t>1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9</w:t>
        <w:tab/>
        <w:t>11</w:t>
        <w:tab/>
        <w:t>25</w:t>
        <w:tab/>
        <w:t>1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3</w:t>
        <w:tab/>
        <w:t>16</w:t>
        <w:tab/>
        <w:t>37</w:t>
        <w:tab/>
        <w:t>1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7</w:t>
        <w:tab/>
        <w:t>21</w:t>
        <w:tab/>
        <w:t>48</w:t>
        <w:tab/>
        <w:t>1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1</w:t>
        <w:tab/>
        <w:t>26</w:t>
        <w:tab/>
        <w:t>59</w:t>
        <w:tab/>
        <w:t>1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5</w:t>
        <w:tab/>
        <w:t>31</w:t>
        <w:tab/>
        <w:t>70</w:t>
        <w:tab/>
        <w:t>1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8</w:t>
        <w:tab/>
        <w:t>35</w:t>
        <w:tab/>
        <w:t>80</w:t>
        <w:tab/>
        <w:t>1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2</w:t>
        <w:tab/>
        <w:t>40</w:t>
        <w:tab/>
        <w:t>90</w:t>
        <w:tab/>
        <w:t>1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36</w:t>
        <w:tab/>
        <w:t>44</w:t>
        <w:tab/>
        <w:t>100</w:t>
        <w:tab/>
        <w:t>1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9</w:t>
        <w:tab/>
        <w:t>48</w:t>
        <w:tab/>
        <w:t>110</w:t>
        <w:tab/>
        <w:t>1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43</w:t>
        <w:tab/>
        <w:t>53</w:t>
        <w:tab/>
        <w:t>120</w:t>
        <w:tab/>
        <w:t>1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46</w:t>
        <w:tab/>
        <w:t>57</w:t>
        <w:tab/>
        <w:t>130</w:t>
        <w:tab/>
        <w:t>1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50</w:t>
        <w:tab/>
        <w:t>61</w:t>
        <w:tab/>
        <w:t>139</w:t>
        <w:tab/>
        <w:t>1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53</w:t>
        <w:tab/>
        <w:t>66</w:t>
        <w:tab/>
        <w:t>149</w:t>
        <w:tab/>
        <w:t>1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57</w:t>
        <w:tab/>
        <w:t>70</w:t>
        <w:tab/>
        <w:t>159</w:t>
        <w:tab/>
        <w:t>1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61</w:t>
        <w:tab/>
        <w:t>75</w:t>
        <w:tab/>
        <w:t>169</w:t>
        <w:tab/>
        <w:t>1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64</w:t>
        <w:tab/>
        <w:t>79</w:t>
        <w:tab/>
        <w:t>180</w:t>
        <w:tab/>
        <w:t>1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68</w:t>
        <w:tab/>
        <w:t>84</w:t>
        <w:tab/>
        <w:t>190</w:t>
        <w:tab/>
        <w:t>1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72</w:t>
        <w:tab/>
        <w:t>89</w:t>
        <w:tab/>
        <w:t>201</w:t>
        <w:tab/>
        <w:t>1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76</w:t>
        <w:tab/>
        <w:t>94</w:t>
        <w:tab/>
        <w:t>212</w:t>
        <w:tab/>
        <w:t>1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80</w:t>
        <w:tab/>
        <w:t>99</w:t>
        <w:tab/>
        <w:t>224</w:t>
        <w:tab/>
        <w:t>1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85</w:t>
        <w:tab/>
        <w:t>104</w:t>
        <w:tab/>
        <w:t>237</w:t>
        <w:tab/>
        <w:t>1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230</w:t>
        <w:tab/>
        <w:t>90</w:t>
        <w:tab/>
        <w:t>110</w:t>
        <w:tab/>
        <w:t>250</w:t>
        <w:tab/>
        <w:t>115</w:t>
      </w:r>
    </w:p>
    <w:p>
      <w:pPr>
        <w:pStyle w:val="TypografiAlmindeligtekst12ptFed"/>
        <w:rPr/>
      </w:pPr>
      <w:bookmarkStart w:id="28" w:name="__RefHeading___Toc39120992"/>
      <w:bookmarkEnd w:id="28"/>
      <w:r>
        <w:rPr/>
        <w:t>Tabeltype: S_Slag, rørdiameter = 101.6 m.m. radius = 134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5</w:t>
        <w:tab/>
        <w:t>22</w:t>
        <w:tab/>
        <w:t>50</w:t>
        <w:tab/>
        <w:t>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2</w:t>
        <w:tab/>
        <w:t>32</w:t>
        <w:tab/>
        <w:t>71</w:t>
        <w:tab/>
        <w:t>1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7</w:t>
        <w:tab/>
        <w:t>39</w:t>
        <w:tab/>
        <w:t>88</w:t>
        <w:tab/>
        <w:t>1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1</w:t>
        <w:tab/>
        <w:t>46</w:t>
        <w:tab/>
        <w:t>102</w:t>
        <w:tab/>
        <w:t>1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5</w:t>
        <w:tab/>
        <w:t>51</w:t>
        <w:tab/>
        <w:t>114</w:t>
        <w:tab/>
        <w:t>1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9</w:t>
        <w:tab/>
        <w:t>56</w:t>
        <w:tab/>
        <w:t>126</w:t>
        <w:tab/>
        <w:t>1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42</w:t>
        <w:tab/>
        <w:t>61</w:t>
        <w:tab/>
        <w:t>136</w:t>
        <w:tab/>
        <w:t>1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45</w:t>
        <w:tab/>
        <w:t>66</w:t>
        <w:tab/>
        <w:t>146</w:t>
        <w:tab/>
        <w:t>1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8</w:t>
        <w:tab/>
        <w:t>70</w:t>
        <w:tab/>
        <w:t>156</w:t>
        <w:tab/>
        <w:t>2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51</w:t>
        <w:tab/>
        <w:t>74</w:t>
        <w:tab/>
        <w:t>165</w:t>
        <w:tab/>
        <w:t>2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53</w:t>
        <w:tab/>
        <w:t>78</w:t>
        <w:tab/>
        <w:t>173</w:t>
        <w:tab/>
        <w:t>2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56</w:t>
        <w:tab/>
        <w:t>82</w:t>
        <w:tab/>
        <w:t>182</w:t>
        <w:tab/>
        <w:t>2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59</w:t>
        <w:tab/>
        <w:t>85</w:t>
        <w:tab/>
        <w:t>190</w:t>
        <w:tab/>
        <w:t>2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61</w:t>
        <w:tab/>
        <w:t>89</w:t>
        <w:tab/>
        <w:t>198</w:t>
        <w:tab/>
        <w:t>2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63</w:t>
        <w:tab/>
        <w:t>92</w:t>
        <w:tab/>
        <w:t>206</w:t>
        <w:tab/>
        <w:t>2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66</w:t>
        <w:tab/>
        <w:t>96</w:t>
        <w:tab/>
        <w:t>213</w:t>
        <w:tab/>
        <w:t>2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68</w:t>
        <w:tab/>
        <w:t>99</w:t>
        <w:tab/>
        <w:t>221</w:t>
        <w:tab/>
        <w:t>2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70</w:t>
        <w:tab/>
        <w:t>102</w:t>
        <w:tab/>
        <w:t>228</w:t>
        <w:tab/>
        <w:t>2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73</w:t>
        <w:tab/>
        <w:t>106</w:t>
        <w:tab/>
        <w:t>235</w:t>
        <w:tab/>
        <w:t>2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75</w:t>
        <w:tab/>
        <w:t>109</w:t>
        <w:tab/>
        <w:t>242</w:t>
        <w:tab/>
        <w:t>2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77</w:t>
        <w:tab/>
        <w:t>112</w:t>
        <w:tab/>
        <w:t>249</w:t>
        <w:tab/>
        <w:t>2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79</w:t>
        <w:tab/>
        <w:t>115</w:t>
        <w:tab/>
        <w:t>257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81</w:t>
        <w:tab/>
        <w:t>118</w:t>
        <w:tab/>
        <w:t>263</w:t>
        <w:tab/>
        <w:t>2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84</w:t>
        <w:tab/>
        <w:t>121</w:t>
        <w:tab/>
        <w:t>270</w:t>
        <w:tab/>
        <w:t>2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86</w:t>
        <w:tab/>
        <w:t>125</w:t>
        <w:tab/>
        <w:t>277</w:t>
        <w:tab/>
        <w:t>2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260</w:t>
        <w:tab/>
        <w:t>88</w:t>
        <w:tab/>
        <w:t>128</w:t>
        <w:tab/>
        <w:t>284</w:t>
        <w:tab/>
        <w:t>267</w:t>
      </w:r>
    </w:p>
    <w:p>
      <w:pPr>
        <w:pStyle w:val="TypografiAlmindeligtekst12ptFed"/>
        <w:rPr/>
      </w:pPr>
      <w:bookmarkStart w:id="29" w:name="__RefHeading___Toc39120993"/>
      <w:bookmarkEnd w:id="29"/>
      <w:r>
        <w:rPr/>
        <w:t>Tabeltype: P_Slag, rørdiameter = 101.6 m.m. radius = 134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4</w:t>
        <w:tab/>
        <w:t>5</w:t>
        <w:tab/>
        <w:t>13</w:t>
        <w:tab/>
        <w:t>1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8</w:t>
        <w:tab/>
        <w:t>11</w:t>
        <w:tab/>
        <w:t>25</w:t>
        <w:tab/>
        <w:t>1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1</w:t>
        <w:tab/>
        <w:t>16</w:t>
        <w:tab/>
        <w:t>37</w:t>
        <w:tab/>
        <w:t>1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5</w:t>
        <w:tab/>
        <w:t>22</w:t>
        <w:tab/>
        <w:t>49</w:t>
        <w:tab/>
        <w:t>1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8</w:t>
        <w:tab/>
        <w:t>27</w:t>
        <w:tab/>
        <w:t>60</w:t>
        <w:tab/>
        <w:t>1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2</w:t>
        <w:tab/>
        <w:t>31</w:t>
        <w:tab/>
        <w:t>70</w:t>
        <w:tab/>
        <w:t>1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5</w:t>
        <w:tab/>
        <w:t>36</w:t>
        <w:tab/>
        <w:t>81</w:t>
        <w:tab/>
        <w:t>1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8</w:t>
        <w:tab/>
        <w:t>41</w:t>
        <w:tab/>
        <w:t>91</w:t>
        <w:tab/>
        <w:t>1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31</w:t>
        <w:tab/>
        <w:t>45</w:t>
        <w:tab/>
        <w:t>101</w:t>
        <w:tab/>
        <w:t>1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4</w:t>
        <w:tab/>
        <w:t>50</w:t>
        <w:tab/>
        <w:t>111</w:t>
        <w:tab/>
        <w:t>1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7</w:t>
        <w:tab/>
        <w:t>54</w:t>
        <w:tab/>
        <w:t>121</w:t>
        <w:tab/>
        <w:t>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40</w:t>
        <w:tab/>
        <w:t>59</w:t>
        <w:tab/>
        <w:t>131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43</w:t>
        <w:tab/>
        <w:t>63</w:t>
        <w:tab/>
        <w:t>141</w:t>
        <w:tab/>
        <w:t>1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46</w:t>
        <w:tab/>
        <w:t>67</w:t>
        <w:tab/>
        <w:t>150</w:t>
        <w:tab/>
        <w:t>1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9</w:t>
        <w:tab/>
        <w:t>72</w:t>
        <w:tab/>
        <w:t>160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52</w:t>
        <w:tab/>
        <w:t>76</w:t>
        <w:tab/>
        <w:t>170</w:t>
        <w:tab/>
        <w:t>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55</w:t>
        <w:tab/>
        <w:t>81</w:t>
        <w:tab/>
        <w:t>180</w:t>
        <w:tab/>
        <w:t>1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9</w:t>
        <w:tab/>
        <w:t>85</w:t>
        <w:tab/>
        <w:t>190</w:t>
        <w:tab/>
        <w:t>1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62</w:t>
        <w:tab/>
        <w:t>90</w:t>
        <w:tab/>
        <w:t>200</w:t>
        <w:tab/>
        <w:t>1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65</w:t>
        <w:tab/>
        <w:t>94</w:t>
        <w:tab/>
        <w:t>210</w:t>
        <w:tab/>
        <w:t>1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68</w:t>
        <w:tab/>
        <w:t>99</w:t>
        <w:tab/>
        <w:t>221</w:t>
        <w:tab/>
        <w:t>1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72</w:t>
        <w:tab/>
        <w:t>104</w:t>
        <w:tab/>
        <w:t>232</w:t>
        <w:tab/>
        <w:t>1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75</w:t>
        <w:tab/>
        <w:t>109</w:t>
        <w:tab/>
        <w:t>243</w:t>
        <w:tab/>
        <w:t>1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79</w:t>
        <w:tab/>
        <w:t>114</w:t>
        <w:tab/>
        <w:t>254</w:t>
        <w:tab/>
        <w:t>1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82</w:t>
        <w:tab/>
        <w:t>120</w:t>
        <w:tab/>
        <w:t>266</w:t>
        <w:tab/>
        <w:t>1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260</w:t>
        <w:tab/>
        <w:t>86</w:t>
        <w:tab/>
        <w:t>125</w:t>
        <w:tab/>
        <w:t>279</w:t>
        <w:tab/>
        <w:t>141</w:t>
      </w:r>
    </w:p>
    <w:p>
      <w:pPr>
        <w:pStyle w:val="TypografiAlmindeligtekst12ptFed"/>
        <w:rPr/>
      </w:pPr>
      <w:bookmarkStart w:id="30" w:name="__RefHeading___Toc39120994"/>
      <w:bookmarkEnd w:id="30"/>
      <w:r>
        <w:rPr/>
        <w:t>Tabeltype: S_Slag, rørdiameter = 108 m.m. radius = 143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5</w:t>
        <w:tab/>
        <w:t>23</w:t>
        <w:tab/>
        <w:t>52</w:t>
        <w:tab/>
        <w:t>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1</w:t>
        <w:tab/>
        <w:t>33</w:t>
        <w:tab/>
        <w:t>74</w:t>
        <w:tab/>
        <w:t>1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6</w:t>
        <w:tab/>
        <w:t>41</w:t>
        <w:tab/>
        <w:t>91</w:t>
        <w:tab/>
        <w:t>1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0</w:t>
        <w:tab/>
        <w:t>47</w:t>
        <w:tab/>
        <w:t>105</w:t>
        <w:tab/>
        <w:t>1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4</w:t>
        <w:tab/>
        <w:t>53</w:t>
        <w:tab/>
        <w:t>118</w:t>
        <w:tab/>
        <w:t>1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7</w:t>
        <w:tab/>
        <w:t>58</w:t>
        <w:tab/>
        <w:t>129</w:t>
        <w:tab/>
        <w:t>1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40</w:t>
        <w:tab/>
        <w:t>63</w:t>
        <w:tab/>
        <w:t>140</w:t>
        <w:tab/>
        <w:t>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43</w:t>
        <w:tab/>
        <w:t>68</w:t>
        <w:tab/>
        <w:t>151</w:t>
        <w:tab/>
        <w:t>1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6</w:t>
        <w:tab/>
        <w:t>72</w:t>
        <w:tab/>
        <w:t>160</w:t>
        <w:tab/>
        <w:t>2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49</w:t>
        <w:tab/>
        <w:t>76</w:t>
        <w:tab/>
        <w:t>169</w:t>
        <w:tab/>
        <w:t>2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52</w:t>
        <w:tab/>
        <w:t>80</w:t>
        <w:tab/>
        <w:t>178</w:t>
        <w:tab/>
        <w:t>2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54</w:t>
        <w:tab/>
        <w:t>84</w:t>
        <w:tab/>
        <w:t>187</w:t>
        <w:tab/>
        <w:t>2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56</w:t>
        <w:tab/>
        <w:t>88</w:t>
        <w:tab/>
        <w:t>195</w:t>
        <w:tab/>
        <w:t>2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59</w:t>
        <w:tab/>
        <w:t>92</w:t>
        <w:tab/>
        <w:t>203</w:t>
        <w:tab/>
        <w:t>2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61</w:t>
        <w:tab/>
        <w:t>95</w:t>
        <w:tab/>
        <w:t>211</w:t>
        <w:tab/>
        <w:t>2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63</w:t>
        <w:tab/>
        <w:t>99</w:t>
        <w:tab/>
        <w:t>219</w:t>
        <w:tab/>
        <w:t>2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66</w:t>
        <w:tab/>
        <w:t>102</w:t>
        <w:tab/>
        <w:t>227</w:t>
        <w:tab/>
        <w:t>2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68</w:t>
        <w:tab/>
        <w:t>106</w:t>
        <w:tab/>
        <w:t>234</w:t>
        <w:tab/>
        <w:t>2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70</w:t>
        <w:tab/>
        <w:t>109</w:t>
        <w:tab/>
        <w:t>242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72</w:t>
        <w:tab/>
        <w:t>112</w:t>
        <w:tab/>
        <w:t>249</w:t>
        <w:tab/>
        <w:t>2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74</w:t>
        <w:tab/>
        <w:t>115</w:t>
        <w:tab/>
        <w:t>256</w:t>
        <w:tab/>
        <w:t>2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76</w:t>
        <w:tab/>
        <w:t>119</w:t>
        <w:tab/>
        <w:t>263</w:t>
        <w:tab/>
        <w:t>2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78</w:t>
        <w:tab/>
        <w:t>122</w:t>
        <w:tab/>
        <w:t>270</w:t>
        <w:tab/>
        <w:t>2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80</w:t>
        <w:tab/>
        <w:t>125</w:t>
        <w:tab/>
        <w:t>277</w:t>
        <w:tab/>
        <w:t>2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82</w:t>
        <w:tab/>
        <w:t>128</w:t>
        <w:tab/>
        <w:t>284</w:t>
        <w:tab/>
        <w:t>2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84</w:t>
        <w:tab/>
        <w:t>131</w:t>
        <w:tab/>
        <w:t>291</w:t>
        <w:tab/>
        <w:t>2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86</w:t>
        <w:tab/>
        <w:t>134</w:t>
        <w:tab/>
        <w:t>298</w:t>
        <w:tab/>
        <w:t>2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280</w:t>
        <w:tab/>
        <w:t>88</w:t>
        <w:tab/>
        <w:t>137</w:t>
        <w:tab/>
        <w:t>305</w:t>
        <w:tab/>
        <w:t>285</w:t>
      </w:r>
    </w:p>
    <w:p>
      <w:pPr>
        <w:pStyle w:val="TypografiAlmindeligtekst12ptFed"/>
        <w:rPr/>
      </w:pPr>
      <w:bookmarkStart w:id="31" w:name="__RefHeading___Toc39120995"/>
      <w:bookmarkEnd w:id="31"/>
      <w:r>
        <w:rPr/>
        <w:t>Tabeltype: P_Slag, rørdiameter = 108 m.m. radius = 143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3</w:t>
        <w:tab/>
        <w:t>5</w:t>
        <w:tab/>
        <w:t>13</w:t>
        <w:tab/>
        <w:t>1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7</w:t>
        <w:tab/>
        <w:t>11</w:t>
        <w:tab/>
        <w:t>25</w:t>
        <w:tab/>
        <w:t>1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1</w:t>
        <w:tab/>
        <w:t>17</w:t>
        <w:tab/>
        <w:t>37</w:t>
        <w:tab/>
        <w:t>1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4</w:t>
        <w:tab/>
        <w:t>22</w:t>
        <w:tab/>
        <w:t>49</w:t>
        <w:tab/>
        <w:t>1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7</w:t>
        <w:tab/>
        <w:t>27</w:t>
        <w:tab/>
        <w:t>60</w:t>
        <w:tab/>
        <w:t>1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0</w:t>
        <w:tab/>
        <w:t>32</w:t>
        <w:tab/>
        <w:t>71</w:t>
        <w:tab/>
        <w:t>1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3</w:t>
        <w:tab/>
        <w:t>37</w:t>
        <w:tab/>
        <w:t>81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6</w:t>
        <w:tab/>
        <w:t>41</w:t>
        <w:tab/>
        <w:t>92</w:t>
        <w:tab/>
        <w:t>1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9</w:t>
        <w:tab/>
        <w:t>46</w:t>
        <w:tab/>
        <w:t>102</w:t>
        <w:tab/>
        <w:t>1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2</w:t>
        <w:tab/>
        <w:t>50</w:t>
        <w:tab/>
        <w:t>112</w:t>
        <w:tab/>
        <w:t>1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5</w:t>
        <w:tab/>
        <w:t>55</w:t>
        <w:tab/>
        <w:t>122</w:t>
        <w:tab/>
        <w:t>1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8</w:t>
        <w:tab/>
        <w:t>59</w:t>
        <w:tab/>
        <w:t>132</w:t>
        <w:tab/>
        <w:t>2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41</w:t>
        <w:tab/>
        <w:t>64</w:t>
        <w:tab/>
        <w:t>142</w:t>
        <w:tab/>
        <w:t>2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44</w:t>
        <w:tab/>
        <w:t>68</w:t>
        <w:tab/>
        <w:t>151</w:t>
        <w:tab/>
        <w:t>2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6</w:t>
        <w:tab/>
        <w:t>72</w:t>
        <w:tab/>
        <w:t>161</w:t>
        <w:tab/>
        <w:t>2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9</w:t>
        <w:tab/>
        <w:t>77</w:t>
        <w:tab/>
        <w:t>171</w:t>
        <w:tab/>
        <w:t>2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52</w:t>
        <w:tab/>
        <w:t>81</w:t>
        <w:tab/>
        <w:t>181</w:t>
        <w:tab/>
        <w:t>2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5</w:t>
        <w:tab/>
        <w:t>86</w:t>
        <w:tab/>
        <w:t>190</w:t>
        <w:tab/>
        <w:t>1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58</w:t>
        <w:tab/>
        <w:t>90</w:t>
        <w:tab/>
        <w:t>200</w:t>
        <w:tab/>
        <w:t>1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61</w:t>
        <w:tab/>
        <w:t>95</w:t>
        <w:tab/>
        <w:t>211</w:t>
        <w:tab/>
        <w:t>1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64</w:t>
        <w:tab/>
        <w:t>99</w:t>
        <w:tab/>
        <w:t>221</w:t>
        <w:tab/>
        <w:t>1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67</w:t>
        <w:tab/>
        <w:t>104</w:t>
        <w:tab/>
        <w:t>231</w:t>
        <w:tab/>
        <w:t>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70</w:t>
        <w:tab/>
        <w:t>109</w:t>
        <w:tab/>
        <w:t>242</w:t>
        <w:tab/>
        <w:t>1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73</w:t>
        <w:tab/>
        <w:t>114</w:t>
        <w:tab/>
        <w:t>253</w:t>
        <w:tab/>
        <w:t>1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76</w:t>
        <w:tab/>
        <w:t>119</w:t>
        <w:tab/>
        <w:t>264</w:t>
        <w:tab/>
        <w:t>1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80</w:t>
        <w:tab/>
        <w:t>124</w:t>
        <w:tab/>
        <w:t>276</w:t>
        <w:tab/>
        <w:t>1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83</w:t>
        <w:tab/>
        <w:t>130</w:t>
        <w:tab/>
        <w:t>288</w:t>
        <w:tab/>
        <w:t>1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280</w:t>
        <w:tab/>
        <w:t>87</w:t>
        <w:tab/>
        <w:t>136</w:t>
        <w:tab/>
        <w:t>301</w:t>
        <w:tab/>
        <w:t>148</w:t>
      </w:r>
    </w:p>
    <w:p>
      <w:pPr>
        <w:pStyle w:val="TypografiAlmindeligtekst12ptFed"/>
        <w:rPr/>
      </w:pPr>
      <w:bookmarkStart w:id="32" w:name="__RefHeading___Toc39120996"/>
      <w:bookmarkEnd w:id="32"/>
      <w:r>
        <w:rPr/>
        <w:t>Tabeltype: S_Slag, rørdiameter = 114.3 m.m. radius = 153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4</w:t>
        <w:tab/>
        <w:t>24</w:t>
        <w:tab/>
        <w:t>53</w:t>
        <w:tab/>
        <w:t>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0</w:t>
        <w:tab/>
        <w:t>34</w:t>
        <w:tab/>
        <w:t>76</w:t>
        <w:tab/>
        <w:t>1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5</w:t>
        <w:tab/>
        <w:t>42</w:t>
        <w:tab/>
        <w:t>93</w:t>
        <w:tab/>
        <w:t>1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9</w:t>
        <w:tab/>
        <w:t>49</w:t>
        <w:tab/>
        <w:t>108</w:t>
        <w:tab/>
        <w:t>1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3</w:t>
        <w:tab/>
        <w:t>55</w:t>
        <w:tab/>
        <w:t>121</w:t>
        <w:tab/>
        <w:t>1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6</w:t>
        <w:tab/>
        <w:t>61</w:t>
        <w:tab/>
        <w:t>133</w:t>
        <w:tab/>
        <w:t>1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9</w:t>
        <w:tab/>
        <w:t>66</w:t>
        <w:tab/>
        <w:t>145</w:t>
        <w:tab/>
        <w:t>1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42</w:t>
        <w:tab/>
        <w:t>70</w:t>
        <w:tab/>
        <w:t>155</w:t>
        <w:tab/>
        <w:t>2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5</w:t>
        <w:tab/>
        <w:t>75</w:t>
        <w:tab/>
        <w:t>165</w:t>
        <w:tab/>
        <w:t>2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47</w:t>
        <w:tab/>
        <w:t>79</w:t>
        <w:tab/>
        <w:t>174</w:t>
        <w:tab/>
        <w:t>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50</w:t>
        <w:tab/>
        <w:t>83</w:t>
        <w:tab/>
        <w:t>184</w:t>
        <w:tab/>
        <w:t>2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52</w:t>
        <w:tab/>
        <w:t>87</w:t>
        <w:tab/>
        <w:t>192</w:t>
        <w:tab/>
        <w:t>2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54</w:t>
        <w:tab/>
        <w:t>91</w:t>
        <w:tab/>
        <w:t>201</w:t>
        <w:tab/>
        <w:t>2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57</w:t>
        <w:tab/>
        <w:t>95</w:t>
        <w:tab/>
        <w:t>209</w:t>
        <w:tab/>
        <w:t>2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59</w:t>
        <w:tab/>
        <w:t>99</w:t>
        <w:tab/>
        <w:t>217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61</w:t>
        <w:tab/>
        <w:t>102</w:t>
        <w:tab/>
        <w:t>225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63</w:t>
        <w:tab/>
        <w:t>106</w:t>
        <w:tab/>
        <w:t>233</w:t>
        <w:tab/>
        <w:t>2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65</w:t>
        <w:tab/>
        <w:t>109</w:t>
        <w:tab/>
        <w:t>240</w:t>
        <w:tab/>
        <w:t>2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67</w:t>
        <w:tab/>
        <w:t>113</w:t>
        <w:tab/>
        <w:t>248</w:t>
        <w:tab/>
        <w:t>2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69</w:t>
        <w:tab/>
        <w:t>116</w:t>
        <w:tab/>
        <w:t>255</w:t>
        <w:tab/>
        <w:t>2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71</w:t>
        <w:tab/>
        <w:t>119</w:t>
        <w:tab/>
        <w:t>263</w:t>
        <w:tab/>
        <w:t>2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73</w:t>
        <w:tab/>
        <w:t>123</w:t>
        <w:tab/>
        <w:t>270</w:t>
        <w:tab/>
        <w:t>2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75</w:t>
        <w:tab/>
        <w:t>126</w:t>
        <w:tab/>
        <w:t>277</w:t>
        <w:tab/>
        <w:t>2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77</w:t>
        <w:tab/>
        <w:t>129</w:t>
        <w:tab/>
        <w:t>284</w:t>
        <w:tab/>
        <w:t>2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79</w:t>
        <w:tab/>
        <w:t>132</w:t>
        <w:tab/>
        <w:t>291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81</w:t>
        <w:tab/>
        <w:t>136</w:t>
        <w:tab/>
        <w:t>298</w:t>
        <w:tab/>
        <w:t>3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83</w:t>
        <w:tab/>
        <w:t>139</w:t>
        <w:tab/>
        <w:t>305</w:t>
        <w:tab/>
        <w:t>3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85</w:t>
        <w:tab/>
        <w:t>142</w:t>
        <w:tab/>
        <w:t>312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87</w:t>
        <w:tab/>
        <w:t>145</w:t>
        <w:tab/>
        <w:t>319</w:t>
        <w:tab/>
        <w:t>3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300</w:t>
        <w:tab/>
        <w:t>88</w:t>
        <w:tab/>
        <w:t>148</w:t>
        <w:tab/>
        <w:t>325</w:t>
        <w:tab/>
        <w:t>305</w:t>
      </w:r>
    </w:p>
    <w:p>
      <w:pPr>
        <w:pStyle w:val="TypografiAlmindeligtekst12ptFed"/>
        <w:rPr/>
      </w:pPr>
      <w:bookmarkStart w:id="33" w:name="__RefHeading___Toc39120997"/>
      <w:bookmarkEnd w:id="33"/>
      <w:r>
        <w:rPr/>
        <w:t>Tabeltype: P_Slag, rørdiameter = 114.3 m.m. radius = 153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3</w:t>
        <w:tab/>
        <w:t>6</w:t>
        <w:tab/>
        <w:t>13</w:t>
        <w:tab/>
        <w:t>1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7</w:t>
        <w:tab/>
        <w:t>11</w:t>
        <w:tab/>
        <w:t>25</w:t>
        <w:tab/>
        <w:t>1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0</w:t>
        <w:tab/>
        <w:t>17</w:t>
        <w:tab/>
        <w:t>37</w:t>
        <w:tab/>
        <w:t>1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3</w:t>
        <w:tab/>
        <w:t>22</w:t>
        <w:tab/>
        <w:t>49</w:t>
        <w:tab/>
        <w:t>1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6</w:t>
        <w:tab/>
        <w:t>27</w:t>
        <w:tab/>
        <w:t>60</w:t>
        <w:tab/>
        <w:t>1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9</w:t>
        <w:tab/>
        <w:t>32</w:t>
        <w:tab/>
        <w:t>71</w:t>
        <w:tab/>
        <w:t>1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2</w:t>
        <w:tab/>
        <w:t>37</w:t>
        <w:tab/>
        <w:t>82</w:t>
        <w:tab/>
        <w:t>1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5</w:t>
        <w:tab/>
        <w:t>42</w:t>
        <w:tab/>
        <w:t>92</w:t>
        <w:tab/>
        <w:t>2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8</w:t>
        <w:tab/>
        <w:t>46</w:t>
        <w:tab/>
        <w:t>102</w:t>
        <w:tab/>
        <w:t>2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0</w:t>
        <w:tab/>
        <w:t>51</w:t>
        <w:tab/>
        <w:t>113</w:t>
        <w:tab/>
        <w:t>2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3</w:t>
        <w:tab/>
        <w:t>56</w:t>
        <w:tab/>
        <w:t>122</w:t>
        <w:tab/>
        <w:t>2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6</w:t>
        <w:tab/>
        <w:t>60</w:t>
        <w:tab/>
        <w:t>132</w:t>
        <w:tab/>
        <w:t>2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8</w:t>
        <w:tab/>
        <w:t>65</w:t>
        <w:tab/>
        <w:t>142</w:t>
        <w:tab/>
        <w:t>2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41</w:t>
        <w:tab/>
        <w:t>69</w:t>
        <w:tab/>
        <w:t>152</w:t>
        <w:tab/>
        <w:t>2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4</w:t>
        <w:tab/>
        <w:t>73</w:t>
        <w:tab/>
        <w:t>162</w:t>
        <w:tab/>
        <w:t>2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6</w:t>
        <w:tab/>
        <w:t>78</w:t>
        <w:tab/>
        <w:t>171</w:t>
        <w:tab/>
        <w:t>2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49</w:t>
        <w:tab/>
        <w:t>82</w:t>
        <w:tab/>
        <w:t>181</w:t>
        <w:tab/>
        <w:t>2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2</w:t>
        <w:tab/>
        <w:t>87</w:t>
        <w:tab/>
        <w:t>191</w:t>
        <w:tab/>
        <w:t>2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54</w:t>
        <w:tab/>
        <w:t>91</w:t>
        <w:tab/>
        <w:t>201</w:t>
        <w:tab/>
        <w:t>2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57</w:t>
        <w:tab/>
        <w:t>96</w:t>
        <w:tab/>
        <w:t>211</w:t>
        <w:tab/>
        <w:t>2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60</w:t>
        <w:tab/>
        <w:t>100</w:t>
        <w:tab/>
        <w:t>221</w:t>
        <w:tab/>
        <w:t>2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63</w:t>
        <w:tab/>
        <w:t>105</w:t>
        <w:tab/>
        <w:t>231</w:t>
        <w:tab/>
        <w:t>2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65</w:t>
        <w:tab/>
        <w:t>110</w:t>
        <w:tab/>
        <w:t>241</w:t>
        <w:tab/>
        <w:t>2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68</w:t>
        <w:tab/>
        <w:t>114</w:t>
        <w:tab/>
        <w:t>252</w:t>
        <w:tab/>
        <w:t>1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71</w:t>
        <w:tab/>
        <w:t>119</w:t>
        <w:tab/>
        <w:t>262</w:t>
        <w:tab/>
        <w:t>1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74</w:t>
        <w:tab/>
        <w:t>124</w:t>
        <w:tab/>
        <w:t>273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77</w:t>
        <w:tab/>
        <w:t>130</w:t>
        <w:tab/>
        <w:t>285</w:t>
        <w:tab/>
        <w:t>1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80</w:t>
        <w:tab/>
        <w:t>135</w:t>
        <w:tab/>
        <w:t>296</w:t>
        <w:tab/>
        <w:t>1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84</w:t>
        <w:tab/>
        <w:t>141</w:t>
        <w:tab/>
        <w:t>309</w:t>
        <w:tab/>
        <w:t>1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300</w:t>
        <w:tab/>
        <w:t>87</w:t>
        <w:tab/>
        <w:t>146</w:t>
        <w:tab/>
        <w:t>322</w:t>
        <w:tab/>
        <w:t>158</w:t>
      </w:r>
    </w:p>
    <w:p>
      <w:pPr>
        <w:pStyle w:val="TypografiAlmindeligtekst12ptFed"/>
        <w:rPr/>
      </w:pPr>
      <w:bookmarkStart w:id="34" w:name="__RefHeading___Toc39120998"/>
      <w:bookmarkEnd w:id="34"/>
      <w:r>
        <w:rPr/>
        <w:t>Tabeltype: S_Slag, rørdiameter = 133 m.m. radius = 181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3</w:t>
        <w:tab/>
        <w:t>26</w:t>
        <w:tab/>
        <w:t>58</w:t>
        <w:tab/>
        <w:t>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9</w:t>
        <w:tab/>
        <w:t>38</w:t>
        <w:tab/>
        <w:t>82</w:t>
        <w:tab/>
        <w:t>1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3</w:t>
        <w:tab/>
        <w:t>46</w:t>
        <w:tab/>
        <w:t>101</w:t>
        <w:tab/>
        <w:t>1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7</w:t>
        <w:tab/>
        <w:t>54</w:t>
        <w:tab/>
        <w:t>117</w:t>
        <w:tab/>
        <w:t>1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0</w:t>
        <w:tab/>
        <w:t>60</w:t>
        <w:tab/>
        <w:t>131</w:t>
        <w:tab/>
        <w:t>1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3</w:t>
        <w:tab/>
        <w:t>66</w:t>
        <w:tab/>
        <w:t>144</w:t>
        <w:tab/>
        <w:t>1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6</w:t>
        <w:tab/>
        <w:t>72</w:t>
        <w:tab/>
        <w:t>156</w:t>
        <w:tab/>
        <w:t>2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8</w:t>
        <w:tab/>
        <w:t>77</w:t>
        <w:tab/>
        <w:t>167</w:t>
        <w:tab/>
        <w:t>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1</w:t>
        <w:tab/>
        <w:t>82</w:t>
        <w:tab/>
        <w:t>178</w:t>
        <w:tab/>
        <w:t>2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43</w:t>
        <w:tab/>
        <w:t>87</w:t>
        <w:tab/>
        <w:t>188</w:t>
        <w:tab/>
        <w:t>2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45</w:t>
        <w:tab/>
        <w:t>91</w:t>
        <w:tab/>
        <w:t>198</w:t>
        <w:tab/>
        <w:t>2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48</w:t>
        <w:tab/>
        <w:t>96</w:t>
        <w:tab/>
        <w:t>207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50</w:t>
        <w:tab/>
        <w:t>100</w:t>
        <w:tab/>
        <w:t>216</w:t>
        <w:tab/>
        <w:t>2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52</w:t>
        <w:tab/>
        <w:t>104</w:t>
        <w:tab/>
        <w:t>225</w:t>
        <w:tab/>
        <w:t>2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54</w:t>
        <w:tab/>
        <w:t>108</w:t>
        <w:tab/>
        <w:t>233</w:t>
        <w:tab/>
        <w:t>2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56</w:t>
        <w:tab/>
        <w:t>112</w:t>
        <w:tab/>
        <w:t>242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57</w:t>
        <w:tab/>
        <w:t>115</w:t>
        <w:tab/>
        <w:t>250</w:t>
        <w:tab/>
        <w:t>3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9</w:t>
        <w:tab/>
        <w:t>119</w:t>
        <w:tab/>
        <w:t>258</w:t>
        <w:tab/>
        <w:t>3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61</w:t>
        <w:tab/>
        <w:t>123</w:t>
        <w:tab/>
        <w:t>266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63</w:t>
        <w:tab/>
        <w:t>126</w:t>
        <w:tab/>
        <w:t>273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65</w:t>
        <w:tab/>
        <w:t>130</w:t>
        <w:tab/>
        <w:t>281</w:t>
        <w:tab/>
        <w:t>3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66</w:t>
        <w:tab/>
        <w:t>133</w:t>
        <w:tab/>
        <w:t>289</w:t>
        <w:tab/>
        <w:t>3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68</w:t>
        <w:tab/>
        <w:t>137</w:t>
        <w:tab/>
        <w:t>296</w:t>
        <w:tab/>
        <w:t>3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70</w:t>
        <w:tab/>
        <w:t>140</w:t>
        <w:tab/>
        <w:t>303</w:t>
        <w:tab/>
        <w:t>3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71</w:t>
        <w:tab/>
        <w:t>143</w:t>
        <w:tab/>
        <w:t>310</w:t>
        <w:tab/>
        <w:t>3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73</w:t>
        <w:tab/>
        <w:t>147</w:t>
        <w:tab/>
        <w:t>318</w:t>
        <w:tab/>
        <w:t>3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75</w:t>
        <w:tab/>
        <w:t>150</w:t>
        <w:tab/>
        <w:t>325</w:t>
        <w:tab/>
        <w:t>3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76</w:t>
        <w:tab/>
        <w:t>153</w:t>
        <w:tab/>
        <w:t>332</w:t>
        <w:tab/>
        <w:t>3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78</w:t>
        <w:tab/>
        <w:t>156</w:t>
        <w:tab/>
        <w:t>339</w:t>
        <w:tab/>
        <w:t>3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80</w:t>
        <w:tab/>
        <w:t>160</w:t>
        <w:tab/>
        <w:t>346</w:t>
        <w:tab/>
        <w:t>3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81</w:t>
        <w:tab/>
        <w:t>163</w:t>
        <w:tab/>
        <w:t>353</w:t>
        <w:tab/>
        <w:t>3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83</w:t>
        <w:tab/>
        <w:t>166</w:t>
        <w:tab/>
        <w:t>359</w:t>
        <w:tab/>
        <w:t>3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84</w:t>
        <w:tab/>
        <w:t>169</w:t>
        <w:tab/>
        <w:t>366</w:t>
        <w:tab/>
        <w:t>3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86</w:t>
        <w:tab/>
        <w:t>172</w:t>
        <w:tab/>
        <w:t>373</w:t>
        <w:tab/>
        <w:t>3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88</w:t>
        <w:tab/>
        <w:t>176</w:t>
        <w:tab/>
        <w:t>380</w:t>
        <w:tab/>
        <w:t>3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360</w:t>
        <w:tab/>
        <w:t>89</w:t>
        <w:tab/>
        <w:t>179</w:t>
        <w:tab/>
        <w:t>387</w:t>
        <w:tab/>
        <w:t>361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bookmarkStart w:id="35" w:name="__RefHeading___Toc39120999"/>
      <w:bookmarkEnd w:id="35"/>
      <w:r>
        <w:rPr/>
        <w:t>Tabeltype: P_Slag, rørdiameter = 133 m.m. radius = 181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3</w:t>
        <w:tab/>
        <w:t>6</w:t>
        <w:tab/>
        <w:t>13</w:t>
        <w:tab/>
        <w:t>1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6</w:t>
        <w:tab/>
        <w:t>12</w:t>
        <w:tab/>
        <w:t>25</w:t>
        <w:tab/>
        <w:t>1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8</w:t>
        <w:tab/>
        <w:t>17</w:t>
        <w:tab/>
        <w:t>38</w:t>
        <w:tab/>
        <w:t>2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1</w:t>
        <w:tab/>
        <w:t>23</w:t>
        <w:tab/>
        <w:t>49</w:t>
        <w:tab/>
        <w:t>2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4</w:t>
        <w:tab/>
        <w:t>28</w:t>
        <w:tab/>
        <w:t>61</w:t>
        <w:tab/>
        <w:t>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6</w:t>
        <w:tab/>
        <w:t>33</w:t>
        <w:tab/>
        <w:t>72</w:t>
        <w:tab/>
        <w:t>2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9</w:t>
        <w:tab/>
        <w:t>38</w:t>
        <w:tab/>
        <w:t>83</w:t>
        <w:tab/>
        <w:t>2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1</w:t>
        <w:tab/>
        <w:t>43</w:t>
        <w:tab/>
        <w:t>93</w:t>
        <w:tab/>
        <w:t>2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4</w:t>
        <w:tab/>
        <w:t>48</w:t>
        <w:tab/>
        <w:t>104</w:t>
        <w:tab/>
        <w:t>2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6</w:t>
        <w:tab/>
        <w:t>53</w:t>
        <w:tab/>
        <w:t>114</w:t>
        <w:tab/>
        <w:t>2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8</w:t>
        <w:tab/>
        <w:t>57</w:t>
        <w:tab/>
        <w:t>124</w:t>
        <w:tab/>
        <w:t>2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1</w:t>
        <w:tab/>
        <w:t>62</w:t>
        <w:tab/>
        <w:t>134</w:t>
        <w:tab/>
        <w:t>2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3</w:t>
        <w:tab/>
        <w:t>66</w:t>
        <w:tab/>
        <w:t>144</w:t>
        <w:tab/>
        <w:t>2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5</w:t>
        <w:tab/>
        <w:t>71</w:t>
        <w:tab/>
        <w:t>154</w:t>
        <w:tab/>
        <w:t>2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8</w:t>
        <w:tab/>
        <w:t>76</w:t>
        <w:tab/>
        <w:t>164</w:t>
        <w:tab/>
        <w:t>2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0</w:t>
        <w:tab/>
        <w:t>80</w:t>
        <w:tab/>
        <w:t>174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42</w:t>
        <w:tab/>
        <w:t>85</w:t>
        <w:tab/>
        <w:t>183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44</w:t>
        <w:tab/>
        <w:t>89</w:t>
        <w:tab/>
        <w:t>193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7</w:t>
        <w:tab/>
        <w:t>93</w:t>
        <w:tab/>
        <w:t>203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49</w:t>
        <w:tab/>
        <w:t>98</w:t>
        <w:tab/>
        <w:t>212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51</w:t>
        <w:tab/>
        <w:t>102</w:t>
        <w:tab/>
        <w:t>222</w:t>
        <w:tab/>
        <w:t>2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53</w:t>
        <w:tab/>
        <w:t>107</w:t>
        <w:tab/>
        <w:t>232</w:t>
        <w:tab/>
        <w:t>2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56</w:t>
        <w:tab/>
        <w:t>111</w:t>
        <w:tab/>
        <w:t>242</w:t>
        <w:tab/>
        <w:t>2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58</w:t>
        <w:tab/>
        <w:t>116</w:t>
        <w:tab/>
        <w:t>251</w:t>
        <w:tab/>
        <w:t>2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60</w:t>
        <w:tab/>
        <w:t>121</w:t>
        <w:tab/>
        <w:t>261</w:t>
        <w:tab/>
        <w:t>2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62</w:t>
        <w:tab/>
        <w:t>125</w:t>
        <w:tab/>
        <w:t>272</w:t>
        <w:tab/>
        <w:t>2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65</w:t>
        <w:tab/>
        <w:t>130</w:t>
        <w:tab/>
        <w:t>282</w:t>
        <w:tab/>
        <w:t>2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67</w:t>
        <w:tab/>
        <w:t>135</w:t>
        <w:tab/>
        <w:t>292</w:t>
        <w:tab/>
        <w:t>2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70</w:t>
        <w:tab/>
        <w:t>140</w:t>
        <w:tab/>
        <w:t>303</w:t>
        <w:tab/>
        <w:t>2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72</w:t>
        <w:tab/>
        <w:t>145</w:t>
        <w:tab/>
        <w:t>314</w:t>
        <w:tab/>
        <w:t>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75</w:t>
        <w:tab/>
        <w:t>150</w:t>
        <w:tab/>
        <w:t>325</w:t>
        <w:tab/>
        <w:t>2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77</w:t>
        <w:tab/>
        <w:t>155</w:t>
        <w:tab/>
        <w:t>336</w:t>
        <w:tab/>
        <w:t>2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80</w:t>
        <w:tab/>
        <w:t>161</w:t>
        <w:tab/>
        <w:t>348</w:t>
        <w:tab/>
        <w:t>2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83</w:t>
        <w:tab/>
        <w:t>166</w:t>
        <w:tab/>
        <w:t>360</w:t>
        <w:tab/>
        <w:t>2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86</w:t>
        <w:tab/>
        <w:t>172</w:t>
        <w:tab/>
        <w:t>372</w:t>
        <w:tab/>
        <w:t>1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360</w:t>
        <w:tab/>
        <w:t>89</w:t>
        <w:tab/>
        <w:t>178</w:t>
        <w:tab/>
        <w:t>386</w:t>
        <w:tab/>
        <w:t>182</w:t>
      </w:r>
    </w:p>
    <w:p>
      <w:pPr>
        <w:pStyle w:val="TypografiAlmindeligtekst12ptFed"/>
        <w:rPr/>
      </w:pPr>
      <w:bookmarkStart w:id="36" w:name="__RefHeading___Toc39121000"/>
      <w:bookmarkEnd w:id="36"/>
      <w:r>
        <w:rPr/>
        <w:t>Tabeltype: S_Slag, rørdiameter = 139.7 m.m. radius = 191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3</w:t>
        <w:tab/>
        <w:t>27</w:t>
        <w:tab/>
        <w:t>59</w:t>
        <w:tab/>
        <w:t>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8</w:t>
        <w:tab/>
        <w:t>39</w:t>
        <w:tab/>
        <w:t>84</w:t>
        <w:tab/>
        <w:t>1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2</w:t>
        <w:tab/>
        <w:t>48</w:t>
        <w:tab/>
        <w:t>104</w:t>
        <w:tab/>
        <w:t>1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6</w:t>
        <w:tab/>
        <w:t>55</w:t>
        <w:tab/>
        <w:t>120</w:t>
        <w:tab/>
        <w:t>1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9</w:t>
        <w:tab/>
        <w:t>62</w:t>
        <w:tab/>
        <w:t>134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2</w:t>
        <w:tab/>
        <w:t>68</w:t>
        <w:tab/>
        <w:t>148</w:t>
        <w:tab/>
        <w:t>2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5</w:t>
        <w:tab/>
        <w:t>74</w:t>
        <w:tab/>
        <w:t>160</w:t>
        <w:tab/>
        <w:t>2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7</w:t>
        <w:tab/>
        <w:t>79</w:t>
        <w:tab/>
        <w:t>171</w:t>
        <w:tab/>
        <w:t>2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40</w:t>
        <w:tab/>
        <w:t>84</w:t>
        <w:tab/>
        <w:t>182</w:t>
        <w:tab/>
        <w:t>2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42</w:t>
        <w:tab/>
        <w:t>89</w:t>
        <w:tab/>
        <w:t>193</w:t>
        <w:tab/>
        <w:t>2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44</w:t>
        <w:tab/>
        <w:t>94</w:t>
        <w:tab/>
        <w:t>203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46</w:t>
        <w:tab/>
        <w:t>98</w:t>
        <w:tab/>
        <w:t>212</w:t>
        <w:tab/>
        <w:t>2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48</w:t>
        <w:tab/>
        <w:t>103</w:t>
        <w:tab/>
        <w:t>221</w:t>
        <w:tab/>
        <w:t>2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50</w:t>
        <w:tab/>
        <w:t>107</w:t>
        <w:tab/>
        <w:t>230</w:t>
        <w:tab/>
        <w:t>2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52</w:t>
        <w:tab/>
        <w:t>111</w:t>
        <w:tab/>
        <w:t>239</w:t>
        <w:tab/>
        <w:t>3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54</w:t>
        <w:tab/>
        <w:t>115</w:t>
        <w:tab/>
        <w:t>247</w:t>
        <w:tab/>
        <w:t>3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56</w:t>
        <w:tab/>
        <w:t>119</w:t>
        <w:tab/>
        <w:t>256</w:t>
        <w:tab/>
        <w:t>3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8</w:t>
        <w:tab/>
        <w:t>122</w:t>
        <w:tab/>
        <w:t>264</w:t>
        <w:tab/>
        <w:t>3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59</w:t>
        <w:tab/>
        <w:t>126</w:t>
        <w:tab/>
        <w:t>272</w:t>
        <w:tab/>
        <w:t>3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61</w:t>
        <w:tab/>
        <w:t>130</w:t>
        <w:tab/>
        <w:t>280</w:t>
        <w:tab/>
        <w:t>3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63</w:t>
        <w:tab/>
        <w:t>133</w:t>
        <w:tab/>
        <w:t>287</w:t>
        <w:tab/>
        <w:t>3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64</w:t>
        <w:tab/>
        <w:t>137</w:t>
        <w:tab/>
        <w:t>295</w:t>
        <w:tab/>
        <w:t>3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66</w:t>
        <w:tab/>
        <w:t>140</w:t>
        <w:tab/>
        <w:t>302</w:t>
        <w:tab/>
        <w:t>3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68</w:t>
        <w:tab/>
        <w:t>144</w:t>
        <w:tab/>
        <w:t>310</w:t>
        <w:tab/>
        <w:t>3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69</w:t>
        <w:tab/>
        <w:t>147</w:t>
        <w:tab/>
        <w:t>317</w:t>
        <w:tab/>
        <w:t>3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71</w:t>
        <w:tab/>
        <w:t>150</w:t>
        <w:tab/>
        <w:t>324</w:t>
        <w:tab/>
        <w:t>3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72</w:t>
        <w:tab/>
        <w:t>154</w:t>
        <w:tab/>
        <w:t>332</w:t>
        <w:tab/>
        <w:t>3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74</w:t>
        <w:tab/>
        <w:t>157</w:t>
        <w:tab/>
        <w:t>339</w:t>
        <w:tab/>
        <w:t>3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76</w:t>
        <w:tab/>
        <w:t>160</w:t>
        <w:tab/>
        <w:t>346</w:t>
        <w:tab/>
        <w:t>3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77</w:t>
        <w:tab/>
        <w:t>164</w:t>
        <w:tab/>
        <w:t>353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79</w:t>
        <w:tab/>
        <w:t>167</w:t>
        <w:tab/>
        <w:t>360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80</w:t>
        <w:tab/>
        <w:t>170</w:t>
        <w:tab/>
        <w:t>367</w:t>
        <w:tab/>
        <w:t>3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82</w:t>
        <w:tab/>
        <w:t>173</w:t>
        <w:tab/>
        <w:t>374</w:t>
        <w:tab/>
        <w:t>3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83</w:t>
        <w:tab/>
        <w:t>176</w:t>
        <w:tab/>
        <w:t>381</w:t>
        <w:tab/>
        <w:t>3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85</w:t>
        <w:tab/>
        <w:t>180</w:t>
        <w:tab/>
        <w:t>387</w:t>
        <w:tab/>
        <w:t>3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86</w:t>
        <w:tab/>
        <w:t>183</w:t>
        <w:tab/>
        <w:t>394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88</w:t>
        <w:tab/>
        <w:t>186</w:t>
        <w:tab/>
        <w:t>401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380</w:t>
        <w:tab/>
        <w:t>89</w:t>
        <w:tab/>
        <w:t>189</w:t>
        <w:tab/>
        <w:t>408</w:t>
        <w:tab/>
        <w:t>381</w:t>
      </w:r>
    </w:p>
    <w:p>
      <w:pPr>
        <w:pStyle w:val="TypografiAlmindeligtekst12ptFed"/>
        <w:rPr/>
      </w:pPr>
      <w:bookmarkStart w:id="37" w:name="__RefHeading___Toc39121001"/>
      <w:bookmarkEnd w:id="37"/>
      <w:r>
        <w:rPr/>
        <w:t>Tabeltype: P_Slag, rørdiameter = 139.7 m.m. radius = 191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</w:t>
        <w:tab/>
        <w:t>6</w:t>
        <w:tab/>
        <w:t>13</w:t>
        <w:tab/>
        <w:t>2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5</w:t>
        <w:tab/>
        <w:t>12</w:t>
        <w:tab/>
        <w:t>25</w:t>
        <w:tab/>
        <w:t>2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8</w:t>
        <w:tab/>
        <w:t>17</w:t>
        <w:tab/>
        <w:t>38</w:t>
        <w:tab/>
        <w:t>2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0</w:t>
        <w:tab/>
        <w:t>23</w:t>
        <w:tab/>
        <w:t>50</w:t>
        <w:tab/>
        <w:t>2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3</w:t>
        <w:tab/>
        <w:t>28</w:t>
        <w:tab/>
        <w:t>61</w:t>
        <w:tab/>
        <w:t>2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5</w:t>
        <w:tab/>
        <w:t>33</w:t>
        <w:tab/>
        <w:t>72</w:t>
        <w:tab/>
        <w:t>2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8</w:t>
        <w:tab/>
        <w:t>38</w:t>
        <w:tab/>
        <w:t>83</w:t>
        <w:tab/>
        <w:t>2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0</w:t>
        <w:tab/>
        <w:t>43</w:t>
        <w:tab/>
        <w:t>94</w:t>
        <w:tab/>
        <w:t>2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3</w:t>
        <w:tab/>
        <w:t>48</w:t>
        <w:tab/>
        <w:t>104</w:t>
        <w:tab/>
        <w:t>2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5</w:t>
        <w:tab/>
        <w:t>53</w:t>
        <w:tab/>
        <w:t>115</w:t>
        <w:tab/>
        <w:t>2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7</w:t>
        <w:tab/>
        <w:t>58</w:t>
        <w:tab/>
        <w:t>125</w:t>
        <w:tab/>
        <w:t>2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9</w:t>
        <w:tab/>
        <w:t>62</w:t>
        <w:tab/>
        <w:t>135</w:t>
        <w:tab/>
        <w:t>2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1</w:t>
        <w:tab/>
        <w:t>67</w:t>
        <w:tab/>
        <w:t>145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4</w:t>
        <w:tab/>
        <w:t>72</w:t>
        <w:tab/>
        <w:t>155</w:t>
        <w:tab/>
        <w:t>2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6</w:t>
        <w:tab/>
        <w:t>76</w:t>
        <w:tab/>
        <w:t>165</w:t>
        <w:tab/>
        <w:t>2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38</w:t>
        <w:tab/>
        <w:t>81</w:t>
        <w:tab/>
        <w:t>174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40</w:t>
        <w:tab/>
        <w:t>85</w:t>
        <w:tab/>
        <w:t>184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42</w:t>
        <w:tab/>
        <w:t>90</w:t>
        <w:tab/>
        <w:t>194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4</w:t>
        <w:tab/>
        <w:t>94</w:t>
        <w:tab/>
        <w:t>203</w:t>
        <w:tab/>
        <w:t>2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46</w:t>
        <w:tab/>
        <w:t>99</w:t>
        <w:tab/>
        <w:t>213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49</w:t>
        <w:tab/>
        <w:t>103</w:t>
        <w:tab/>
        <w:t>223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51</w:t>
        <w:tab/>
        <w:t>108</w:t>
        <w:tab/>
        <w:t>232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53</w:t>
        <w:tab/>
        <w:t>112</w:t>
        <w:tab/>
        <w:t>242</w:t>
        <w:tab/>
        <w:t>2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55</w:t>
        <w:tab/>
        <w:t>117</w:t>
        <w:tab/>
        <w:t>252</w:t>
        <w:tab/>
        <w:t>2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57</w:t>
        <w:tab/>
        <w:t>121</w:t>
        <w:tab/>
        <w:t>262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59</w:t>
        <w:tab/>
        <w:t>126</w:t>
        <w:tab/>
        <w:t>272</w:t>
        <w:tab/>
        <w:t>2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62</w:t>
        <w:tab/>
        <w:t>131</w:t>
        <w:tab/>
        <w:t>282</w:t>
        <w:tab/>
        <w:t>2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64</w:t>
        <w:tab/>
        <w:t>135</w:t>
        <w:tab/>
        <w:t>292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66</w:t>
        <w:tab/>
        <w:t>140</w:t>
        <w:tab/>
        <w:t>302</w:t>
        <w:tab/>
        <w:t>2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68</w:t>
        <w:tab/>
        <w:t>145</w:t>
        <w:tab/>
        <w:t>313</w:t>
        <w:tab/>
        <w:t>2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71</w:t>
        <w:tab/>
        <w:t>150</w:t>
        <w:tab/>
        <w:t>323</w:t>
        <w:tab/>
        <w:t>2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73</w:t>
        <w:tab/>
        <w:t>155</w:t>
        <w:tab/>
        <w:t>334</w:t>
        <w:tab/>
        <w:t>2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75</w:t>
        <w:tab/>
        <w:t>160</w:t>
        <w:tab/>
        <w:t>345</w:t>
        <w:tab/>
        <w:t>2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78</w:t>
        <w:tab/>
        <w:t>165</w:t>
        <w:tab/>
        <w:t>357</w:t>
        <w:tab/>
        <w:t>2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81</w:t>
        <w:tab/>
        <w:t>171</w:t>
        <w:tab/>
        <w:t>369</w:t>
        <w:tab/>
        <w:t>2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83</w:t>
        <w:tab/>
        <w:t>177</w:t>
        <w:tab/>
        <w:t>381</w:t>
        <w:tab/>
        <w:t>2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86</w:t>
        <w:tab/>
        <w:t>182</w:t>
        <w:tab/>
        <w:t>393</w:t>
        <w:tab/>
        <w:t>2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380</w:t>
        <w:tab/>
        <w:t>89</w:t>
        <w:tab/>
        <w:t>189</w:t>
        <w:tab/>
        <w:t>407</w:t>
        <w:tab/>
        <w:t>192</w:t>
      </w:r>
    </w:p>
    <w:p>
      <w:pPr>
        <w:pStyle w:val="TypografiAlmindeligtekst12ptFed"/>
        <w:rPr/>
      </w:pPr>
      <w:bookmarkStart w:id="38" w:name="__RefHeading___Toc39121002"/>
      <w:bookmarkEnd w:id="38"/>
      <w:r>
        <w:rPr/>
        <w:t>Tabeltype: S_Slag, rørdiameter = 159 m.m. radius = 216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2</w:t>
        <w:tab/>
        <w:t>29</w:t>
        <w:tab/>
        <w:t>63</w:t>
        <w:tab/>
        <w:t>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7</w:t>
        <w:tab/>
        <w:t>41</w:t>
        <w:tab/>
        <w:t>90</w:t>
        <w:tab/>
        <w:t>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1</w:t>
        <w:tab/>
        <w:t>51</w:t>
        <w:tab/>
        <w:t>110</w:t>
        <w:tab/>
        <w:t>1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4</w:t>
        <w:tab/>
        <w:t>59</w:t>
        <w:tab/>
        <w:t>128</w:t>
        <w:tab/>
        <w:t>1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7</w:t>
        <w:tab/>
        <w:t>66</w:t>
        <w:tab/>
        <w:t>143</w:t>
        <w:tab/>
        <w:t>2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30</w:t>
        <w:tab/>
        <w:t>72</w:t>
        <w:tab/>
        <w:t>157</w:t>
        <w:tab/>
        <w:t>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3</w:t>
        <w:tab/>
        <w:t>78</w:t>
        <w:tab/>
        <w:t>170</w:t>
        <w:tab/>
        <w:t>2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5</w:t>
        <w:tab/>
        <w:t>84</w:t>
        <w:tab/>
        <w:t>182</w:t>
        <w:tab/>
        <w:t>2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37</w:t>
        <w:tab/>
        <w:t>89</w:t>
        <w:tab/>
        <w:t>194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9</w:t>
        <w:tab/>
        <w:t>94</w:t>
        <w:tab/>
        <w:t>205</w:t>
        <w:tab/>
        <w:t>2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41</w:t>
        <w:tab/>
        <w:t>99</w:t>
        <w:tab/>
        <w:t>215</w:t>
        <w:tab/>
        <w:t>2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43</w:t>
        <w:tab/>
        <w:t>104</w:t>
        <w:tab/>
        <w:t>225</w:t>
        <w:tab/>
        <w:t>2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45</w:t>
        <w:tab/>
        <w:t>108</w:t>
        <w:tab/>
        <w:t>235</w:t>
        <w:tab/>
        <w:t>3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47</w:t>
        <w:tab/>
        <w:t>113</w:t>
        <w:tab/>
        <w:t>244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9</w:t>
        <w:tab/>
        <w:t>117</w:t>
        <w:tab/>
        <w:t>253</w:t>
        <w:tab/>
        <w:t>3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50</w:t>
        <w:tab/>
        <w:t>121</w:t>
        <w:tab/>
        <w:t>262</w:t>
        <w:tab/>
        <w:t>3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52</w:t>
        <w:tab/>
        <w:t>125</w:t>
        <w:tab/>
        <w:t>271</w:t>
        <w:tab/>
        <w:t>3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4</w:t>
        <w:tab/>
        <w:t>129</w:t>
        <w:tab/>
        <w:t>280</w:t>
        <w:tab/>
        <w:t>3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55</w:t>
        <w:tab/>
        <w:t>133</w:t>
        <w:tab/>
        <w:t>288</w:t>
        <w:tab/>
        <w:t>3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57</w:t>
        <w:tab/>
        <w:t>137</w:t>
        <w:tab/>
        <w:t>296</w:t>
        <w:tab/>
        <w:t>3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59</w:t>
        <w:tab/>
        <w:t>140</w:t>
        <w:tab/>
        <w:t>304</w:t>
        <w:tab/>
        <w:t>3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60</w:t>
        <w:tab/>
        <w:t>144</w:t>
        <w:tab/>
        <w:t>312</w:t>
        <w:tab/>
        <w:t>3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62</w:t>
        <w:tab/>
        <w:t>147</w:t>
        <w:tab/>
        <w:t>320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63</w:t>
        <w:tab/>
        <w:t>151</w:t>
        <w:tab/>
        <w:t>328</w:t>
        <w:tab/>
        <w:t>3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65</w:t>
        <w:tab/>
        <w:t>155</w:t>
        <w:tab/>
        <w:t>335</w:t>
        <w:tab/>
        <w:t>3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66</w:t>
        <w:tab/>
        <w:t>158</w:t>
        <w:tab/>
        <w:t>343</w:t>
        <w:tab/>
        <w:t>3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67</w:t>
        <w:tab/>
        <w:t>161</w:t>
        <w:tab/>
        <w:t>350</w:t>
        <w:tab/>
        <w:t>4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69</w:t>
        <w:tab/>
        <w:t>165</w:t>
        <w:tab/>
        <w:t>357</w:t>
        <w:tab/>
        <w:t>4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70</w:t>
        <w:tab/>
        <w:t>168</w:t>
        <w:tab/>
        <w:t>365</w:t>
        <w:tab/>
        <w:t>4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72</w:t>
        <w:tab/>
        <w:t>172</w:t>
        <w:tab/>
        <w:t>372</w:t>
        <w:tab/>
        <w:t>4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73</w:t>
        <w:tab/>
        <w:t>175</w:t>
        <w:tab/>
        <w:t>379</w:t>
        <w:tab/>
        <w:t>4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74</w:t>
        <w:tab/>
        <w:t>178</w:t>
        <w:tab/>
        <w:t>386</w:t>
        <w:tab/>
        <w:t>4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76</w:t>
        <w:tab/>
        <w:t>181</w:t>
        <w:tab/>
        <w:t>393</w:t>
        <w:tab/>
        <w:t>4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77</w:t>
        <w:tab/>
        <w:t>185</w:t>
        <w:tab/>
        <w:t>400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79</w:t>
        <w:tab/>
        <w:t>188</w:t>
        <w:tab/>
        <w:t>407</w:t>
        <w:tab/>
        <w:t>4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80</w:t>
        <w:tab/>
        <w:t>191</w:t>
        <w:tab/>
        <w:t>414</w:t>
        <w:tab/>
        <w:t>4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81</w:t>
        <w:tab/>
        <w:t>194</w:t>
        <w:tab/>
        <w:t>421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83</w:t>
        <w:tab/>
        <w:t>197</w:t>
        <w:tab/>
        <w:t>428</w:t>
        <w:tab/>
        <w:t>4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84</w:t>
        <w:tab/>
        <w:t>201</w:t>
        <w:tab/>
        <w:t>435</w:t>
        <w:tab/>
        <w:t>4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85</w:t>
        <w:tab/>
        <w:t>204</w:t>
        <w:tab/>
        <w:t>442</w:t>
        <w:tab/>
        <w:t>4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87</w:t>
        <w:tab/>
        <w:t>207</w:t>
        <w:tab/>
        <w:t>449</w:t>
        <w:tab/>
        <w:t>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88</w:t>
        <w:tab/>
        <w:t>210</w:t>
        <w:tab/>
        <w:t>455</w:t>
        <w:tab/>
        <w:t>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430</w:t>
        <w:tab/>
        <w:t>89</w:t>
        <w:tab/>
        <w:t>213</w:t>
        <w:tab/>
        <w:t>462</w:t>
        <w:tab/>
        <w:t>431</w:t>
      </w:r>
    </w:p>
    <w:p>
      <w:pPr>
        <w:pStyle w:val="TypografiAlmindeligtekst12ptFed"/>
        <w:rPr/>
      </w:pPr>
      <w:bookmarkStart w:id="39" w:name="__RefHeading___Toc39121003"/>
      <w:bookmarkEnd w:id="39"/>
      <w:r>
        <w:rPr/>
        <w:t>Tabeltype: P_Slag, rørdiameter = 159 m.m. radius = 216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</w:t>
        <w:tab/>
        <w:t>6</w:t>
        <w:tab/>
        <w:t>13</w:t>
        <w:tab/>
        <w:t>2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5</w:t>
        <w:tab/>
        <w:t>12</w:t>
        <w:tab/>
        <w:t>26</w:t>
        <w:tab/>
        <w:t>2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7</w:t>
        <w:tab/>
        <w:t>17</w:t>
        <w:tab/>
        <w:t>38</w:t>
        <w:tab/>
        <w:t>2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9</w:t>
        <w:tab/>
        <w:t>23</w:t>
        <w:tab/>
        <w:t>50</w:t>
        <w:tab/>
        <w:t>2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2</w:t>
        <w:tab/>
        <w:t>28</w:t>
        <w:tab/>
        <w:t>62</w:t>
        <w:tab/>
        <w:t>2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4</w:t>
        <w:tab/>
        <w:t>34</w:t>
        <w:tab/>
        <w:t>73</w:t>
        <w:tab/>
        <w:t>2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6</w:t>
        <w:tab/>
        <w:t>39</w:t>
        <w:tab/>
        <w:t>84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8</w:t>
        <w:tab/>
        <w:t>44</w:t>
        <w:tab/>
        <w:t>95</w:t>
        <w:tab/>
        <w:t>2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0</w:t>
        <w:tab/>
        <w:t>49</w:t>
        <w:tab/>
        <w:t>106</w:t>
        <w:tab/>
        <w:t>2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2</w:t>
        <w:tab/>
        <w:t>54</w:t>
        <w:tab/>
        <w:t>116</w:t>
        <w:tab/>
        <w:t>2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4</w:t>
        <w:tab/>
        <w:t>58</w:t>
        <w:tab/>
        <w:t>127</w:t>
        <w:tab/>
        <w:t>2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6</w:t>
        <w:tab/>
        <w:t>63</w:t>
        <w:tab/>
        <w:t>137</w:t>
        <w:tab/>
        <w:t>2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8</w:t>
        <w:tab/>
        <w:t>68</w:t>
        <w:tab/>
        <w:t>147</w:t>
        <w:tab/>
        <w:t>2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0</w:t>
        <w:tab/>
        <w:t>72</w:t>
        <w:tab/>
        <w:t>157</w:t>
        <w:tab/>
        <w:t>2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2</w:t>
        <w:tab/>
        <w:t>77</w:t>
        <w:tab/>
        <w:t>167</w:t>
        <w:tab/>
        <w:t>2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34</w:t>
        <w:tab/>
        <w:t>82</w:t>
        <w:tab/>
        <w:t>177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36</w:t>
        <w:tab/>
        <w:t>86</w:t>
        <w:tab/>
        <w:t>187</w:t>
        <w:tab/>
        <w:t>3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38</w:t>
        <w:tab/>
        <w:t>91</w:t>
        <w:tab/>
        <w:t>197</w:t>
        <w:tab/>
        <w:t>3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0</w:t>
        <w:tab/>
        <w:t>95</w:t>
        <w:tab/>
        <w:t>206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41</w:t>
        <w:tab/>
        <w:t>100</w:t>
        <w:tab/>
        <w:t>216</w:t>
        <w:tab/>
        <w:t>3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43</w:t>
        <w:tab/>
        <w:t>104</w:t>
        <w:tab/>
        <w:t>226</w:t>
        <w:tab/>
        <w:t>3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45</w:t>
        <w:tab/>
        <w:t>108</w:t>
        <w:tab/>
        <w:t>235</w:t>
        <w:tab/>
        <w:t>3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47</w:t>
        <w:tab/>
        <w:t>113</w:t>
        <w:tab/>
        <w:t>245</w:t>
        <w:tab/>
        <w:t>3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49</w:t>
        <w:tab/>
        <w:t>117</w:t>
        <w:tab/>
        <w:t>255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51</w:t>
        <w:tab/>
        <w:t>122</w:t>
        <w:tab/>
        <w:t>265</w:t>
        <w:tab/>
        <w:t>3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53</w:t>
        <w:tab/>
        <w:t>126</w:t>
        <w:tab/>
        <w:t>274</w:t>
        <w:tab/>
        <w:t>3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55</w:t>
        <w:tab/>
        <w:t>131</w:t>
        <w:tab/>
        <w:t>284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57</w:t>
        <w:tab/>
        <w:t>136</w:t>
        <w:tab/>
        <w:t>294</w:t>
        <w:tab/>
        <w:t>2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59</w:t>
        <w:tab/>
        <w:t>140</w:t>
        <w:tab/>
        <w:t>304</w:t>
        <w:tab/>
        <w:t>2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60</w:t>
        <w:tab/>
        <w:t>145</w:t>
        <w:tab/>
        <w:t>314</w:t>
        <w:tab/>
        <w:t>2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62</w:t>
        <w:tab/>
        <w:t>149</w:t>
        <w:tab/>
        <w:t>324</w:t>
        <w:tab/>
        <w:t>2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64</w:t>
        <w:tab/>
        <w:t>154</w:t>
        <w:tab/>
        <w:t>334</w:t>
        <w:tab/>
        <w:t>2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66</w:t>
        <w:tab/>
        <w:t>159</w:t>
        <w:tab/>
        <w:t>345</w:t>
        <w:tab/>
        <w:t>2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68</w:t>
        <w:tab/>
        <w:t>164</w:t>
        <w:tab/>
        <w:t>355</w:t>
        <w:tab/>
        <w:t>2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71</w:t>
        <w:tab/>
        <w:t>169</w:t>
        <w:tab/>
        <w:t>366</w:t>
        <w:tab/>
        <w:t>2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73</w:t>
        <w:tab/>
        <w:t>174</w:t>
        <w:tab/>
        <w:t>377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75</w:t>
        <w:tab/>
        <w:t>179</w:t>
        <w:tab/>
        <w:t>388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77</w:t>
        <w:tab/>
        <w:t>184</w:t>
        <w:tab/>
        <w:t>399</w:t>
        <w:tab/>
        <w:t>2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79</w:t>
        <w:tab/>
        <w:t>189</w:t>
        <w:tab/>
        <w:t>411</w:t>
        <w:tab/>
        <w:t>2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82</w:t>
        <w:tab/>
        <w:t>195</w:t>
        <w:tab/>
        <w:t>423</w:t>
        <w:tab/>
        <w:t>2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84</w:t>
        <w:tab/>
        <w:t>201</w:t>
        <w:tab/>
        <w:t>435</w:t>
        <w:tab/>
        <w:t>2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86</w:t>
        <w:tab/>
        <w:t>207</w:t>
        <w:tab/>
        <w:t>448</w:t>
        <w:tab/>
        <w:t>2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430</w:t>
        <w:tab/>
        <w:t>89</w:t>
        <w:tab/>
        <w:t>213</w:t>
        <w:tab/>
        <w:t>461</w:t>
        <w:tab/>
        <w:t>217</w:t>
      </w:r>
    </w:p>
    <w:p>
      <w:pPr>
        <w:pStyle w:val="TypografiAlmindeligtekst12ptFed"/>
        <w:rPr/>
      </w:pPr>
      <w:bookmarkStart w:id="40" w:name="__RefHeading___Toc39121004"/>
      <w:bookmarkEnd w:id="40"/>
      <w:r>
        <w:rPr/>
        <w:t>Tabeltype: S_Slag, rørdiameter = 168.3 m.m. radius = 229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1</w:t>
        <w:tab/>
        <w:t>30</w:t>
        <w:tab/>
        <w:t>65</w:t>
        <w:tab/>
        <w:t>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6</w:t>
        <w:tab/>
        <w:t>42</w:t>
        <w:tab/>
        <w:t>92</w:t>
        <w:tab/>
        <w:t>1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0</w:t>
        <w:tab/>
        <w:t>52</w:t>
        <w:tab/>
        <w:t>113</w:t>
        <w:tab/>
        <w:t>1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4</w:t>
        <w:tab/>
        <w:t>60</w:t>
        <w:tab/>
        <w:t>131</w:t>
        <w:tab/>
        <w:t>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7</w:t>
        <w:tab/>
        <w:t>68</w:t>
        <w:tab/>
        <w:t>147</w:t>
        <w:tab/>
        <w:t>2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9</w:t>
        <w:tab/>
        <w:t>74</w:t>
        <w:tab/>
        <w:t>162</w:t>
        <w:tab/>
        <w:t>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32</w:t>
        <w:tab/>
        <w:t>81</w:t>
        <w:tab/>
        <w:t>175</w:t>
        <w:tab/>
        <w:t>2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4</w:t>
        <w:tab/>
        <w:t>86</w:t>
        <w:tab/>
        <w:t>187</w:t>
        <w:tab/>
        <w:t>2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36</w:t>
        <w:tab/>
        <w:t>92</w:t>
        <w:tab/>
        <w:t>199</w:t>
        <w:tab/>
        <w:t>2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8</w:t>
        <w:tab/>
        <w:t>97</w:t>
        <w:tab/>
        <w:t>210</w:t>
        <w:tab/>
        <w:t>2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40</w:t>
        <w:tab/>
        <w:t>102</w:t>
        <w:tab/>
        <w:t>221</w:t>
        <w:tab/>
        <w:t>2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42</w:t>
        <w:tab/>
        <w:t>107</w:t>
        <w:tab/>
        <w:t>231</w:t>
        <w:tab/>
        <w:t>3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44</w:t>
        <w:tab/>
        <w:t>111</w:t>
        <w:tab/>
        <w:t>241</w:t>
        <w:tab/>
        <w:t>3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46</w:t>
        <w:tab/>
        <w:t>116</w:t>
        <w:tab/>
        <w:t>251</w:t>
        <w:tab/>
        <w:t>3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7</w:t>
        <w:tab/>
        <w:t>120</w:t>
        <w:tab/>
        <w:t>260</w:t>
        <w:tab/>
        <w:t>3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9</w:t>
        <w:tab/>
        <w:t>124</w:t>
        <w:tab/>
        <w:t>270</w:t>
        <w:tab/>
        <w:t>3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51</w:t>
        <w:tab/>
        <w:t>129</w:t>
        <w:tab/>
        <w:t>278</w:t>
        <w:tab/>
        <w:t>3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52</w:t>
        <w:tab/>
        <w:t>133</w:t>
        <w:tab/>
        <w:t>287</w:t>
        <w:tab/>
        <w:t>3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54</w:t>
        <w:tab/>
        <w:t>136</w:t>
        <w:tab/>
        <w:t>296</w:t>
        <w:tab/>
        <w:t>3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55</w:t>
        <w:tab/>
        <w:t>140</w:t>
        <w:tab/>
        <w:t>304</w:t>
        <w:tab/>
        <w:t>3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57</w:t>
        <w:tab/>
        <w:t>144</w:t>
        <w:tab/>
        <w:t>312</w:t>
        <w:tab/>
        <w:t>3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58</w:t>
        <w:tab/>
        <w:t>148</w:t>
        <w:tab/>
        <w:t>320</w:t>
        <w:tab/>
        <w:t>3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60</w:t>
        <w:tab/>
        <w:t>152</w:t>
        <w:tab/>
        <w:t>328</w:t>
        <w:tab/>
        <w:t>3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61</w:t>
        <w:tab/>
        <w:t>155</w:t>
        <w:tab/>
        <w:t>336</w:t>
        <w:tab/>
        <w:t>4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62</w:t>
        <w:tab/>
        <w:t>159</w:t>
        <w:tab/>
        <w:t>344</w:t>
        <w:tab/>
        <w:t>4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64</w:t>
        <w:tab/>
        <w:t>162</w:t>
        <w:tab/>
        <w:t>351</w:t>
        <w:tab/>
        <w:t>4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65</w:t>
        <w:tab/>
        <w:t>166</w:t>
        <w:tab/>
        <w:t>359</w:t>
        <w:tab/>
        <w:t>4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67</w:t>
        <w:tab/>
        <w:t>169</w:t>
        <w:tab/>
        <w:t>366</w:t>
        <w:tab/>
        <w:t>4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68</w:t>
        <w:tab/>
        <w:t>173</w:t>
        <w:tab/>
        <w:t>374</w:t>
        <w:tab/>
        <w:t>4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69</w:t>
        <w:tab/>
        <w:t>176</w:t>
        <w:tab/>
        <w:t>381</w:t>
        <w:tab/>
        <w:t>4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71</w:t>
        <w:tab/>
        <w:t>179</w:t>
        <w:tab/>
        <w:t>388</w:t>
        <w:tab/>
        <w:t>4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72</w:t>
        <w:tab/>
        <w:t>183</w:t>
        <w:tab/>
        <w:t>396</w:t>
        <w:tab/>
        <w:t>4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73</w:t>
        <w:tab/>
        <w:t>186</w:t>
        <w:tab/>
        <w:t>403</w:t>
        <w:tab/>
        <w:t>4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75</w:t>
        <w:tab/>
        <w:t>189</w:t>
        <w:tab/>
        <w:t>410</w:t>
        <w:tab/>
        <w:t>4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76</w:t>
        <w:tab/>
        <w:t>193</w:t>
        <w:tab/>
        <w:t>417</w:t>
        <w:tab/>
        <w:t>4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77</w:t>
        <w:tab/>
        <w:t>196</w:t>
        <w:tab/>
        <w:t>424</w:t>
        <w:tab/>
        <w:t>4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78</w:t>
        <w:tab/>
        <w:t>199</w:t>
        <w:tab/>
        <w:t>431</w:t>
        <w:tab/>
        <w:t>4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80</w:t>
        <w:tab/>
        <w:t>202</w:t>
        <w:tab/>
        <w:t>438</w:t>
        <w:tab/>
        <w:t>4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81</w:t>
        <w:tab/>
        <w:t>205</w:t>
        <w:tab/>
        <w:t>445</w:t>
        <w:tab/>
        <w:t>4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82</w:t>
        <w:tab/>
        <w:t>209</w:t>
        <w:tab/>
        <w:t>452</w:t>
        <w:tab/>
        <w:t>4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83</w:t>
        <w:tab/>
        <w:t>212</w:t>
        <w:tab/>
        <w:t>459</w:t>
        <w:tab/>
        <w:t>4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85</w:t>
        <w:tab/>
        <w:t>215</w:t>
        <w:tab/>
        <w:t>465</w:t>
        <w:tab/>
        <w:t>4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86</w:t>
        <w:tab/>
        <w:t>218</w:t>
        <w:tab/>
        <w:t>472</w:t>
        <w:tab/>
        <w:t>4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87</w:t>
        <w:tab/>
        <w:t>221</w:t>
        <w:tab/>
        <w:t>479</w:t>
        <w:tab/>
        <w:t>4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450</w:t>
        <w:tab/>
        <w:t>89</w:t>
        <w:tab/>
        <w:t>224</w:t>
        <w:tab/>
        <w:t>486</w:t>
        <w:tab/>
        <w:t>457</w:t>
      </w:r>
    </w:p>
    <w:p>
      <w:pPr>
        <w:pStyle w:val="TypografiAlmindeligtekst12ptFed"/>
        <w:rPr/>
      </w:pPr>
      <w:bookmarkStart w:id="41" w:name="__RefHeading___Toc39121005"/>
      <w:bookmarkEnd w:id="41"/>
      <w:r>
        <w:rPr/>
        <w:t>Tabeltype: P_Slag, rørdiameter = 168.3 m.m. radius = 229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</w:t>
        <w:tab/>
        <w:t>6</w:t>
        <w:tab/>
        <w:t>13</w:t>
        <w:tab/>
        <w:t>2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</w:t>
        <w:tab/>
        <w:t>12</w:t>
        <w:tab/>
        <w:t>26</w:t>
        <w:tab/>
        <w:t>2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7</w:t>
        <w:tab/>
        <w:t>17</w:t>
        <w:tab/>
        <w:t>38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9</w:t>
        <w:tab/>
        <w:t>23</w:t>
        <w:tab/>
        <w:t>50</w:t>
        <w:tab/>
        <w:t>2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1</w:t>
        <w:tab/>
        <w:t>28</w:t>
        <w:tab/>
        <w:t>62</w:t>
        <w:tab/>
        <w:t>2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3</w:t>
        <w:tab/>
        <w:t>34</w:t>
        <w:tab/>
        <w:t>73</w:t>
        <w:tab/>
        <w:t>2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5</w:t>
        <w:tab/>
        <w:t>39</w:t>
        <w:tab/>
        <w:t>85</w:t>
        <w:tab/>
        <w:t>2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7</w:t>
        <w:tab/>
        <w:t>44</w:t>
        <w:tab/>
        <w:t>96</w:t>
        <w:tab/>
        <w:t>2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9</w:t>
        <w:tab/>
        <w:t>49</w:t>
        <w:tab/>
        <w:t>106</w:t>
        <w:tab/>
        <w:t>2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1</w:t>
        <w:tab/>
        <w:t>54</w:t>
        <w:tab/>
        <w:t>117</w:t>
        <w:tab/>
        <w:t>2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3</w:t>
        <w:tab/>
        <w:t>59</w:t>
        <w:tab/>
        <w:t>128</w:t>
        <w:tab/>
        <w:t>3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5</w:t>
        <w:tab/>
        <w:t>64</w:t>
        <w:tab/>
        <w:t>138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7</w:t>
        <w:tab/>
        <w:t>68</w:t>
        <w:tab/>
        <w:t>148</w:t>
        <w:tab/>
        <w:t>3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9</w:t>
        <w:tab/>
        <w:t>73</w:t>
        <w:tab/>
        <w:t>158</w:t>
        <w:tab/>
        <w:t>3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0</w:t>
        <w:tab/>
        <w:t>78</w:t>
        <w:tab/>
        <w:t>168</w:t>
        <w:tab/>
        <w:t>3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32</w:t>
        <w:tab/>
        <w:t>82</w:t>
        <w:tab/>
        <w:t>178</w:t>
        <w:tab/>
        <w:t>3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34</w:t>
        <w:tab/>
        <w:t>87</w:t>
        <w:tab/>
        <w:t>188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36</w:t>
        <w:tab/>
        <w:t>91</w:t>
        <w:tab/>
        <w:t>198</w:t>
        <w:tab/>
        <w:t>3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38</w:t>
        <w:tab/>
        <w:t>96</w:t>
        <w:tab/>
        <w:t>208</w:t>
        <w:tab/>
        <w:t>3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39</w:t>
        <w:tab/>
        <w:t>100</w:t>
        <w:tab/>
        <w:t>217</w:t>
        <w:tab/>
        <w:t>3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41</w:t>
        <w:tab/>
        <w:t>105</w:t>
        <w:tab/>
        <w:t>227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43</w:t>
        <w:tab/>
        <w:t>109</w:t>
        <w:tab/>
        <w:t>237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45</w:t>
        <w:tab/>
        <w:t>114</w:t>
        <w:tab/>
        <w:t>246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46</w:t>
        <w:tab/>
        <w:t>118</w:t>
        <w:tab/>
        <w:t>256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48</w:t>
        <w:tab/>
        <w:t>123</w:t>
        <w:tab/>
        <w:t>266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50</w:t>
        <w:tab/>
        <w:t>127</w:t>
        <w:tab/>
        <w:t>275</w:t>
        <w:tab/>
        <w:t>3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52</w:t>
        <w:tab/>
        <w:t>132</w:t>
        <w:tab/>
        <w:t>285</w:t>
        <w:tab/>
        <w:t>3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54</w:t>
        <w:tab/>
        <w:t>136</w:t>
        <w:tab/>
        <w:t>295</w:t>
        <w:tab/>
        <w:t>3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55</w:t>
        <w:tab/>
        <w:t>141</w:t>
        <w:tab/>
        <w:t>305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57</w:t>
        <w:tab/>
        <w:t>145</w:t>
        <w:tab/>
        <w:t>315</w:t>
        <w:tab/>
        <w:t>3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59</w:t>
        <w:tab/>
        <w:t>150</w:t>
        <w:tab/>
        <w:t>325</w:t>
        <w:tab/>
        <w:t>3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61</w:t>
        <w:tab/>
        <w:t>155</w:t>
        <w:tab/>
        <w:t>335</w:t>
        <w:tab/>
        <w:t>3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63</w:t>
        <w:tab/>
        <w:t>159</w:t>
        <w:tab/>
        <w:t>345</w:t>
        <w:tab/>
        <w:t>3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65</w:t>
        <w:tab/>
        <w:t>164</w:t>
        <w:tab/>
        <w:t>355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66</w:t>
        <w:tab/>
        <w:t>169</w:t>
        <w:tab/>
        <w:t>365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68</w:t>
        <w:tab/>
        <w:t>174</w:t>
        <w:tab/>
        <w:t>376</w:t>
        <w:tab/>
        <w:t>2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70</w:t>
        <w:tab/>
        <w:t>179</w:t>
        <w:tab/>
        <w:t>387</w:t>
        <w:tab/>
        <w:t>2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72</w:t>
        <w:tab/>
        <w:t>184</w:t>
        <w:tab/>
        <w:t>397</w:t>
        <w:tab/>
        <w:t>2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74</w:t>
        <w:tab/>
        <w:t>189</w:t>
        <w:tab/>
        <w:t>408</w:t>
        <w:tab/>
        <w:t>2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76</w:t>
        <w:tab/>
        <w:t>194</w:t>
        <w:tab/>
        <w:t>420</w:t>
        <w:tab/>
        <w:t>2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78</w:t>
        <w:tab/>
        <w:t>199</w:t>
        <w:tab/>
        <w:t>431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81</w:t>
        <w:tab/>
        <w:t>205</w:t>
        <w:tab/>
        <w:t>443</w:t>
        <w:tab/>
        <w:t>2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83</w:t>
        <w:tab/>
        <w:t>210</w:t>
        <w:tab/>
        <w:t>455</w:t>
        <w:tab/>
        <w:t>2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85</w:t>
        <w:tab/>
        <w:t>216</w:t>
        <w:tab/>
        <w:t>468</w:t>
        <w:tab/>
        <w:t>2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450</w:t>
        <w:tab/>
        <w:t>88</w:t>
        <w:tab/>
        <w:t>222</w:t>
        <w:tab/>
        <w:t>481</w:t>
        <w:tab/>
        <w:t>236</w:t>
      </w:r>
    </w:p>
    <w:p>
      <w:pPr>
        <w:pStyle w:val="TypografiAlmindeligtekst12ptFed"/>
        <w:rPr/>
      </w:pPr>
      <w:bookmarkStart w:id="42" w:name="__RefHeading___Toc39121006"/>
      <w:bookmarkEnd w:id="42"/>
      <w:r>
        <w:rPr/>
        <w:t>Tabeltype: S_Slag, rørdiameter = 193.7 m.m. radius = 270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1</w:t>
        <w:tab/>
        <w:t>33</w:t>
        <w:tab/>
        <w:t>70</w:t>
        <w:tab/>
        <w:t>1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5</w:t>
        <w:tab/>
        <w:t>47</w:t>
        <w:tab/>
        <w:t>100</w:t>
        <w:tab/>
        <w:t>1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9</w:t>
        <w:tab/>
        <w:t>57</w:t>
        <w:tab/>
        <w:t>122</w:t>
        <w:tab/>
        <w:t>1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2</w:t>
        <w:tab/>
        <w:t>67</w:t>
        <w:tab/>
        <w:t>142</w:t>
        <w:tab/>
        <w:t>2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4</w:t>
        <w:tab/>
        <w:t>75</w:t>
        <w:tab/>
        <w:t>159</w:t>
        <w:tab/>
        <w:t>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7</w:t>
        <w:tab/>
        <w:t>82</w:t>
        <w:tab/>
        <w:t>174</w:t>
        <w:tab/>
        <w:t>2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9</w:t>
        <w:tab/>
        <w:t>89</w:t>
        <w:tab/>
        <w:t>188</w:t>
        <w:tab/>
        <w:t>2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31</w:t>
        <w:tab/>
        <w:t>95</w:t>
        <w:tab/>
        <w:t>202</w:t>
        <w:tab/>
        <w:t>2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33</w:t>
        <w:tab/>
        <w:t>101</w:t>
        <w:tab/>
        <w:t>214</w:t>
        <w:tab/>
        <w:t>2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5</w:t>
        <w:tab/>
        <w:t>107</w:t>
        <w:tab/>
        <w:t>226</w:t>
        <w:tab/>
        <w:t>3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7</w:t>
        <w:tab/>
        <w:t>112</w:t>
        <w:tab/>
        <w:t>238</w:t>
        <w:tab/>
        <w:t>3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8</w:t>
        <w:tab/>
        <w:t>117</w:t>
        <w:tab/>
        <w:t>249</w:t>
        <w:tab/>
        <w:t>3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40</w:t>
        <w:tab/>
        <w:t>122</w:t>
        <w:tab/>
        <w:t>259</w:t>
        <w:tab/>
        <w:t>3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42</w:t>
        <w:tab/>
        <w:t>127</w:t>
        <w:tab/>
        <w:t>270</w:t>
        <w:tab/>
        <w:t>3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3</w:t>
        <w:tab/>
        <w:t>132</w:t>
        <w:tab/>
        <w:t>280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5</w:t>
        <w:tab/>
        <w:t>136</w:t>
        <w:tab/>
        <w:t>289</w:t>
        <w:tab/>
        <w:t>3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46</w:t>
        <w:tab/>
        <w:t>141</w:t>
        <w:tab/>
        <w:t>299</w:t>
        <w:tab/>
        <w:t>3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48</w:t>
        <w:tab/>
        <w:t>145</w:t>
        <w:tab/>
        <w:t>308</w:t>
        <w:tab/>
        <w:t>4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9</w:t>
        <w:tab/>
        <w:t>149</w:t>
        <w:tab/>
        <w:t>317</w:t>
        <w:tab/>
        <w:t>4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50</w:t>
        <w:tab/>
        <w:t>154</w:t>
        <w:tab/>
        <w:t>326</w:t>
        <w:tab/>
        <w:t>4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52</w:t>
        <w:tab/>
        <w:t>158</w:t>
        <w:tab/>
        <w:t>335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53</w:t>
        <w:tab/>
        <w:t>162</w:t>
        <w:tab/>
        <w:t>343</w:t>
        <w:tab/>
        <w:t>4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54</w:t>
        <w:tab/>
        <w:t>166</w:t>
        <w:tab/>
        <w:t>351</w:t>
        <w:tab/>
        <w:t>4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56</w:t>
        <w:tab/>
        <w:t>169</w:t>
        <w:tab/>
        <w:t>360</w:t>
        <w:tab/>
        <w:t>4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57</w:t>
        <w:tab/>
        <w:t>173</w:t>
        <w:tab/>
        <w:t>368</w:t>
        <w:tab/>
        <w:t>4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58</w:t>
        <w:tab/>
        <w:t>177</w:t>
        <w:tab/>
        <w:t>376</w:t>
        <w:tab/>
        <w:t>4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60</w:t>
        <w:tab/>
        <w:t>181</w:t>
        <w:tab/>
        <w:t>384</w:t>
        <w:tab/>
        <w:t>4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61</w:t>
        <w:tab/>
        <w:t>185</w:t>
        <w:tab/>
        <w:t>391</w:t>
        <w:tab/>
        <w:t>4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62</w:t>
        <w:tab/>
        <w:t>188</w:t>
        <w:tab/>
        <w:t>399</w:t>
        <w:tab/>
        <w:t>4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63</w:t>
        <w:tab/>
        <w:t>192</w:t>
        <w:tab/>
        <w:t>407</w:t>
        <w:tab/>
        <w:t>4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64</w:t>
        <w:tab/>
        <w:t>195</w:t>
        <w:tab/>
        <w:t>414</w:t>
        <w:tab/>
        <w:t>4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65</w:t>
        <w:tab/>
        <w:t>199</w:t>
        <w:tab/>
        <w:t>422</w:t>
        <w:tab/>
        <w:t>4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67</w:t>
        <w:tab/>
        <w:t>202</w:t>
        <w:tab/>
        <w:t>429</w:t>
        <w:tab/>
        <w:t>4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68</w:t>
        <w:tab/>
        <w:t>206</w:t>
        <w:tab/>
        <w:t>437</w:t>
        <w:tab/>
        <w:t>5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69</w:t>
        <w:tab/>
        <w:t>209</w:t>
        <w:tab/>
        <w:t>444</w:t>
        <w:tab/>
        <w:t>5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70</w:t>
        <w:tab/>
        <w:t>213</w:t>
        <w:tab/>
        <w:t>451</w:t>
        <w:tab/>
        <w:t>5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71</w:t>
        <w:tab/>
        <w:t>216</w:t>
        <w:tab/>
        <w:t>458</w:t>
        <w:tab/>
        <w:t>5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72</w:t>
        <w:tab/>
        <w:t>219</w:t>
        <w:tab/>
        <w:t>465</w:t>
        <w:tab/>
        <w:t>5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73</w:t>
        <w:tab/>
        <w:t>223</w:t>
        <w:tab/>
        <w:t>472</w:t>
        <w:tab/>
        <w:t>5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74</w:t>
        <w:tab/>
        <w:t>226</w:t>
        <w:tab/>
        <w:t>480</w:t>
        <w:tab/>
        <w:t>5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76</w:t>
        <w:tab/>
        <w:t>229</w:t>
        <w:tab/>
        <w:t>487</w:t>
        <w:tab/>
        <w:t>5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77</w:t>
        <w:tab/>
        <w:t>233</w:t>
        <w:tab/>
        <w:t>494</w:t>
        <w:tab/>
        <w:t>5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78</w:t>
        <w:tab/>
        <w:t>236</w:t>
        <w:tab/>
        <w:t>500</w:t>
        <w:tab/>
        <w:t>5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79</w:t>
        <w:tab/>
        <w:t>239</w:t>
        <w:tab/>
        <w:t>507</w:t>
        <w:tab/>
        <w:t>5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80</w:t>
        <w:tab/>
        <w:t>242</w:t>
        <w:tab/>
        <w:t>514</w:t>
        <w:tab/>
        <w:t>5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81</w:t>
        <w:tab/>
        <w:t>246</w:t>
        <w:tab/>
        <w:t>521</w:t>
        <w:tab/>
        <w:t>5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82</w:t>
        <w:tab/>
        <w:t>249</w:t>
        <w:tab/>
        <w:t>528</w:t>
        <w:tab/>
        <w:t>5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83</w:t>
        <w:tab/>
        <w:t>252</w:t>
        <w:tab/>
        <w:t>535</w:t>
        <w:tab/>
        <w:t>5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84</w:t>
        <w:tab/>
        <w:t>255</w:t>
        <w:tab/>
        <w:t>542</w:t>
        <w:tab/>
        <w:t>5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85</w:t>
        <w:tab/>
        <w:t>259</w:t>
        <w:tab/>
        <w:t>549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86</w:t>
        <w:tab/>
        <w:t>262</w:t>
        <w:tab/>
        <w:t>555</w:t>
        <w:tab/>
        <w:t>5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87</w:t>
        <w:tab/>
        <w:t>265</w:t>
        <w:tab/>
        <w:t>562</w:t>
        <w:tab/>
        <w:t>5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88</w:t>
        <w:tab/>
        <w:t>268</w:t>
        <w:tab/>
        <w:t>569</w:t>
        <w:tab/>
        <w:t>5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540</w:t>
        <w:tab/>
        <w:t>90</w:t>
        <w:tab/>
        <w:t>271</w:t>
        <w:tab/>
        <w:t>576</w:t>
        <w:tab/>
        <w:t>540</w:t>
      </w:r>
    </w:p>
    <w:p>
      <w:pPr>
        <w:pStyle w:val="TypografiAlmindeligtekst12ptFed"/>
        <w:rPr/>
      </w:pPr>
      <w:bookmarkStart w:id="43" w:name="__RefHeading___Toc39121007"/>
      <w:bookmarkEnd w:id="43"/>
      <w:r>
        <w:rPr/>
        <w:t>Tabeltype: P_Slag, rørdiameter = 193.7 m.m. radius = 270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2</w:t>
        <w:tab/>
        <w:t>6</w:t>
        <w:tab/>
        <w:t>13</w:t>
        <w:tab/>
        <w:t>2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4</w:t>
        <w:tab/>
        <w:t>12</w:t>
        <w:tab/>
        <w:t>26</w:t>
        <w:tab/>
        <w:t>2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6</w:t>
        <w:tab/>
        <w:t>18</w:t>
        <w:tab/>
        <w:t>38</w:t>
        <w:tab/>
        <w:t>2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7</w:t>
        <w:tab/>
        <w:t>24</w:t>
        <w:tab/>
        <w:t>50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9</w:t>
        <w:tab/>
        <w:t>29</w:t>
        <w:tab/>
        <w:t>62</w:t>
        <w:tab/>
        <w:t>3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1</w:t>
        <w:tab/>
        <w:t>35</w:t>
        <w:tab/>
        <w:t>74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3</w:t>
        <w:tab/>
        <w:t>40</w:t>
        <w:tab/>
        <w:t>85</w:t>
        <w:tab/>
        <w:t>3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5</w:t>
        <w:tab/>
        <w:t>45</w:t>
        <w:tab/>
        <w:t>96</w:t>
        <w:tab/>
        <w:t>3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6</w:t>
        <w:tab/>
        <w:t>50</w:t>
        <w:tab/>
        <w:t>107</w:t>
        <w:tab/>
        <w:t>3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18</w:t>
        <w:tab/>
        <w:t>56</w:t>
        <w:tab/>
        <w:t>118</w:t>
        <w:tab/>
        <w:t>3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0</w:t>
        <w:tab/>
        <w:t>61</w:t>
        <w:tab/>
        <w:t>129</w:t>
        <w:tab/>
        <w:t>3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1</w:t>
        <w:tab/>
        <w:t>66</w:t>
        <w:tab/>
        <w:t>139</w:t>
        <w:tab/>
        <w:t>3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3</w:t>
        <w:tab/>
        <w:t>70</w:t>
        <w:tab/>
        <w:t>150</w:t>
        <w:tab/>
        <w:t>3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5</w:t>
        <w:tab/>
        <w:t>75</w:t>
        <w:tab/>
        <w:t>160</w:t>
        <w:tab/>
        <w:t>3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26</w:t>
        <w:tab/>
        <w:t>80</w:t>
        <w:tab/>
        <w:t>170</w:t>
        <w:tab/>
        <w:t>3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8</w:t>
        <w:tab/>
        <w:t>85</w:t>
        <w:tab/>
        <w:t>180</w:t>
        <w:tab/>
        <w:t>3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29</w:t>
        <w:tab/>
        <w:t>90</w:t>
        <w:tab/>
        <w:t>190</w:t>
        <w:tab/>
        <w:t>3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31</w:t>
        <w:tab/>
        <w:t>94</w:t>
        <w:tab/>
        <w:t>200</w:t>
        <w:tab/>
        <w:t>3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32</w:t>
        <w:tab/>
        <w:t>99</w:t>
        <w:tab/>
        <w:t>210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34</w:t>
        <w:tab/>
        <w:t>104</w:t>
        <w:tab/>
        <w:t>220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35</w:t>
        <w:tab/>
        <w:t>108</w:t>
        <w:tab/>
        <w:t>230</w:t>
        <w:tab/>
        <w:t>3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7</w:t>
        <w:tab/>
        <w:t>113</w:t>
        <w:tab/>
        <w:t>239</w:t>
        <w:tab/>
        <w:t>3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8</w:t>
        <w:tab/>
        <w:t>117</w:t>
        <w:tab/>
        <w:t>249</w:t>
        <w:tab/>
        <w:t>3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40</w:t>
        <w:tab/>
        <w:t>122</w:t>
        <w:tab/>
        <w:t>259</w:t>
        <w:tab/>
        <w:t>3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41</w:t>
        <w:tab/>
        <w:t>126</w:t>
        <w:tab/>
        <w:t>268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43</w:t>
        <w:tab/>
        <w:t>131</w:t>
        <w:tab/>
        <w:t>278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45</w:t>
        <w:tab/>
        <w:t>135</w:t>
        <w:tab/>
        <w:t>288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46</w:t>
        <w:tab/>
        <w:t>140</w:t>
        <w:tab/>
        <w:t>297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48</w:t>
        <w:tab/>
        <w:t>145</w:t>
        <w:tab/>
        <w:t>307</w:t>
        <w:tab/>
        <w:t>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9</w:t>
        <w:tab/>
        <w:t>149</w:t>
        <w:tab/>
        <w:t>316</w:t>
        <w:tab/>
        <w:t>3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51</w:t>
        <w:tab/>
        <w:t>154</w:t>
        <w:tab/>
        <w:t>326</w:t>
        <w:tab/>
        <w:t>3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52</w:t>
        <w:tab/>
        <w:t>158</w:t>
        <w:tab/>
        <w:t>336</w:t>
        <w:tab/>
        <w:t>3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54</w:t>
        <w:tab/>
        <w:t>163</w:t>
        <w:tab/>
        <w:t>346</w:t>
        <w:tab/>
        <w:t>3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55</w:t>
        <w:tab/>
        <w:t>167</w:t>
        <w:tab/>
        <w:t>355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57</w:t>
        <w:tab/>
        <w:t>172</w:t>
        <w:tab/>
        <w:t>365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58</w:t>
        <w:tab/>
        <w:t>177</w:t>
        <w:tab/>
        <w:t>375</w:t>
        <w:tab/>
        <w:t>3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60</w:t>
        <w:tab/>
        <w:t>181</w:t>
        <w:tab/>
        <w:t>385</w:t>
        <w:tab/>
        <w:t>3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61</w:t>
        <w:tab/>
        <w:t>186</w:t>
        <w:tab/>
        <w:t>395</w:t>
        <w:tab/>
        <w:t>3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63</w:t>
        <w:tab/>
        <w:t>191</w:t>
        <w:tab/>
        <w:t>405</w:t>
        <w:tab/>
        <w:t>3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64</w:t>
        <w:tab/>
        <w:t>196</w:t>
        <w:tab/>
        <w:t>415</w:t>
        <w:tab/>
        <w:t>3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66</w:t>
        <w:tab/>
        <w:t>201</w:t>
        <w:tab/>
        <w:t>425</w:t>
        <w:tab/>
        <w:t>3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68</w:t>
        <w:tab/>
        <w:t>205</w:t>
        <w:tab/>
        <w:t>436</w:t>
        <w:tab/>
        <w:t>3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69</w:t>
        <w:tab/>
        <w:t>210</w:t>
        <w:tab/>
        <w:t>446</w:t>
        <w:tab/>
        <w:t>3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71</w:t>
        <w:tab/>
        <w:t>215</w:t>
        <w:tab/>
        <w:t>457</w:t>
        <w:tab/>
        <w:t>3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73</w:t>
        <w:tab/>
        <w:t>221</w:t>
        <w:tab/>
        <w:t>468</w:t>
        <w:tab/>
        <w:t>3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74</w:t>
        <w:tab/>
        <w:t>226</w:t>
        <w:tab/>
        <w:t>479</w:t>
        <w:tab/>
        <w:t>3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76</w:t>
        <w:tab/>
        <w:t>231</w:t>
        <w:tab/>
        <w:t>490</w:t>
        <w:tab/>
        <w:t>3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78</w:t>
        <w:tab/>
        <w:t>236</w:t>
        <w:tab/>
        <w:t>501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80</w:t>
        <w:tab/>
        <w:t>242</w:t>
        <w:tab/>
        <w:t>513</w:t>
        <w:tab/>
        <w:t>3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82</w:t>
        <w:tab/>
        <w:t>247</w:t>
        <w:tab/>
        <w:t>525</w:t>
        <w:tab/>
        <w:t>3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83</w:t>
        <w:tab/>
        <w:t>253</w:t>
        <w:tab/>
        <w:t>537</w:t>
        <w:tab/>
        <w:t>2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85</w:t>
        <w:tab/>
        <w:t>259</w:t>
        <w:tab/>
        <w:t>550</w:t>
        <w:tab/>
        <w:t>2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87</w:t>
        <w:tab/>
        <w:t>265</w:t>
        <w:tab/>
        <w:t>562</w:t>
        <w:tab/>
        <w:t>2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540</w:t>
        <w:tab/>
        <w:t>90</w:t>
        <w:tab/>
        <w:t>272</w:t>
        <w:tab/>
        <w:t>576</w:t>
        <w:tab/>
        <w:t>270</w:t>
      </w:r>
    </w:p>
    <w:p>
      <w:pPr>
        <w:pStyle w:val="TypografiAlmindeligtekst12ptFed"/>
        <w:rPr/>
      </w:pPr>
      <w:bookmarkStart w:id="44" w:name="__RefHeading___Toc39121008"/>
      <w:bookmarkEnd w:id="44"/>
      <w:r>
        <w:rPr/>
        <w:t>Tabeltype: S_Slag, rørdiameter = 219.1 m.m. radius = 305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0</w:t>
        <w:tab/>
        <w:t>35</w:t>
        <w:tab/>
        <w:t>75</w:t>
        <w:tab/>
        <w:t>1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4</w:t>
        <w:tab/>
        <w:t>50</w:t>
        <w:tab/>
        <w:t>106</w:t>
        <w:tab/>
        <w:t>1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8</w:t>
        <w:tab/>
        <w:t>61</w:t>
        <w:tab/>
        <w:t>130</w:t>
        <w:tab/>
        <w:t>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0</w:t>
        <w:tab/>
        <w:t>71</w:t>
        <w:tab/>
        <w:t>150</w:t>
        <w:tab/>
        <w:t>2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3</w:t>
        <w:tab/>
        <w:t>79</w:t>
        <w:tab/>
        <w:t>169</w:t>
        <w:tab/>
        <w:t>2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5</w:t>
        <w:tab/>
        <w:t>87</w:t>
        <w:tab/>
        <w:t>185</w:t>
        <w:tab/>
        <w:t>2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7</w:t>
        <w:tab/>
        <w:t>94</w:t>
        <w:tab/>
        <w:t>200</w:t>
        <w:tab/>
        <w:t>2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9</w:t>
        <w:tab/>
        <w:t>101</w:t>
        <w:tab/>
        <w:t>214</w:t>
        <w:tab/>
        <w:t>3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31</w:t>
        <w:tab/>
        <w:t>107</w:t>
        <w:tab/>
        <w:t>228</w:t>
        <w:tab/>
        <w:t>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3</w:t>
        <w:tab/>
        <w:t>113</w:t>
        <w:tab/>
        <w:t>240</w:t>
        <w:tab/>
        <w:t>3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4</w:t>
        <w:tab/>
        <w:t>119</w:t>
        <w:tab/>
        <w:t>252</w:t>
        <w:tab/>
        <w:t>3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6</w:t>
        <w:tab/>
        <w:t>124</w:t>
        <w:tab/>
        <w:t>264</w:t>
        <w:tab/>
        <w:t>3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8</w:t>
        <w:tab/>
        <w:t>129</w:t>
        <w:tab/>
        <w:t>275</w:t>
        <w:tab/>
        <w:t>3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9</w:t>
        <w:tab/>
        <w:t>135</w:t>
        <w:tab/>
        <w:t>286</w:t>
        <w:tab/>
        <w:t>3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41</w:t>
        <w:tab/>
        <w:t>140</w:t>
        <w:tab/>
        <w:t>297</w:t>
        <w:tab/>
        <w:t>4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2</w:t>
        <w:tab/>
        <w:t>144</w:t>
        <w:tab/>
        <w:t>307</w:t>
        <w:tab/>
        <w:t>4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43</w:t>
        <w:tab/>
        <w:t>149</w:t>
        <w:tab/>
        <w:t>317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45</w:t>
        <w:tab/>
        <w:t>154</w:t>
        <w:tab/>
        <w:t>326</w:t>
        <w:tab/>
        <w:t>4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6</w:t>
        <w:tab/>
        <w:t>158</w:t>
        <w:tab/>
        <w:t>336</w:t>
        <w:tab/>
        <w:t>4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47</w:t>
        <w:tab/>
        <w:t>162</w:t>
        <w:tab/>
        <w:t>345</w:t>
        <w:tab/>
        <w:t>4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49</w:t>
        <w:tab/>
        <w:t>167</w:t>
        <w:tab/>
        <w:t>354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50</w:t>
        <w:tab/>
        <w:t>171</w:t>
        <w:tab/>
        <w:t>363</w:t>
        <w:tab/>
        <w:t>4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51</w:t>
        <w:tab/>
        <w:t>175</w:t>
        <w:tab/>
        <w:t>372</w:t>
        <w:tab/>
        <w:t>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52</w:t>
        <w:tab/>
        <w:t>179</w:t>
        <w:tab/>
        <w:t>381</w:t>
        <w:tab/>
        <w:t>4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53</w:t>
        <w:tab/>
        <w:t>183</w:t>
        <w:tab/>
        <w:t>389</w:t>
        <w:tab/>
        <w:t>4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54</w:t>
        <w:tab/>
        <w:t>187</w:t>
        <w:tab/>
        <w:t>397</w:t>
        <w:tab/>
        <w:t>4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56</w:t>
        <w:tab/>
        <w:t>191</w:t>
        <w:tab/>
        <w:t>406</w:t>
        <w:tab/>
        <w:t>5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57</w:t>
        <w:tab/>
        <w:t>195</w:t>
        <w:tab/>
        <w:t>414</w:t>
        <w:tab/>
        <w:t>5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58</w:t>
        <w:tab/>
        <w:t>199</w:t>
        <w:tab/>
        <w:t>422</w:t>
        <w:tab/>
        <w:t>5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59</w:t>
        <w:tab/>
        <w:t>202</w:t>
        <w:tab/>
        <w:t>430</w:t>
        <w:tab/>
        <w:t>5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60</w:t>
        <w:tab/>
        <w:t>206</w:t>
        <w:tab/>
        <w:t>438</w:t>
        <w:tab/>
        <w:t>5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61</w:t>
        <w:tab/>
        <w:t>210</w:t>
        <w:tab/>
        <w:t>445</w:t>
        <w:tab/>
        <w:t>5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62</w:t>
        <w:tab/>
        <w:t>213</w:t>
        <w:tab/>
        <w:t>453</w:t>
        <w:tab/>
        <w:t>5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63</w:t>
        <w:tab/>
        <w:t>217</w:t>
        <w:tab/>
        <w:t>461</w:t>
        <w:tab/>
        <w:t>5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64</w:t>
        <w:tab/>
        <w:t>220</w:t>
        <w:tab/>
        <w:t>468</w:t>
        <w:tab/>
        <w:t>5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65</w:t>
        <w:tab/>
        <w:t>224</w:t>
        <w:tab/>
        <w:t>476</w:t>
        <w:tab/>
        <w:t>5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66</w:t>
        <w:tab/>
        <w:t>227</w:t>
        <w:tab/>
        <w:t>483</w:t>
        <w:tab/>
        <w:t>5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67</w:t>
        <w:tab/>
        <w:t>231</w:t>
        <w:tab/>
        <w:t>490</w:t>
        <w:tab/>
        <w:t>5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68</w:t>
        <w:tab/>
        <w:t>234</w:t>
        <w:tab/>
        <w:t>498</w:t>
        <w:tab/>
        <w:t>5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69</w:t>
        <w:tab/>
        <w:t>238</w:t>
        <w:tab/>
        <w:t>505</w:t>
        <w:tab/>
        <w:t>5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70</w:t>
        <w:tab/>
        <w:t>241</w:t>
        <w:tab/>
        <w:t>512</w:t>
        <w:tab/>
        <w:t>5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71</w:t>
        <w:tab/>
        <w:t>245</w:t>
        <w:tab/>
        <w:t>519</w:t>
        <w:tab/>
        <w:t>5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72</w:t>
        <w:tab/>
        <w:t>248</w:t>
        <w:tab/>
        <w:t>526</w:t>
        <w:tab/>
        <w:t>5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73</w:t>
        <w:tab/>
        <w:t>251</w:t>
        <w:tab/>
        <w:t>534</w:t>
        <w:tab/>
        <w:t>5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74</w:t>
        <w:tab/>
        <w:t>255</w:t>
        <w:tab/>
        <w:t>541</w:t>
        <w:tab/>
        <w:t>5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75</w:t>
        <w:tab/>
        <w:t>258</w:t>
        <w:tab/>
        <w:t>548</w:t>
        <w:tab/>
        <w:t>5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76</w:t>
        <w:tab/>
        <w:t>261</w:t>
        <w:tab/>
        <w:t>555</w:t>
        <w:tab/>
        <w:t>5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77</w:t>
        <w:tab/>
        <w:t>265</w:t>
        <w:tab/>
        <w:t>562</w:t>
        <w:tab/>
        <w:t>5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78</w:t>
        <w:tab/>
        <w:t>268</w:t>
        <w:tab/>
        <w:t>569</w:t>
        <w:tab/>
        <w:t>5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79</w:t>
        <w:tab/>
        <w:t>271</w:t>
        <w:tab/>
        <w:t>576</w:t>
        <w:tab/>
        <w:t>6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80</w:t>
        <w:tab/>
        <w:t>274</w:t>
        <w:tab/>
        <w:t>582</w:t>
        <w:tab/>
        <w:t>6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81</w:t>
        <w:tab/>
        <w:t>278</w:t>
        <w:tab/>
        <w:t>589</w:t>
        <w:tab/>
        <w:t>6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82</w:t>
        <w:tab/>
        <w:t>281</w:t>
        <w:tab/>
        <w:t>596</w:t>
        <w:tab/>
        <w:t>6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83</w:t>
        <w:tab/>
        <w:t>284</w:t>
        <w:tab/>
        <w:t>603</w:t>
        <w:tab/>
        <w:t>6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84</w:t>
        <w:tab/>
        <w:t>287</w:t>
        <w:tab/>
        <w:t>610</w:t>
        <w:tab/>
        <w:t>6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85</w:t>
        <w:tab/>
        <w:t>290</w:t>
        <w:tab/>
        <w:t>617</w:t>
        <w:tab/>
        <w:t>6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86</w:t>
        <w:tab/>
        <w:t>294</w:t>
        <w:tab/>
        <w:t>623</w:t>
        <w:tab/>
        <w:t>6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87</w:t>
        <w:tab/>
        <w:t>297</w:t>
        <w:tab/>
        <w:t>630</w:t>
        <w:tab/>
        <w:t>6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88</w:t>
        <w:tab/>
        <w:t>300</w:t>
        <w:tab/>
        <w:t>637</w:t>
        <w:tab/>
        <w:t>6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89</w:t>
        <w:tab/>
        <w:t>303</w:t>
        <w:tab/>
        <w:t>644</w:t>
        <w:tab/>
        <w:t>6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610</w:t>
        <w:tab/>
        <w:t>90</w:t>
        <w:tab/>
        <w:t>307</w:t>
        <w:tab/>
        <w:t>651</w:t>
        <w:tab/>
        <w:t>610</w:t>
      </w:r>
    </w:p>
    <w:p>
      <w:pPr>
        <w:pStyle w:val="TypografiAlmindeligtekst12ptFed"/>
        <w:rPr/>
      </w:pPr>
      <w:bookmarkStart w:id="45" w:name="__RefHeading___Toc39121009"/>
      <w:bookmarkEnd w:id="45"/>
      <w:r>
        <w:rPr/>
        <w:t>Tabeltype: P_Slag, rørdiameter = 219.1 m.m. radius = 305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</w:t>
        <w:tab/>
        <w:t>6</w:t>
        <w:tab/>
        <w:t>13</w:t>
        <w:tab/>
        <w:t>3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</w:t>
        <w:tab/>
        <w:t>12</w:t>
        <w:tab/>
        <w:t>26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5</w:t>
        <w:tab/>
        <w:t>18</w:t>
        <w:tab/>
        <w:t>38</w:t>
        <w:tab/>
        <w:t>3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7</w:t>
        <w:tab/>
        <w:t>24</w:t>
        <w:tab/>
        <w:t>51</w:t>
        <w:tab/>
        <w:t>3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8</w:t>
        <w:tab/>
        <w:t>29</w:t>
        <w:tab/>
        <w:t>63</w:t>
        <w:tab/>
        <w:t>3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0</w:t>
        <w:tab/>
        <w:t>35</w:t>
        <w:tab/>
        <w:t>75</w:t>
        <w:tab/>
        <w:t>3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1</w:t>
        <w:tab/>
        <w:t>40</w:t>
        <w:tab/>
        <w:t>86</w:t>
        <w:tab/>
        <w:t>3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3</w:t>
        <w:tab/>
        <w:t>46</w:t>
        <w:tab/>
        <w:t>97</w:t>
        <w:tab/>
        <w:t>3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5</w:t>
        <w:tab/>
        <w:t>51</w:t>
        <w:tab/>
        <w:t>109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16</w:t>
        <w:tab/>
        <w:t>56</w:t>
        <w:tab/>
        <w:t>120</w:t>
        <w:tab/>
        <w:t>3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18</w:t>
        <w:tab/>
        <w:t>61</w:t>
        <w:tab/>
        <w:t>131</w:t>
        <w:tab/>
        <w:t>3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9</w:t>
        <w:tab/>
        <w:t>66</w:t>
        <w:tab/>
        <w:t>141</w:t>
        <w:tab/>
        <w:t>3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1</w:t>
        <w:tab/>
        <w:t>71</w:t>
        <w:tab/>
        <w:t>152</w:t>
        <w:tab/>
        <w:t>3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2</w:t>
        <w:tab/>
        <w:t>76</w:t>
        <w:tab/>
        <w:t>162</w:t>
        <w:tab/>
        <w:t>3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23</w:t>
        <w:tab/>
        <w:t>81</w:t>
        <w:tab/>
        <w:t>173</w:t>
        <w:tab/>
        <w:t>4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5</w:t>
        <w:tab/>
        <w:t>86</w:t>
        <w:tab/>
        <w:t>183</w:t>
        <w:tab/>
        <w:t>4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26</w:t>
        <w:tab/>
        <w:t>91</w:t>
        <w:tab/>
        <w:t>193</w:t>
        <w:tab/>
        <w:t>4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28</w:t>
        <w:tab/>
        <w:t>96</w:t>
        <w:tab/>
        <w:t>203</w:t>
        <w:tab/>
        <w:t>4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29</w:t>
        <w:tab/>
        <w:t>100</w:t>
        <w:tab/>
        <w:t>213</w:t>
        <w:tab/>
        <w:t>4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30</w:t>
        <w:tab/>
        <w:t>105</w:t>
        <w:tab/>
        <w:t>223</w:t>
        <w:tab/>
        <w:t>4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32</w:t>
        <w:tab/>
        <w:t>110</w:t>
        <w:tab/>
        <w:t>233</w:t>
        <w:tab/>
        <w:t>4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3</w:t>
        <w:tab/>
        <w:t>114</w:t>
        <w:tab/>
        <w:t>243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4</w:t>
        <w:tab/>
        <w:t>119</w:t>
        <w:tab/>
        <w:t>253</w:t>
        <w:tab/>
        <w:t>4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36</w:t>
        <w:tab/>
        <w:t>123</w:t>
        <w:tab/>
        <w:t>262</w:t>
        <w:tab/>
        <w:t>4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37</w:t>
        <w:tab/>
        <w:t>128</w:t>
        <w:tab/>
        <w:t>272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39</w:t>
        <w:tab/>
        <w:t>133</w:t>
        <w:tab/>
        <w:t>282</w:t>
        <w:tab/>
        <w:t>4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40</w:t>
        <w:tab/>
        <w:t>137</w:t>
        <w:tab/>
        <w:t>291</w:t>
        <w:tab/>
        <w:t>4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41</w:t>
        <w:tab/>
        <w:t>142</w:t>
        <w:tab/>
        <w:t>301</w:t>
        <w:tab/>
        <w:t>4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43</w:t>
        <w:tab/>
        <w:t>146</w:t>
        <w:tab/>
        <w:t>311</w:t>
        <w:tab/>
        <w:t>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4</w:t>
        <w:tab/>
        <w:t>151</w:t>
        <w:tab/>
        <w:t>320</w:t>
        <w:tab/>
        <w:t>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45</w:t>
        <w:tab/>
        <w:t>155</w:t>
        <w:tab/>
        <w:t>330</w:t>
        <w:tab/>
        <w:t>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46</w:t>
        <w:tab/>
        <w:t>160</w:t>
        <w:tab/>
        <w:t>340</w:t>
        <w:tab/>
        <w:t>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48</w:t>
        <w:tab/>
        <w:t>164</w:t>
        <w:tab/>
        <w:t>349</w:t>
        <w:tab/>
        <w:t>4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49</w:t>
        <w:tab/>
        <w:t>169</w:t>
        <w:tab/>
        <w:t>359</w:t>
        <w:tab/>
        <w:t>4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50</w:t>
        <w:tab/>
        <w:t>173</w:t>
        <w:tab/>
        <w:t>368</w:t>
        <w:tab/>
        <w:t>4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52</w:t>
        <w:tab/>
        <w:t>178</w:t>
        <w:tab/>
        <w:t>378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53</w:t>
        <w:tab/>
        <w:t>183</w:t>
        <w:tab/>
        <w:t>388</w:t>
        <w:tab/>
        <w:t>4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55</w:t>
        <w:tab/>
        <w:t>187</w:t>
        <w:tab/>
        <w:t>398</w:t>
        <w:tab/>
        <w:t>4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56</w:t>
        <w:tab/>
        <w:t>192</w:t>
        <w:tab/>
        <w:t>407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57</w:t>
        <w:tab/>
        <w:t>196</w:t>
        <w:tab/>
        <w:t>417</w:t>
        <w:tab/>
        <w:t>4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59</w:t>
        <w:tab/>
        <w:t>201</w:t>
        <w:tab/>
        <w:t>427</w:t>
        <w:tab/>
        <w:t>4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60</w:t>
        <w:tab/>
        <w:t>206</w:t>
        <w:tab/>
        <w:t>437</w:t>
        <w:tab/>
        <w:t>4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61</w:t>
        <w:tab/>
        <w:t>210</w:t>
        <w:tab/>
        <w:t>447</w:t>
        <w:tab/>
        <w:t>4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63</w:t>
        <w:tab/>
        <w:t>215</w:t>
        <w:tab/>
        <w:t>457</w:t>
        <w:tab/>
        <w:t>4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64</w:t>
        <w:tab/>
        <w:t>220</w:t>
        <w:tab/>
        <w:t>467</w:t>
        <w:tab/>
        <w:t>4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66</w:t>
        <w:tab/>
        <w:t>225</w:t>
        <w:tab/>
        <w:t>478</w:t>
        <w:tab/>
        <w:t>4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67</w:t>
        <w:tab/>
        <w:t>230</w:t>
        <w:tab/>
        <w:t>488</w:t>
        <w:tab/>
        <w:t>3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68</w:t>
        <w:tab/>
        <w:t>235</w:t>
        <w:tab/>
        <w:t>498</w:t>
        <w:tab/>
        <w:t>3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70</w:t>
        <w:tab/>
        <w:t>240</w:t>
        <w:tab/>
        <w:t>509</w:t>
        <w:tab/>
        <w:t>3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71</w:t>
        <w:tab/>
        <w:t>245</w:t>
        <w:tab/>
        <w:t>520</w:t>
        <w:tab/>
        <w:t>3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73</w:t>
        <w:tab/>
        <w:t>250</w:t>
        <w:tab/>
        <w:t>530</w:t>
        <w:tab/>
        <w:t>3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74</w:t>
        <w:tab/>
        <w:t>255</w:t>
        <w:tab/>
        <w:t>541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76</w:t>
        <w:tab/>
        <w:t>260</w:t>
        <w:tab/>
        <w:t>553</w:t>
        <w:tab/>
        <w:t>3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78</w:t>
        <w:tab/>
        <w:t>266</w:t>
        <w:tab/>
        <w:t>564</w:t>
        <w:tab/>
        <w:t>3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79</w:t>
        <w:tab/>
        <w:t>271</w:t>
        <w:tab/>
        <w:t>576</w:t>
        <w:tab/>
        <w:t>3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81</w:t>
        <w:tab/>
        <w:t>277</w:t>
        <w:tab/>
        <w:t>587</w:t>
        <w:tab/>
        <w:t>3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82</w:t>
        <w:tab/>
        <w:t>282</w:t>
        <w:tab/>
        <w:t>599</w:t>
        <w:tab/>
        <w:t>3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84</w:t>
        <w:tab/>
        <w:t>288</w:t>
        <w:tab/>
        <w:t>612</w:t>
        <w:tab/>
        <w:t>3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86</w:t>
        <w:tab/>
        <w:t>294</w:t>
        <w:tab/>
        <w:t>624</w:t>
        <w:tab/>
        <w:t>3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88</w:t>
        <w:tab/>
        <w:t>300</w:t>
        <w:tab/>
        <w:t>637</w:t>
        <w:tab/>
        <w:t>3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610</w:t>
        <w:tab/>
        <w:t>90</w:t>
        <w:tab/>
        <w:t>307</w:t>
        <w:tab/>
        <w:t>651</w:t>
        <w:tab/>
        <w:t>305</w:t>
      </w:r>
    </w:p>
    <w:p>
      <w:pPr>
        <w:pStyle w:val="TypografiAlmindeligtekst12ptFed"/>
        <w:rPr/>
      </w:pPr>
      <w:bookmarkStart w:id="46" w:name="__RefHeading___Toc39121010"/>
      <w:bookmarkEnd w:id="46"/>
      <w:r>
        <w:rPr/>
        <w:t>Tabeltype: S_Slag, rørdiameter = 244.5 m.m. radius = 340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9</w:t>
        <w:tab/>
        <w:t>37</w:t>
        <w:tab/>
        <w:t>79</w:t>
        <w:tab/>
        <w:t>1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3</w:t>
        <w:tab/>
        <w:t>52</w:t>
        <w:tab/>
        <w:t>112</w:t>
        <w:tab/>
        <w:t>1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7</w:t>
        <w:tab/>
        <w:t>64</w:t>
        <w:tab/>
        <w:t>137</w:t>
        <w:tab/>
        <w:t>1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9</w:t>
        <w:tab/>
        <w:t>75</w:t>
        <w:tab/>
        <w:t>159</w:t>
        <w:tab/>
        <w:t>2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2</w:t>
        <w:tab/>
        <w:t>84</w:t>
        <w:tab/>
        <w:t>178</w:t>
        <w:tab/>
        <w:t>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4</w:t>
        <w:tab/>
        <w:t>92</w:t>
        <w:tab/>
        <w:t>195</w:t>
        <w:tab/>
        <w:t>2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6</w:t>
        <w:tab/>
        <w:t>99</w:t>
        <w:tab/>
        <w:t>211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8</w:t>
        <w:tab/>
        <w:t>106</w:t>
        <w:tab/>
        <w:t>226</w:t>
        <w:tab/>
        <w:t>3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9</w:t>
        <w:tab/>
        <w:t>113</w:t>
        <w:tab/>
        <w:t>240</w:t>
        <w:tab/>
        <w:t>3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31</w:t>
        <w:tab/>
        <w:t>119</w:t>
        <w:tab/>
        <w:t>253</w:t>
        <w:tab/>
        <w:t>3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3</w:t>
        <w:tab/>
        <w:t>125</w:t>
        <w:tab/>
        <w:t>266</w:t>
        <w:tab/>
        <w:t>3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4</w:t>
        <w:tab/>
        <w:t>131</w:t>
        <w:tab/>
        <w:t>278</w:t>
        <w:tab/>
        <w:t>3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6</w:t>
        <w:tab/>
        <w:t>136</w:t>
        <w:tab/>
        <w:t>290</w:t>
        <w:tab/>
        <w:t>3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7</w:t>
        <w:tab/>
        <w:t>142</w:t>
        <w:tab/>
        <w:t>301</w:t>
        <w:tab/>
        <w:t>4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8</w:t>
        <w:tab/>
        <w:t>147</w:t>
        <w:tab/>
        <w:t>312</w:t>
        <w:tab/>
        <w:t>4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40</w:t>
        <w:tab/>
        <w:t>152</w:t>
        <w:tab/>
        <w:t>323</w:t>
        <w:tab/>
        <w:t>4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41</w:t>
        <w:tab/>
        <w:t>157</w:t>
        <w:tab/>
        <w:t>334</w:t>
        <w:tab/>
        <w:t>4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42</w:t>
        <w:tab/>
        <w:t>162</w:t>
        <w:tab/>
        <w:t>344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3</w:t>
        <w:tab/>
        <w:t>166</w:t>
        <w:tab/>
        <w:t>354</w:t>
        <w:tab/>
        <w:t>4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45</w:t>
        <w:tab/>
        <w:t>171</w:t>
        <w:tab/>
        <w:t>363</w:t>
        <w:tab/>
        <w:t>4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46</w:t>
        <w:tab/>
        <w:t>175</w:t>
        <w:tab/>
        <w:t>373</w:t>
        <w:tab/>
        <w:t>4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47</w:t>
        <w:tab/>
        <w:t>180</w:t>
        <w:tab/>
        <w:t>382</w:t>
        <w:tab/>
        <w:t>5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48</w:t>
        <w:tab/>
        <w:t>184</w:t>
        <w:tab/>
        <w:t>391</w:t>
        <w:tab/>
        <w:t>5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49</w:t>
        <w:tab/>
        <w:t>188</w:t>
        <w:tab/>
        <w:t>400</w:t>
        <w:tab/>
        <w:t>5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50</w:t>
        <w:tab/>
        <w:t>192</w:t>
        <w:tab/>
        <w:t>409</w:t>
        <w:tab/>
        <w:t>5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51</w:t>
        <w:tab/>
        <w:t>197</w:t>
        <w:tab/>
        <w:t>418</w:t>
        <w:tab/>
        <w:t>5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52</w:t>
        <w:tab/>
        <w:t>201</w:t>
        <w:tab/>
        <w:t>426</w:t>
        <w:tab/>
        <w:t>5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53</w:t>
        <w:tab/>
        <w:t>205</w:t>
        <w:tab/>
        <w:t>435</w:t>
        <w:tab/>
        <w:t>5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55</w:t>
        <w:tab/>
        <w:t>209</w:t>
        <w:tab/>
        <w:t>443</w:t>
        <w:tab/>
        <w:t>5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56</w:t>
        <w:tab/>
        <w:t>212</w:t>
        <w:tab/>
        <w:t>452</w:t>
        <w:tab/>
        <w:t>5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57</w:t>
        <w:tab/>
        <w:t>216</w:t>
        <w:tab/>
        <w:t>460</w:t>
        <w:tab/>
        <w:t>5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58</w:t>
        <w:tab/>
        <w:t>220</w:t>
        <w:tab/>
        <w:t>468</w:t>
        <w:tab/>
        <w:t>5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59</w:t>
        <w:tab/>
        <w:t>224</w:t>
        <w:tab/>
        <w:t>476</w:t>
        <w:tab/>
        <w:t>5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60</w:t>
        <w:tab/>
        <w:t>228</w:t>
        <w:tab/>
        <w:t>484</w:t>
        <w:tab/>
        <w:t>5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60</w:t>
        <w:tab/>
        <w:t>231</w:t>
        <w:tab/>
        <w:t>491</w:t>
        <w:tab/>
        <w:t>5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61</w:t>
        <w:tab/>
        <w:t>235</w:t>
        <w:tab/>
        <w:t>499</w:t>
        <w:tab/>
        <w:t>6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62</w:t>
        <w:tab/>
        <w:t>238</w:t>
        <w:tab/>
        <w:t>507</w:t>
        <w:tab/>
        <w:t>6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63</w:t>
        <w:tab/>
        <w:t>242</w:t>
        <w:tab/>
        <w:t>514</w:t>
        <w:tab/>
        <w:t>6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64</w:t>
        <w:tab/>
        <w:t>246</w:t>
        <w:tab/>
        <w:t>522</w:t>
        <w:tab/>
        <w:t>6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65</w:t>
        <w:tab/>
        <w:t>249</w:t>
        <w:tab/>
        <w:t>529</w:t>
        <w:tab/>
        <w:t>6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66</w:t>
        <w:tab/>
        <w:t>253</w:t>
        <w:tab/>
        <w:t>537</w:t>
        <w:tab/>
        <w:t>6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67</w:t>
        <w:tab/>
        <w:t>256</w:t>
        <w:tab/>
        <w:t>544</w:t>
        <w:tab/>
        <w:t>6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68</w:t>
        <w:tab/>
        <w:t>260</w:t>
        <w:tab/>
        <w:t>552</w:t>
        <w:tab/>
        <w:t>6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69</w:t>
        <w:tab/>
        <w:t>263</w:t>
        <w:tab/>
        <w:t>559</w:t>
        <w:tab/>
        <w:t>6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70</w:t>
        <w:tab/>
        <w:t>266</w:t>
        <w:tab/>
        <w:t>566</w:t>
        <w:tab/>
        <w:t>6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71</w:t>
        <w:tab/>
        <w:t>270</w:t>
        <w:tab/>
        <w:t>573</w:t>
        <w:tab/>
        <w:t>6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72</w:t>
        <w:tab/>
        <w:t>273</w:t>
        <w:tab/>
        <w:t>580</w:t>
        <w:tab/>
        <w:t>6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72</w:t>
        <w:tab/>
        <w:t>277</w:t>
        <w:tab/>
        <w:t>588</w:t>
        <w:tab/>
        <w:t>6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73</w:t>
        <w:tab/>
        <w:t>280</w:t>
        <w:tab/>
        <w:t>595</w:t>
        <w:tab/>
        <w:t>6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74</w:t>
        <w:tab/>
        <w:t>283</w:t>
        <w:tab/>
        <w:t>602</w:t>
        <w:tab/>
        <w:t>6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75</w:t>
        <w:tab/>
        <w:t>287</w:t>
        <w:tab/>
        <w:t>609</w:t>
        <w:tab/>
        <w:t>6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76</w:t>
        <w:tab/>
        <w:t>290</w:t>
        <w:tab/>
        <w:t>616</w:t>
        <w:tab/>
        <w:t>6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77</w:t>
        <w:tab/>
        <w:t>293</w:t>
        <w:tab/>
        <w:t>623</w:t>
        <w:tab/>
        <w:t>6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78</w:t>
        <w:tab/>
        <w:t>296</w:t>
        <w:tab/>
        <w:t>630</w:t>
        <w:tab/>
        <w:t>6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78</w:t>
        <w:tab/>
        <w:t>300</w:t>
        <w:tab/>
        <w:t>637</w:t>
        <w:tab/>
        <w:t>6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79</w:t>
        <w:tab/>
        <w:t>303</w:t>
        <w:tab/>
        <w:t>644</w:t>
        <w:tab/>
        <w:t>6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80</w:t>
        <w:tab/>
        <w:t>306</w:t>
        <w:tab/>
        <w:t>650</w:t>
        <w:tab/>
        <w:t>6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81</w:t>
        <w:tab/>
        <w:t>309</w:t>
        <w:tab/>
        <w:t>657</w:t>
        <w:tab/>
        <w:t>6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82</w:t>
        <w:tab/>
        <w:t>313</w:t>
        <w:tab/>
        <w:t>664</w:t>
        <w:tab/>
        <w:t>6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83</w:t>
        <w:tab/>
        <w:t>316</w:t>
        <w:tab/>
        <w:t>671</w:t>
        <w:tab/>
        <w:t>6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84</w:t>
        <w:tab/>
        <w:t>319</w:t>
        <w:tab/>
        <w:t>678</w:t>
        <w:tab/>
        <w:t>6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84</w:t>
        <w:tab/>
        <w:t>322</w:t>
        <w:tab/>
        <w:t>685</w:t>
        <w:tab/>
        <w:t>6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85</w:t>
        <w:tab/>
        <w:t>326</w:t>
        <w:tab/>
        <w:t>692</w:t>
        <w:tab/>
        <w:t>6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86</w:t>
        <w:tab/>
        <w:t>329</w:t>
        <w:tab/>
        <w:t>698</w:t>
        <w:tab/>
        <w:t>6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87</w:t>
        <w:tab/>
        <w:t>332</w:t>
        <w:tab/>
        <w:t>705</w:t>
        <w:tab/>
        <w:t>6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88</w:t>
        <w:tab/>
        <w:t>335</w:t>
        <w:tab/>
        <w:t>712</w:t>
        <w:tab/>
        <w:t>6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89</w:t>
        <w:tab/>
        <w:t>338</w:t>
        <w:tab/>
        <w:t>719</w:t>
        <w:tab/>
        <w:t>6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680</w:t>
        <w:tab/>
        <w:t>90</w:t>
        <w:tab/>
        <w:t>342</w:t>
        <w:tab/>
        <w:t>726</w:t>
        <w:tab/>
        <w:t>680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r>
        <w:rPr/>
      </w:r>
    </w:p>
    <w:p>
      <w:pPr>
        <w:pStyle w:val="TypografiAlmindeligtekst12ptFed"/>
        <w:rPr/>
      </w:pPr>
      <w:bookmarkStart w:id="47" w:name="__RefHeading___Toc39121011"/>
      <w:bookmarkEnd w:id="47"/>
      <w:r>
        <w:rPr/>
        <w:t>Tabeltype: P_Slag, rørdiameter = 244.5 m.m. radius = 340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</w:t>
        <w:tab/>
        <w:t>6</w:t>
        <w:tab/>
        <w:t>13</w:t>
        <w:tab/>
        <w:t>3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</w:t>
        <w:tab/>
        <w:t>12</w:t>
        <w:tab/>
        <w:t>26</w:t>
        <w:tab/>
        <w:t>3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</w:t>
        <w:tab/>
        <w:t>18</w:t>
        <w:tab/>
        <w:t>39</w:t>
        <w:tab/>
        <w:t>3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6</w:t>
        <w:tab/>
        <w:t>24</w:t>
        <w:tab/>
        <w:t>51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7</w:t>
        <w:tab/>
        <w:t>29</w:t>
        <w:tab/>
        <w:t>63</w:t>
        <w:tab/>
        <w:t>3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9</w:t>
        <w:tab/>
        <w:t>35</w:t>
        <w:tab/>
        <w:t>75</w:t>
        <w:tab/>
        <w:t>3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0</w:t>
        <w:tab/>
        <w:t>41</w:t>
        <w:tab/>
        <w:t>87</w:t>
        <w:tab/>
        <w:t>3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2</w:t>
        <w:tab/>
        <w:t>46</w:t>
        <w:tab/>
        <w:t>98</w:t>
        <w:tab/>
        <w:t>4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3</w:t>
        <w:tab/>
        <w:t>51</w:t>
        <w:tab/>
        <w:t>110</w:t>
        <w:tab/>
        <w:t>4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15</w:t>
        <w:tab/>
        <w:t>57</w:t>
        <w:tab/>
        <w:t>121</w:t>
        <w:tab/>
        <w:t>4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16</w:t>
        <w:tab/>
        <w:t>62</w:t>
        <w:tab/>
        <w:t>132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7</w:t>
        <w:tab/>
        <w:t>67</w:t>
        <w:tab/>
        <w:t>143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19</w:t>
        <w:tab/>
        <w:t>72</w:t>
        <w:tab/>
        <w:t>154</w:t>
        <w:tab/>
        <w:t>4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0</w:t>
        <w:tab/>
        <w:t>77</w:t>
        <w:tab/>
        <w:t>164</w:t>
        <w:tab/>
        <w:t>4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21</w:t>
        <w:tab/>
        <w:t>82</w:t>
        <w:tab/>
        <w:t>175</w:t>
        <w:tab/>
        <w:t>4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3</w:t>
        <w:tab/>
        <w:t>87</w:t>
        <w:tab/>
        <w:t>185</w:t>
        <w:tab/>
        <w:t>4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24</w:t>
        <w:tab/>
        <w:t>92</w:t>
        <w:tab/>
        <w:t>195</w:t>
        <w:tab/>
        <w:t>4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25</w:t>
        <w:tab/>
        <w:t>97</w:t>
        <w:tab/>
        <w:t>206</w:t>
        <w:tab/>
        <w:t>4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26</w:t>
        <w:tab/>
        <w:t>101</w:t>
        <w:tab/>
        <w:t>216</w:t>
        <w:tab/>
        <w:t>4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28</w:t>
        <w:tab/>
        <w:t>106</w:t>
        <w:tab/>
        <w:t>226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29</w:t>
        <w:tab/>
        <w:t>111</w:t>
        <w:tab/>
        <w:t>236</w:t>
        <w:tab/>
        <w:t>4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0</w:t>
        <w:tab/>
        <w:t>116</w:t>
        <w:tab/>
        <w:t>246</w:t>
        <w:tab/>
        <w:t>4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1</w:t>
        <w:tab/>
        <w:t>120</w:t>
        <w:tab/>
        <w:t>256</w:t>
        <w:tab/>
        <w:t>4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32</w:t>
        <w:tab/>
        <w:t>125</w:t>
        <w:tab/>
        <w:t>266</w:t>
        <w:tab/>
        <w:t>4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34</w:t>
        <w:tab/>
        <w:t>130</w:t>
        <w:tab/>
        <w:t>275</w:t>
        <w:tab/>
        <w:t>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35</w:t>
        <w:tab/>
        <w:t>134</w:t>
        <w:tab/>
        <w:t>285</w:t>
        <w:tab/>
        <w:t>4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36</w:t>
        <w:tab/>
        <w:t>139</w:t>
        <w:tab/>
        <w:t>295</w:t>
        <w:tab/>
        <w:t>4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37</w:t>
        <w:tab/>
        <w:t>143</w:t>
        <w:tab/>
        <w:t>305</w:t>
        <w:tab/>
        <w:t>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39</w:t>
        <w:tab/>
        <w:t>148</w:t>
        <w:tab/>
        <w:t>314</w:t>
        <w:tab/>
        <w:t>4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0</w:t>
        <w:tab/>
        <w:t>152</w:t>
        <w:tab/>
        <w:t>324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41</w:t>
        <w:tab/>
        <w:t>157</w:t>
        <w:tab/>
        <w:t>334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42</w:t>
        <w:tab/>
        <w:t>161</w:t>
        <w:tab/>
        <w:t>343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43</w:t>
        <w:tab/>
        <w:t>166</w:t>
        <w:tab/>
        <w:t>353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45</w:t>
        <w:tab/>
        <w:t>171</w:t>
        <w:tab/>
        <w:t>363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46</w:t>
        <w:tab/>
        <w:t>175</w:t>
        <w:tab/>
        <w:t>372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47</w:t>
        <w:tab/>
        <w:t>180</w:t>
        <w:tab/>
        <w:t>382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48</w:t>
        <w:tab/>
        <w:t>184</w:t>
        <w:tab/>
        <w:t>391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49</w:t>
        <w:tab/>
        <w:t>189</w:t>
        <w:tab/>
        <w:t>401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50</w:t>
        <w:tab/>
        <w:t>193</w:t>
        <w:tab/>
        <w:t>411</w:t>
        <w:tab/>
        <w:t>4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52</w:t>
        <w:tab/>
        <w:t>198</w:t>
        <w:tab/>
        <w:t>420</w:t>
        <w:tab/>
        <w:t>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53</w:t>
        <w:tab/>
        <w:t>202</w:t>
        <w:tab/>
        <w:t>430</w:t>
        <w:tab/>
        <w:t>4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54</w:t>
        <w:tab/>
        <w:t>207</w:t>
        <w:tab/>
        <w:t>440</w:t>
        <w:tab/>
        <w:t>4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55</w:t>
        <w:tab/>
        <w:t>212</w:t>
        <w:tab/>
        <w:t>450</w:t>
        <w:tab/>
        <w:t>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57</w:t>
        <w:tab/>
        <w:t>216</w:t>
        <w:tab/>
        <w:t>459</w:t>
        <w:tab/>
        <w:t>4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58</w:t>
        <w:tab/>
        <w:t>221</w:t>
        <w:tab/>
        <w:t>469</w:t>
        <w:tab/>
        <w:t>4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59</w:t>
        <w:tab/>
        <w:t>225</w:t>
        <w:tab/>
        <w:t>479</w:t>
        <w:tab/>
        <w:t>4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60</w:t>
        <w:tab/>
        <w:t>230</w:t>
        <w:tab/>
        <w:t>489</w:t>
        <w:tab/>
        <w:t>4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61</w:t>
        <w:tab/>
        <w:t>235</w:t>
        <w:tab/>
        <w:t>499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63</w:t>
        <w:tab/>
        <w:t>240</w:t>
        <w:tab/>
        <w:t>509</w:t>
        <w:tab/>
        <w:t>4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64</w:t>
        <w:tab/>
        <w:t>244</w:t>
        <w:tab/>
        <w:t>519</w:t>
        <w:tab/>
        <w:t>4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65</w:t>
        <w:tab/>
        <w:t>249</w:t>
        <w:tab/>
        <w:t>530</w:t>
        <w:tab/>
        <w:t>4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66</w:t>
        <w:tab/>
        <w:t>254</w:t>
        <w:tab/>
        <w:t>540</w:t>
        <w:tab/>
        <w:t>4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68</w:t>
        <w:tab/>
        <w:t>259</w:t>
        <w:tab/>
        <w:t>550</w:t>
        <w:tab/>
        <w:t>4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69</w:t>
        <w:tab/>
        <w:t>264</w:t>
        <w:tab/>
        <w:t>561</w:t>
        <w:tab/>
        <w:t>4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70</w:t>
        <w:tab/>
        <w:t>269</w:t>
        <w:tab/>
        <w:t>572</w:t>
        <w:tab/>
        <w:t>4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72</w:t>
        <w:tab/>
        <w:t>274</w:t>
        <w:tab/>
        <w:t>582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73</w:t>
        <w:tab/>
        <w:t>279</w:t>
        <w:tab/>
        <w:t>593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74</w:t>
        <w:tab/>
        <w:t>284</w:t>
        <w:tab/>
        <w:t>604</w:t>
        <w:tab/>
        <w:t>4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76</w:t>
        <w:tab/>
        <w:t>290</w:t>
        <w:tab/>
        <w:t>615</w:t>
        <w:tab/>
        <w:t>4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77</w:t>
        <w:tab/>
        <w:t>295</w:t>
        <w:tab/>
        <w:t>627</w:t>
        <w:tab/>
        <w:t>4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79</w:t>
        <w:tab/>
        <w:t>300</w:t>
        <w:tab/>
        <w:t>638</w:t>
        <w:tab/>
        <w:t>3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80</w:t>
        <w:tab/>
        <w:t>306</w:t>
        <w:tab/>
        <w:t>650</w:t>
        <w:tab/>
        <w:t>3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82</w:t>
        <w:tab/>
        <w:t>312</w:t>
        <w:tab/>
        <w:t>662</w:t>
        <w:tab/>
        <w:t>3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83</w:t>
        <w:tab/>
        <w:t>317</w:t>
        <w:tab/>
        <w:t>674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85</w:t>
        <w:tab/>
        <w:t>323</w:t>
        <w:tab/>
        <w:t>687</w:t>
        <w:tab/>
        <w:t>3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86</w:t>
        <w:tab/>
        <w:t>329</w:t>
        <w:tab/>
        <w:t>699</w:t>
        <w:tab/>
        <w:t>3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88</w:t>
        <w:tab/>
        <w:t>335</w:t>
        <w:tab/>
        <w:t>712</w:t>
        <w:tab/>
        <w:t>3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680</w:t>
        <w:tab/>
        <w:t>90</w:t>
        <w:tab/>
        <w:t>342</w:t>
        <w:tab/>
        <w:t>726</w:t>
        <w:tab/>
        <w:t>340</w:t>
      </w:r>
    </w:p>
    <w:p>
      <w:pPr>
        <w:pStyle w:val="TypografiAlmindeligtekst12ptFed"/>
        <w:rPr/>
      </w:pPr>
      <w:bookmarkStart w:id="48" w:name="__RefHeading___Toc39121012"/>
      <w:bookmarkEnd w:id="48"/>
      <w:r>
        <w:rPr/>
        <w:t>Tabeltype: P_Slag, rørdiameter = 244.5 m.m. radius = 340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</w:t>
        <w:tab/>
        <w:t>6</w:t>
        <w:tab/>
        <w:t>13</w:t>
        <w:tab/>
        <w:t>3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3</w:t>
        <w:tab/>
        <w:t>12</w:t>
        <w:tab/>
        <w:t>26</w:t>
        <w:tab/>
        <w:t>3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</w:t>
        <w:tab/>
        <w:t>18</w:t>
        <w:tab/>
        <w:t>39</w:t>
        <w:tab/>
        <w:t>3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6</w:t>
        <w:tab/>
        <w:t>24</w:t>
        <w:tab/>
        <w:t>51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7</w:t>
        <w:tab/>
        <w:t>29</w:t>
        <w:tab/>
        <w:t>63</w:t>
        <w:tab/>
        <w:t>3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9</w:t>
        <w:tab/>
        <w:t>35</w:t>
        <w:tab/>
        <w:t>75</w:t>
        <w:tab/>
        <w:t>3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0</w:t>
        <w:tab/>
        <w:t>41</w:t>
        <w:tab/>
        <w:t>87</w:t>
        <w:tab/>
        <w:t>3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2</w:t>
        <w:tab/>
        <w:t>46</w:t>
        <w:tab/>
        <w:t>98</w:t>
        <w:tab/>
        <w:t>4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3</w:t>
        <w:tab/>
        <w:t>51</w:t>
        <w:tab/>
        <w:t>110</w:t>
        <w:tab/>
        <w:t>4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15</w:t>
        <w:tab/>
        <w:t>57</w:t>
        <w:tab/>
        <w:t>121</w:t>
        <w:tab/>
        <w:t>4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16</w:t>
        <w:tab/>
        <w:t>62</w:t>
        <w:tab/>
        <w:t>132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7</w:t>
        <w:tab/>
        <w:t>67</w:t>
        <w:tab/>
        <w:t>143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19</w:t>
        <w:tab/>
        <w:t>72</w:t>
        <w:tab/>
        <w:t>154</w:t>
        <w:tab/>
        <w:t>4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0</w:t>
        <w:tab/>
        <w:t>77</w:t>
        <w:tab/>
        <w:t>164</w:t>
        <w:tab/>
        <w:t>4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21</w:t>
        <w:tab/>
        <w:t>82</w:t>
        <w:tab/>
        <w:t>175</w:t>
        <w:tab/>
        <w:t>4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3</w:t>
        <w:tab/>
        <w:t>87</w:t>
        <w:tab/>
        <w:t>185</w:t>
        <w:tab/>
        <w:t>4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24</w:t>
        <w:tab/>
        <w:t>92</w:t>
        <w:tab/>
        <w:t>195</w:t>
        <w:tab/>
        <w:t>4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25</w:t>
        <w:tab/>
        <w:t>97</w:t>
        <w:tab/>
        <w:t>206</w:t>
        <w:tab/>
        <w:t>4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26</w:t>
        <w:tab/>
        <w:t>101</w:t>
        <w:tab/>
        <w:t>216</w:t>
        <w:tab/>
        <w:t>4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28</w:t>
        <w:tab/>
        <w:t>106</w:t>
        <w:tab/>
        <w:t>226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29</w:t>
        <w:tab/>
        <w:t>111</w:t>
        <w:tab/>
        <w:t>236</w:t>
        <w:tab/>
        <w:t>4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0</w:t>
        <w:tab/>
        <w:t>116</w:t>
        <w:tab/>
        <w:t>246</w:t>
        <w:tab/>
        <w:t>4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1</w:t>
        <w:tab/>
        <w:t>120</w:t>
        <w:tab/>
        <w:t>256</w:t>
        <w:tab/>
        <w:t>4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32</w:t>
        <w:tab/>
        <w:t>125</w:t>
        <w:tab/>
        <w:t>266</w:t>
        <w:tab/>
        <w:t>4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34</w:t>
        <w:tab/>
        <w:t>130</w:t>
        <w:tab/>
        <w:t>275</w:t>
        <w:tab/>
        <w:t>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35</w:t>
        <w:tab/>
        <w:t>134</w:t>
        <w:tab/>
        <w:t>285</w:t>
        <w:tab/>
        <w:t>4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36</w:t>
        <w:tab/>
        <w:t>139</w:t>
        <w:tab/>
        <w:t>295</w:t>
        <w:tab/>
        <w:t>4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37</w:t>
        <w:tab/>
        <w:t>143</w:t>
        <w:tab/>
        <w:t>305</w:t>
        <w:tab/>
        <w:t>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39</w:t>
        <w:tab/>
        <w:t>148</w:t>
        <w:tab/>
        <w:t>314</w:t>
        <w:tab/>
        <w:t>4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0</w:t>
        <w:tab/>
        <w:t>152</w:t>
        <w:tab/>
        <w:t>324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41</w:t>
        <w:tab/>
        <w:t>157</w:t>
        <w:tab/>
        <w:t>334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42</w:t>
        <w:tab/>
        <w:t>161</w:t>
        <w:tab/>
        <w:t>343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43</w:t>
        <w:tab/>
        <w:t>166</w:t>
        <w:tab/>
        <w:t>353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45</w:t>
        <w:tab/>
        <w:t>171</w:t>
        <w:tab/>
        <w:t>363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46</w:t>
        <w:tab/>
        <w:t>175</w:t>
        <w:tab/>
        <w:t>372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47</w:t>
        <w:tab/>
        <w:t>180</w:t>
        <w:tab/>
        <w:t>382</w:t>
        <w:tab/>
        <w:t>4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48</w:t>
        <w:tab/>
        <w:t>184</w:t>
        <w:tab/>
        <w:t>391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49</w:t>
        <w:tab/>
        <w:t>189</w:t>
        <w:tab/>
        <w:t>401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50</w:t>
        <w:tab/>
        <w:t>193</w:t>
        <w:tab/>
        <w:t>411</w:t>
        <w:tab/>
        <w:t>4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52</w:t>
        <w:tab/>
        <w:t>198</w:t>
        <w:tab/>
        <w:t>420</w:t>
        <w:tab/>
        <w:t>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53</w:t>
        <w:tab/>
        <w:t>202</w:t>
        <w:tab/>
        <w:t>430</w:t>
        <w:tab/>
        <w:t>4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54</w:t>
        <w:tab/>
        <w:t>207</w:t>
        <w:tab/>
        <w:t>440</w:t>
        <w:tab/>
        <w:t>4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55</w:t>
        <w:tab/>
        <w:t>212</w:t>
        <w:tab/>
        <w:t>450</w:t>
        <w:tab/>
        <w:t>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57</w:t>
        <w:tab/>
        <w:t>216</w:t>
        <w:tab/>
        <w:t>459</w:t>
        <w:tab/>
        <w:t>4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58</w:t>
        <w:tab/>
        <w:t>221</w:t>
        <w:tab/>
        <w:t>469</w:t>
        <w:tab/>
        <w:t>4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59</w:t>
        <w:tab/>
        <w:t>225</w:t>
        <w:tab/>
        <w:t>479</w:t>
        <w:tab/>
        <w:t>4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60</w:t>
        <w:tab/>
        <w:t>230</w:t>
        <w:tab/>
        <w:t>489</w:t>
        <w:tab/>
        <w:t>4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61</w:t>
        <w:tab/>
        <w:t>235</w:t>
        <w:tab/>
        <w:t>499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63</w:t>
        <w:tab/>
        <w:t>240</w:t>
        <w:tab/>
        <w:t>509</w:t>
        <w:tab/>
        <w:t>4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64</w:t>
        <w:tab/>
        <w:t>244</w:t>
        <w:tab/>
        <w:t>519</w:t>
        <w:tab/>
        <w:t>4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65</w:t>
        <w:tab/>
        <w:t>249</w:t>
        <w:tab/>
        <w:t>530</w:t>
        <w:tab/>
        <w:t>4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66</w:t>
        <w:tab/>
        <w:t>254</w:t>
        <w:tab/>
        <w:t>540</w:t>
        <w:tab/>
        <w:t>4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68</w:t>
        <w:tab/>
        <w:t>259</w:t>
        <w:tab/>
        <w:t>550</w:t>
        <w:tab/>
        <w:t>4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69</w:t>
        <w:tab/>
        <w:t>264</w:t>
        <w:tab/>
        <w:t>561</w:t>
        <w:tab/>
        <w:t>4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70</w:t>
        <w:tab/>
        <w:t>269</w:t>
        <w:tab/>
        <w:t>572</w:t>
        <w:tab/>
        <w:t>4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72</w:t>
        <w:tab/>
        <w:t>274</w:t>
        <w:tab/>
        <w:t>582</w:t>
        <w:tab/>
        <w:t>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73</w:t>
        <w:tab/>
        <w:t>279</w:t>
        <w:tab/>
        <w:t>593</w:t>
        <w:tab/>
        <w:t>4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74</w:t>
        <w:tab/>
        <w:t>284</w:t>
        <w:tab/>
        <w:t>604</w:t>
        <w:tab/>
        <w:t>4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76</w:t>
        <w:tab/>
        <w:t>290</w:t>
        <w:tab/>
        <w:t>615</w:t>
        <w:tab/>
        <w:t>4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77</w:t>
        <w:tab/>
        <w:t>295</w:t>
        <w:tab/>
        <w:t>627</w:t>
        <w:tab/>
        <w:t>4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79</w:t>
        <w:tab/>
        <w:t>300</w:t>
        <w:tab/>
        <w:t>638</w:t>
        <w:tab/>
        <w:t>3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80</w:t>
        <w:tab/>
        <w:t>306</w:t>
        <w:tab/>
        <w:t>650</w:t>
        <w:tab/>
        <w:t>3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82</w:t>
        <w:tab/>
        <w:t>312</w:t>
        <w:tab/>
        <w:t>662</w:t>
        <w:tab/>
        <w:t>3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83</w:t>
        <w:tab/>
        <w:t>317</w:t>
        <w:tab/>
        <w:t>674</w:t>
        <w:tab/>
        <w:t>3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85</w:t>
        <w:tab/>
        <w:t>323</w:t>
        <w:tab/>
        <w:t>687</w:t>
        <w:tab/>
        <w:t>3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86</w:t>
        <w:tab/>
        <w:t>329</w:t>
        <w:tab/>
        <w:t>699</w:t>
        <w:tab/>
        <w:t>3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88</w:t>
        <w:tab/>
        <w:t>335</w:t>
        <w:tab/>
        <w:t>712</w:t>
        <w:tab/>
        <w:t>3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680</w:t>
        <w:tab/>
        <w:t>90</w:t>
        <w:tab/>
        <w:t>342</w:t>
        <w:tab/>
        <w:t>726</w:t>
        <w:tab/>
        <w:t>340</w:t>
      </w:r>
    </w:p>
    <w:p>
      <w:pPr>
        <w:pStyle w:val="TypografiAlmindeligtekst12ptFed"/>
        <w:rPr/>
      </w:pPr>
      <w:bookmarkStart w:id="49" w:name="__RefHeading___Toc39121013"/>
      <w:bookmarkEnd w:id="49"/>
      <w:r>
        <w:rPr/>
        <w:t>Tabeltype: S_Slag, rørdiameter = 273 m.m. radius = 381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9</w:t>
        <w:tab/>
        <w:t>39</w:t>
        <w:tab/>
        <w:t>83</w:t>
        <w:tab/>
        <w:t>1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3</w:t>
        <w:tab/>
        <w:t>56</w:t>
        <w:tab/>
        <w:t>118</w:t>
        <w:tab/>
        <w:t>1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6</w:t>
        <w:tab/>
        <w:t>68</w:t>
        <w:tab/>
        <w:t>145</w:t>
        <w:tab/>
        <w:t>2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8</w:t>
        <w:tab/>
        <w:t>79</w:t>
        <w:tab/>
        <w:t>168</w:t>
        <w:tab/>
        <w:t>2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20</w:t>
        <w:tab/>
        <w:t>89</w:t>
        <w:tab/>
        <w:t>188</w:t>
        <w:tab/>
        <w:t>2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2</w:t>
        <w:tab/>
        <w:t>97</w:t>
        <w:tab/>
        <w:t>206</w:t>
        <w:tab/>
        <w:t>2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4</w:t>
        <w:tab/>
        <w:t>105</w:t>
        <w:tab/>
        <w:t>223</w:t>
        <w:tab/>
        <w:t>3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6</w:t>
        <w:tab/>
        <w:t>113</w:t>
        <w:tab/>
        <w:t>239</w:t>
        <w:tab/>
        <w:t>3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8</w:t>
        <w:tab/>
        <w:t>120</w:t>
        <w:tab/>
        <w:t>254</w:t>
        <w:tab/>
        <w:t>3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9</w:t>
        <w:tab/>
        <w:t>126</w:t>
        <w:tab/>
        <w:t>268</w:t>
        <w:tab/>
        <w:t>3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31</w:t>
        <w:tab/>
        <w:t>133</w:t>
        <w:tab/>
        <w:t>281</w:t>
        <w:tab/>
        <w:t>3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32</w:t>
        <w:tab/>
        <w:t>139</w:t>
        <w:tab/>
        <w:t>294</w:t>
        <w:tab/>
        <w:t>4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3</w:t>
        <w:tab/>
        <w:t>144</w:t>
        <w:tab/>
        <w:t>306</w:t>
        <w:tab/>
        <w:t>4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5</w:t>
        <w:tab/>
        <w:t>150</w:t>
        <w:tab/>
        <w:t>318</w:t>
        <w:tab/>
        <w:t>4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6</w:t>
        <w:tab/>
        <w:t>156</w:t>
        <w:tab/>
        <w:t>330</w:t>
        <w:tab/>
        <w:t>4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37</w:t>
        <w:tab/>
        <w:t>161</w:t>
        <w:tab/>
        <w:t>341</w:t>
        <w:tab/>
        <w:t>4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39</w:t>
        <w:tab/>
        <w:t>166</w:t>
        <w:tab/>
        <w:t>352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40</w:t>
        <w:tab/>
        <w:t>171</w:t>
        <w:tab/>
        <w:t>363</w:t>
        <w:tab/>
        <w:t>4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41</w:t>
        <w:tab/>
        <w:t>176</w:t>
        <w:tab/>
        <w:t>373</w:t>
        <w:tab/>
        <w:t>5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42</w:t>
        <w:tab/>
        <w:t>181</w:t>
        <w:tab/>
        <w:t>383</w:t>
        <w:tab/>
        <w:t>5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43</w:t>
        <w:tab/>
        <w:t>185</w:t>
        <w:tab/>
        <w:t>393</w:t>
        <w:tab/>
        <w:t>5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44</w:t>
        <w:tab/>
        <w:t>190</w:t>
        <w:tab/>
        <w:t>403</w:t>
        <w:tab/>
        <w:t>5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45</w:t>
        <w:tab/>
        <w:t>195</w:t>
        <w:tab/>
        <w:t>412</w:t>
        <w:tab/>
        <w:t>5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46</w:t>
        <w:tab/>
        <w:t>199</w:t>
        <w:tab/>
        <w:t>422</w:t>
        <w:tab/>
        <w:t>5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47</w:t>
        <w:tab/>
        <w:t>203</w:t>
        <w:tab/>
        <w:t>431</w:t>
        <w:tab/>
        <w:t>5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48</w:t>
        <w:tab/>
        <w:t>208</w:t>
        <w:tab/>
        <w:t>440</w:t>
        <w:tab/>
        <w:t>5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49</w:t>
        <w:tab/>
        <w:t>212</w:t>
        <w:tab/>
        <w:t>449</w:t>
        <w:tab/>
        <w:t>5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50</w:t>
        <w:tab/>
        <w:t>216</w:t>
        <w:tab/>
        <w:t>458</w:t>
        <w:tab/>
        <w:t>5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51</w:t>
        <w:tab/>
        <w:t>220</w:t>
        <w:tab/>
        <w:t>467</w:t>
        <w:tab/>
        <w:t>5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52</w:t>
        <w:tab/>
        <w:t>224</w:t>
        <w:tab/>
        <w:t>475</w:t>
        <w:tab/>
        <w:t>6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53</w:t>
        <w:tab/>
        <w:t>228</w:t>
        <w:tab/>
        <w:t>484</w:t>
        <w:tab/>
        <w:t>6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54</w:t>
        <w:tab/>
        <w:t>232</w:t>
        <w:tab/>
        <w:t>492</w:t>
        <w:tab/>
        <w:t>6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55</w:t>
        <w:tab/>
        <w:t>236</w:t>
        <w:tab/>
        <w:t>500</w:t>
        <w:tab/>
        <w:t>6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56</w:t>
        <w:tab/>
        <w:t>240</w:t>
        <w:tab/>
        <w:t>509</w:t>
        <w:tab/>
        <w:t>6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57</w:t>
        <w:tab/>
        <w:t>244</w:t>
        <w:tab/>
        <w:t>517</w:t>
        <w:tab/>
        <w:t>6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58</w:t>
        <w:tab/>
        <w:t>248</w:t>
        <w:tab/>
        <w:t>525</w:t>
        <w:tab/>
        <w:t>6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59</w:t>
        <w:tab/>
        <w:t>251</w:t>
        <w:tab/>
        <w:t>533</w:t>
        <w:tab/>
        <w:t>6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59</w:t>
        <w:tab/>
        <w:t>255</w:t>
        <w:tab/>
        <w:t>541</w:t>
        <w:tab/>
        <w:t>6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60</w:t>
        <w:tab/>
        <w:t>259</w:t>
        <w:tab/>
        <w:t>548</w:t>
        <w:tab/>
        <w:t>6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61</w:t>
        <w:tab/>
        <w:t>263</w:t>
        <w:tab/>
        <w:t>556</w:t>
        <w:tab/>
        <w:t>6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62</w:t>
        <w:tab/>
        <w:t>266</w:t>
        <w:tab/>
        <w:t>564</w:t>
        <w:tab/>
        <w:t>6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63</w:t>
        <w:tab/>
        <w:t>270</w:t>
        <w:tab/>
        <w:t>572</w:t>
        <w:tab/>
        <w:t>6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64</w:t>
        <w:tab/>
        <w:t>273</w:t>
        <w:tab/>
        <w:t>579</w:t>
        <w:tab/>
        <w:t>6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65</w:t>
        <w:tab/>
        <w:t>277</w:t>
        <w:tab/>
        <w:t>587</w:t>
        <w:tab/>
        <w:t>6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65</w:t>
        <w:tab/>
        <w:t>280</w:t>
        <w:tab/>
        <w:t>594</w:t>
        <w:tab/>
        <w:t>6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66</w:t>
        <w:tab/>
        <w:t>284</w:t>
        <w:tab/>
        <w:t>602</w:t>
        <w:tab/>
        <w:t>6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67</w:t>
        <w:tab/>
        <w:t>287</w:t>
        <w:tab/>
        <w:t>609</w:t>
        <w:tab/>
        <w:t>7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68</w:t>
        <w:tab/>
        <w:t>291</w:t>
        <w:tab/>
        <w:t>616</w:t>
        <w:tab/>
        <w:t>7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69</w:t>
        <w:tab/>
        <w:t>294</w:t>
        <w:tab/>
        <w:t>623</w:t>
        <w:tab/>
        <w:t>7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69</w:t>
        <w:tab/>
        <w:t>298</w:t>
        <w:tab/>
        <w:t>631</w:t>
        <w:tab/>
        <w:t>7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70</w:t>
        <w:tab/>
        <w:t>301</w:t>
        <w:tab/>
        <w:t>638</w:t>
        <w:tab/>
        <w:t>7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71</w:t>
        <w:tab/>
        <w:t>305</w:t>
        <w:tab/>
        <w:t>645</w:t>
        <w:tab/>
        <w:t>7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72</w:t>
        <w:tab/>
        <w:t>308</w:t>
        <w:tab/>
        <w:t>652</w:t>
        <w:tab/>
        <w:t>7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73</w:t>
        <w:tab/>
        <w:t>311</w:t>
        <w:tab/>
        <w:t>659</w:t>
        <w:tab/>
        <w:t>7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73</w:t>
        <w:tab/>
        <w:t>315</w:t>
        <w:tab/>
        <w:t>666</w:t>
        <w:tab/>
        <w:t>7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74</w:t>
        <w:tab/>
        <w:t>318</w:t>
        <w:tab/>
        <w:t>674</w:t>
        <w:tab/>
        <w:t>7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75</w:t>
        <w:tab/>
        <w:t>321</w:t>
        <w:tab/>
        <w:t>681</w:t>
        <w:tab/>
        <w:t>7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76</w:t>
        <w:tab/>
        <w:t>325</w:t>
        <w:tab/>
        <w:t>688</w:t>
        <w:tab/>
        <w:t>7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76</w:t>
        <w:tab/>
        <w:t>328</w:t>
        <w:tab/>
        <w:t>695</w:t>
        <w:tab/>
        <w:t>7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77</w:t>
        <w:tab/>
        <w:t>331</w:t>
        <w:tab/>
        <w:t>702</w:t>
        <w:tab/>
        <w:t>7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78</w:t>
        <w:tab/>
        <w:t>334</w:t>
        <w:tab/>
        <w:t>708</w:t>
        <w:tab/>
        <w:t>7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79</w:t>
        <w:tab/>
        <w:t>338</w:t>
        <w:tab/>
        <w:t>715</w:t>
        <w:tab/>
        <w:t>7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80</w:t>
        <w:tab/>
        <w:t>341</w:t>
        <w:tab/>
        <w:t>722</w:t>
        <w:tab/>
        <w:t>7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80</w:t>
        <w:tab/>
        <w:t>344</w:t>
        <w:tab/>
        <w:t>729</w:t>
        <w:tab/>
        <w:t>7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81</w:t>
        <w:tab/>
        <w:t>347</w:t>
        <w:tab/>
        <w:t>736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82</w:t>
        <w:tab/>
        <w:t>351</w:t>
        <w:tab/>
        <w:t>743</w:t>
        <w:tab/>
        <w:t>7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83</w:t>
        <w:tab/>
        <w:t>354</w:t>
        <w:tab/>
        <w:t>750</w:t>
        <w:tab/>
        <w:t>7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83</w:t>
        <w:tab/>
        <w:t>357</w:t>
        <w:tab/>
        <w:t>757</w:t>
        <w:tab/>
        <w:t>7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84</w:t>
        <w:tab/>
        <w:t>360</w:t>
        <w:tab/>
        <w:t>763</w:t>
        <w:tab/>
        <w:t>7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85</w:t>
        <w:tab/>
        <w:t>364</w:t>
        <w:tab/>
        <w:t>770</w:t>
        <w:tab/>
        <w:t>7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86</w:t>
        <w:tab/>
        <w:t>367</w:t>
        <w:tab/>
        <w:t>777</w:t>
        <w:tab/>
        <w:t>7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86</w:t>
        <w:tab/>
        <w:t>370</w:t>
        <w:tab/>
        <w:t>784</w:t>
        <w:tab/>
        <w:t>7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87</w:t>
        <w:tab/>
        <w:t>373</w:t>
        <w:tab/>
        <w:t>791</w:t>
        <w:tab/>
        <w:t>7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88</w:t>
        <w:tab/>
        <w:t>376</w:t>
        <w:tab/>
        <w:t>797</w:t>
        <w:tab/>
        <w:t>7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89</w:t>
        <w:tab/>
        <w:t>380</w:t>
        <w:tab/>
        <w:t>804</w:t>
        <w:tab/>
        <w:t>7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760</w:t>
        <w:tab/>
        <w:t>89</w:t>
        <w:tab/>
        <w:t>383</w:t>
        <w:tab/>
        <w:t>811</w:t>
        <w:tab/>
        <w:t>761</w:t>
      </w:r>
    </w:p>
    <w:p>
      <w:pPr>
        <w:pStyle w:val="TypografiAlmindeligtekst12ptFed"/>
        <w:rPr/>
      </w:pPr>
      <w:bookmarkStart w:id="50" w:name="__RefHeading___Toc39121014"/>
      <w:bookmarkEnd w:id="50"/>
      <w:r>
        <w:rPr/>
        <w:t>Tabeltype: P_Slag, rørdiameter = 273 m.m. radius = 381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</w:t>
        <w:tab/>
        <w:t>6</w:t>
        <w:tab/>
        <w:t>13</w:t>
        <w:tab/>
        <w:t>3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</w:t>
        <w:tab/>
        <w:t>12</w:t>
        <w:tab/>
        <w:t>26</w:t>
        <w:tab/>
        <w:t>4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4</w:t>
        <w:tab/>
        <w:t>18</w:t>
        <w:tab/>
        <w:t>39</w:t>
        <w:tab/>
        <w:t>4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5</w:t>
        <w:tab/>
        <w:t>24</w:t>
        <w:tab/>
        <w:t>51</w:t>
        <w:tab/>
        <w:t>4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7</w:t>
        <w:tab/>
        <w:t>30</w:t>
        <w:tab/>
        <w:t>63</w:t>
        <w:tab/>
        <w:t>4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8</w:t>
        <w:tab/>
        <w:t>35</w:t>
        <w:tab/>
        <w:t>76</w:t>
        <w:tab/>
        <w:t>4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9</w:t>
        <w:tab/>
        <w:t>41</w:t>
        <w:tab/>
        <w:t>87</w:t>
        <w:tab/>
        <w:t>4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1</w:t>
        <w:tab/>
        <w:t>47</w:t>
        <w:tab/>
        <w:t>99</w:t>
        <w:tab/>
        <w:t>4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2</w:t>
        <w:tab/>
        <w:t>52</w:t>
        <w:tab/>
        <w:t>111</w:t>
        <w:tab/>
        <w:t>4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13</w:t>
        <w:tab/>
        <w:t>57</w:t>
        <w:tab/>
        <w:t>122</w:t>
        <w:tab/>
        <w:t>4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14</w:t>
        <w:tab/>
        <w:t>63</w:t>
        <w:tab/>
        <w:t>133</w:t>
        <w:tab/>
        <w:t>4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6</w:t>
        <w:tab/>
        <w:t>68</w:t>
        <w:tab/>
        <w:t>144</w:t>
        <w:tab/>
        <w:t>4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17</w:t>
        <w:tab/>
        <w:t>73</w:t>
        <w:tab/>
        <w:t>155</w:t>
        <w:tab/>
        <w:t>4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18</w:t>
        <w:tab/>
        <w:t>78</w:t>
        <w:tab/>
        <w:t>166</w:t>
        <w:tab/>
        <w:t>4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19</w:t>
        <w:tab/>
        <w:t>83</w:t>
        <w:tab/>
        <w:t>177</w:t>
        <w:tab/>
        <w:t>4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0</w:t>
        <w:tab/>
        <w:t>88</w:t>
        <w:tab/>
        <w:t>187</w:t>
        <w:tab/>
        <w:t>4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21</w:t>
        <w:tab/>
        <w:t>93</w:t>
        <w:tab/>
        <w:t>198</w:t>
        <w:tab/>
        <w:t>4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23</w:t>
        <w:tab/>
        <w:t>98</w:t>
        <w:tab/>
        <w:t>208</w:t>
        <w:tab/>
        <w:t>4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24</w:t>
        <w:tab/>
        <w:t>103</w:t>
        <w:tab/>
        <w:t>218</w:t>
        <w:tab/>
        <w:t>5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25</w:t>
        <w:tab/>
        <w:t>108</w:t>
        <w:tab/>
        <w:t>229</w:t>
        <w:tab/>
        <w:t>5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26</w:t>
        <w:tab/>
        <w:t>113</w:t>
        <w:tab/>
        <w:t>239</w:t>
        <w:tab/>
        <w:t>5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27</w:t>
        <w:tab/>
        <w:t>117</w:t>
        <w:tab/>
        <w:t>249</w:t>
        <w:tab/>
        <w:t>5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28</w:t>
        <w:tab/>
        <w:t>122</w:t>
        <w:tab/>
        <w:t>259</w:t>
        <w:tab/>
        <w:t>5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29</w:t>
        <w:tab/>
        <w:t>127</w:t>
        <w:tab/>
        <w:t>269</w:t>
        <w:tab/>
        <w:t>5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30</w:t>
        <w:tab/>
        <w:t>131</w:t>
        <w:tab/>
        <w:t>279</w:t>
        <w:tab/>
        <w:t>5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32</w:t>
        <w:tab/>
        <w:t>136</w:t>
        <w:tab/>
        <w:t>289</w:t>
        <w:tab/>
        <w:t>5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33</w:t>
        <w:tab/>
        <w:t>141</w:t>
        <w:tab/>
        <w:t>299</w:t>
        <w:tab/>
        <w:t>5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34</w:t>
        <w:tab/>
        <w:t>145</w:t>
        <w:tab/>
        <w:t>308</w:t>
        <w:tab/>
        <w:t>5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35</w:t>
        <w:tab/>
        <w:t>150</w:t>
        <w:tab/>
        <w:t>318</w:t>
        <w:tab/>
        <w:t>5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36</w:t>
        <w:tab/>
        <w:t>155</w:t>
        <w:tab/>
        <w:t>328</w:t>
        <w:tab/>
        <w:t>5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37</w:t>
        <w:tab/>
        <w:t>159</w:t>
        <w:tab/>
        <w:t>338</w:t>
        <w:tab/>
        <w:t>5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38</w:t>
        <w:tab/>
        <w:t>164</w:t>
        <w:tab/>
        <w:t>347</w:t>
        <w:tab/>
        <w:t>5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39</w:t>
        <w:tab/>
        <w:t>168</w:t>
        <w:tab/>
        <w:t>357</w:t>
        <w:tab/>
        <w:t>5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40</w:t>
        <w:tab/>
        <w:t>173</w:t>
        <w:tab/>
        <w:t>366</w:t>
        <w:tab/>
        <w:t>5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41</w:t>
        <w:tab/>
        <w:t>177</w:t>
        <w:tab/>
        <w:t>376</w:t>
        <w:tab/>
        <w:t>5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42</w:t>
        <w:tab/>
        <w:t>182</w:t>
        <w:tab/>
        <w:t>386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43</w:t>
        <w:tab/>
        <w:t>187</w:t>
        <w:tab/>
        <w:t>395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44</w:t>
        <w:tab/>
        <w:t>191</w:t>
        <w:tab/>
        <w:t>405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45</w:t>
        <w:tab/>
        <w:t>196</w:t>
        <w:tab/>
        <w:t>415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47</w:t>
        <w:tab/>
        <w:t>200</w:t>
        <w:tab/>
        <w:t>424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48</w:t>
        <w:tab/>
        <w:t>205</w:t>
        <w:tab/>
        <w:t>434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49</w:t>
        <w:tab/>
        <w:t>209</w:t>
        <w:tab/>
        <w:t>443</w:t>
        <w:tab/>
        <w:t>5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50</w:t>
        <w:tab/>
        <w:t>214</w:t>
        <w:tab/>
        <w:t>453</w:t>
        <w:tab/>
        <w:t>5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51</w:t>
        <w:tab/>
        <w:t>218</w:t>
        <w:tab/>
        <w:t>463</w:t>
        <w:tab/>
        <w:t>5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52</w:t>
        <w:tab/>
        <w:t>223</w:t>
        <w:tab/>
        <w:t>472</w:t>
        <w:tab/>
        <w:t>5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53</w:t>
        <w:tab/>
        <w:t>228</w:t>
        <w:tab/>
        <w:t>482</w:t>
        <w:tab/>
        <w:t>5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54</w:t>
        <w:tab/>
        <w:t>232</w:t>
        <w:tab/>
        <w:t>492</w:t>
        <w:tab/>
        <w:t>5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55</w:t>
        <w:tab/>
        <w:t>237</w:t>
        <w:tab/>
        <w:t>502</w:t>
        <w:tab/>
        <w:t>5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56</w:t>
        <w:tab/>
        <w:t>241</w:t>
        <w:tab/>
        <w:t>511</w:t>
        <w:tab/>
        <w:t>5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57</w:t>
        <w:tab/>
        <w:t>246</w:t>
        <w:tab/>
        <w:t>521</w:t>
        <w:tab/>
        <w:t>5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58</w:t>
        <w:tab/>
        <w:t>251</w:t>
        <w:tab/>
        <w:t>531</w:t>
        <w:tab/>
        <w:t>5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59</w:t>
        <w:tab/>
        <w:t>255</w:t>
        <w:tab/>
        <w:t>541</w:t>
        <w:tab/>
        <w:t>5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61</w:t>
        <w:tab/>
        <w:t>260</w:t>
        <w:tab/>
        <w:t>551</w:t>
        <w:tab/>
        <w:t>5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62</w:t>
        <w:tab/>
        <w:t>265</w:t>
        <w:tab/>
        <w:t>561</w:t>
        <w:tab/>
        <w:t>5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63</w:t>
        <w:tab/>
        <w:t>270</w:t>
        <w:tab/>
        <w:t>571</w:t>
        <w:tab/>
        <w:t>5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64</w:t>
        <w:tab/>
        <w:t>274</w:t>
        <w:tab/>
        <w:t>581</w:t>
        <w:tab/>
        <w:t>5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65</w:t>
        <w:tab/>
        <w:t>279</w:t>
        <w:tab/>
        <w:t>591</w:t>
        <w:tab/>
        <w:t>5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66</w:t>
        <w:tab/>
        <w:t>284</w:t>
        <w:tab/>
        <w:t>602</w:t>
        <w:tab/>
        <w:t>5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67</w:t>
        <w:tab/>
        <w:t>289</w:t>
        <w:tab/>
        <w:t>612</w:t>
        <w:tab/>
        <w:t>4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68</w:t>
        <w:tab/>
        <w:t>294</w:t>
        <w:tab/>
        <w:t>623</w:t>
        <w:tab/>
        <w:t>4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70</w:t>
        <w:tab/>
        <w:t>299</w:t>
        <w:tab/>
        <w:t>633</w:t>
        <w:tab/>
        <w:t>4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71</w:t>
        <w:tab/>
        <w:t>304</w:t>
        <w:tab/>
        <w:t>644</w:t>
        <w:tab/>
        <w:t>4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72</w:t>
        <w:tab/>
        <w:t>309</w:t>
        <w:tab/>
        <w:t>655</w:t>
        <w:tab/>
        <w:t>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73</w:t>
        <w:tab/>
        <w:t>314</w:t>
        <w:tab/>
        <w:t>666</w:t>
        <w:tab/>
        <w:t>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74</w:t>
        <w:tab/>
        <w:t>319</w:t>
        <w:tab/>
        <w:t>677</w:t>
        <w:tab/>
        <w:t>4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76</w:t>
        <w:tab/>
        <w:t>325</w:t>
        <w:tab/>
        <w:t>688</w:t>
        <w:tab/>
        <w:t>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77</w:t>
        <w:tab/>
        <w:t>330</w:t>
        <w:tab/>
        <w:t>699</w:t>
        <w:tab/>
        <w:t>4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78</w:t>
        <w:tab/>
        <w:t>335</w:t>
        <w:tab/>
        <w:t>710</w:t>
        <w:tab/>
        <w:t>4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80</w:t>
        <w:tab/>
        <w:t>341</w:t>
        <w:tab/>
        <w:t>722</w:t>
        <w:tab/>
        <w:t>4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81</w:t>
        <w:tab/>
        <w:t>346</w:t>
        <w:tab/>
        <w:t>734</w:t>
        <w:tab/>
        <w:t>4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82</w:t>
        <w:tab/>
        <w:t>352</w:t>
        <w:tab/>
        <w:t>746</w:t>
        <w:tab/>
        <w:t>4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84</w:t>
        <w:tab/>
        <w:t>358</w:t>
        <w:tab/>
        <w:t>758</w:t>
        <w:tab/>
        <w:t>4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85</w:t>
        <w:tab/>
        <w:t>364</w:t>
        <w:tab/>
        <w:t>771</w:t>
        <w:tab/>
        <w:t>4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86</w:t>
        <w:tab/>
        <w:t>370</w:t>
        <w:tab/>
        <w:t>783</w:t>
        <w:tab/>
        <w:t>4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88</w:t>
        <w:tab/>
        <w:t>376</w:t>
        <w:tab/>
        <w:t>796</w:t>
        <w:tab/>
        <w:t>3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760</w:t>
        <w:tab/>
        <w:t>89</w:t>
        <w:tab/>
        <w:t>382</w:t>
        <w:tab/>
        <w:t>810</w:t>
        <w:tab/>
        <w:t>382</w:t>
      </w:r>
    </w:p>
    <w:p>
      <w:pPr>
        <w:pStyle w:val="TypografiAlmindeligtekst12ptFed"/>
        <w:rPr/>
      </w:pPr>
      <w:bookmarkStart w:id="51" w:name="__RefHeading___Toc39121015"/>
      <w:bookmarkEnd w:id="51"/>
      <w:r>
        <w:rPr/>
        <w:t>Tabeltype: S_Slag, rørdiameter = 329.9 m.m. radius = 457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8</w:t>
        <w:tab/>
        <w:t>43</w:t>
        <w:tab/>
        <w:t>92</w:t>
        <w:tab/>
        <w:t>1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2</w:t>
        <w:tab/>
        <w:t>61</w:t>
        <w:tab/>
        <w:t>130</w:t>
        <w:tab/>
        <w:t>1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4</w:t>
        <w:tab/>
        <w:t>75</w:t>
        <w:tab/>
        <w:t>159</w:t>
        <w:tab/>
        <w:t>2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7</w:t>
        <w:tab/>
        <w:t>86</w:t>
        <w:tab/>
        <w:t>184</w:t>
        <w:tab/>
        <w:t>2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9</w:t>
        <w:tab/>
        <w:t>97</w:t>
        <w:tab/>
        <w:t>206</w:t>
        <w:tab/>
        <w:t>2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20</w:t>
        <w:tab/>
        <w:t>106</w:t>
        <w:tab/>
        <w:t>226</w:t>
        <w:tab/>
        <w:t>3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2</w:t>
        <w:tab/>
        <w:t>115</w:t>
        <w:tab/>
        <w:t>244</w:t>
        <w:tab/>
        <w:t>3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4</w:t>
        <w:tab/>
        <w:t>123</w:t>
        <w:tab/>
        <w:t>262</w:t>
        <w:tab/>
        <w:t>3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5</w:t>
        <w:tab/>
        <w:t>130</w:t>
        <w:tab/>
        <w:t>278</w:t>
        <w:tab/>
        <w:t>3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7</w:t>
        <w:tab/>
        <w:t>137</w:t>
        <w:tab/>
        <w:t>293</w:t>
        <w:tab/>
        <w:t>4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8</w:t>
        <w:tab/>
        <w:t>144</w:t>
        <w:tab/>
        <w:t>308</w:t>
        <w:tab/>
        <w:t>4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9</w:t>
        <w:tab/>
        <w:t>151</w:t>
        <w:tab/>
        <w:t>322</w:t>
        <w:tab/>
        <w:t>4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30</w:t>
        <w:tab/>
        <w:t>157</w:t>
        <w:tab/>
        <w:t>335</w:t>
        <w:tab/>
        <w:t>4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32</w:t>
        <w:tab/>
        <w:t>163</w:t>
        <w:tab/>
        <w:t>348</w:t>
        <w:tab/>
        <w:t>4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3</w:t>
        <w:tab/>
        <w:t>169</w:t>
        <w:tab/>
        <w:t>361</w:t>
        <w:tab/>
        <w:t>5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34</w:t>
        <w:tab/>
        <w:t>175</w:t>
        <w:tab/>
        <w:t>373</w:t>
        <w:tab/>
        <w:t>5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35</w:t>
        <w:tab/>
        <w:t>181</w:t>
        <w:tab/>
        <w:t>385</w:t>
        <w:tab/>
        <w:t>5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36</w:t>
        <w:tab/>
        <w:t>186</w:t>
        <w:tab/>
        <w:t>397</w:t>
        <w:tab/>
        <w:t>5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37</w:t>
        <w:tab/>
        <w:t>191</w:t>
        <w:tab/>
        <w:t>408</w:t>
        <w:tab/>
        <w:t>5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38</w:t>
        <w:tab/>
        <w:t>196</w:t>
        <w:tab/>
        <w:t>419</w:t>
        <w:tab/>
        <w:t>5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39</w:t>
        <w:tab/>
        <w:t>201</w:t>
        <w:tab/>
        <w:t>430</w:t>
        <w:tab/>
        <w:t>5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40</w:t>
        <w:tab/>
        <w:t>206</w:t>
        <w:tab/>
        <w:t>440</w:t>
        <w:tab/>
        <w:t>5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41</w:t>
        <w:tab/>
        <w:t>211</w:t>
        <w:tab/>
        <w:t>451</w:t>
        <w:tab/>
        <w:t>6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42</w:t>
        <w:tab/>
        <w:t>216</w:t>
        <w:tab/>
        <w:t>461</w:t>
        <w:tab/>
        <w:t>6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43</w:t>
        <w:tab/>
        <w:t>221</w:t>
        <w:tab/>
        <w:t>471</w:t>
        <w:tab/>
        <w:t>6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44</w:t>
        <w:tab/>
        <w:t>225</w:t>
        <w:tab/>
        <w:t>481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45</w:t>
        <w:tab/>
        <w:t>230</w:t>
        <w:tab/>
        <w:t>490</w:t>
        <w:tab/>
        <w:t>6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46</w:t>
        <w:tab/>
        <w:t>234</w:t>
        <w:tab/>
        <w:t>500</w:t>
        <w:tab/>
        <w:t>6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46</w:t>
        <w:tab/>
        <w:t>239</w:t>
        <w:tab/>
        <w:t>509</w:t>
        <w:tab/>
        <w:t>6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7</w:t>
        <w:tab/>
        <w:t>243</w:t>
        <w:tab/>
        <w:t>518</w:t>
        <w:tab/>
        <w:t>6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48</w:t>
        <w:tab/>
        <w:t>247</w:t>
        <w:tab/>
        <w:t>527</w:t>
        <w:tab/>
        <w:t>6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49</w:t>
        <w:tab/>
        <w:t>252</w:t>
        <w:tab/>
        <w:t>536</w:t>
        <w:tab/>
        <w:t>6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50</w:t>
        <w:tab/>
        <w:t>256</w:t>
        <w:tab/>
        <w:t>545</w:t>
        <w:tab/>
        <w:t>7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51</w:t>
        <w:tab/>
        <w:t>260</w:t>
        <w:tab/>
        <w:t>554</w:t>
        <w:tab/>
        <w:t>7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51</w:t>
        <w:tab/>
        <w:t>264</w:t>
        <w:tab/>
        <w:t>563</w:t>
        <w:tab/>
        <w:t>7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52</w:t>
        <w:tab/>
        <w:t>268</w:t>
        <w:tab/>
        <w:t>571</w:t>
        <w:tab/>
        <w:t>7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53</w:t>
        <w:tab/>
        <w:t>272</w:t>
        <w:tab/>
        <w:t>580</w:t>
        <w:tab/>
        <w:t>7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54</w:t>
        <w:tab/>
        <w:t>276</w:t>
        <w:tab/>
        <w:t>588</w:t>
        <w:tab/>
        <w:t>7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55</w:t>
        <w:tab/>
        <w:t>280</w:t>
        <w:tab/>
        <w:t>597</w:t>
        <w:tab/>
        <w:t>7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55</w:t>
        <w:tab/>
        <w:t>284</w:t>
        <w:tab/>
        <w:t>605</w:t>
        <w:tab/>
        <w:t>7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56</w:t>
        <w:tab/>
        <w:t>288</w:t>
        <w:tab/>
        <w:t>613</w:t>
        <w:tab/>
        <w:t>7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57</w:t>
        <w:tab/>
        <w:t>291</w:t>
        <w:tab/>
        <w:t>621</w:t>
        <w:tab/>
        <w:t>7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58</w:t>
        <w:tab/>
        <w:t>295</w:t>
        <w:tab/>
        <w:t>629</w:t>
        <w:tab/>
        <w:t>7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58</w:t>
        <w:tab/>
        <w:t>299</w:t>
        <w:tab/>
        <w:t>637</w:t>
        <w:tab/>
        <w:t>7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59</w:t>
        <w:tab/>
        <w:t>303</w:t>
        <w:tab/>
        <w:t>645</w:t>
        <w:tab/>
        <w:t>7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60</w:t>
        <w:tab/>
        <w:t>306</w:t>
        <w:tab/>
        <w:t>653</w:t>
        <w:tab/>
        <w:t>7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60</w:t>
        <w:tab/>
        <w:t>310</w:t>
        <w:tab/>
        <w:t>661</w:t>
        <w:tab/>
        <w:t>7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61</w:t>
        <w:tab/>
        <w:t>314</w:t>
        <w:tab/>
        <w:t>669</w:t>
        <w:tab/>
        <w:t>8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62</w:t>
        <w:tab/>
        <w:t>317</w:t>
        <w:tab/>
        <w:t>676</w:t>
        <w:tab/>
        <w:t>8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63</w:t>
        <w:tab/>
        <w:t>321</w:t>
        <w:tab/>
        <w:t>684</w:t>
        <w:tab/>
        <w:t>8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63</w:t>
        <w:tab/>
        <w:t>325</w:t>
        <w:tab/>
        <w:t>692</w:t>
        <w:tab/>
        <w:t>8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64</w:t>
        <w:tab/>
        <w:t>328</w:t>
        <w:tab/>
        <w:t>699</w:t>
        <w:tab/>
        <w:t>8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65</w:t>
        <w:tab/>
        <w:t>332</w:t>
        <w:tab/>
        <w:t>707</w:t>
        <w:tab/>
        <w:t>8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65</w:t>
        <w:tab/>
        <w:t>335</w:t>
        <w:tab/>
        <w:t>714</w:t>
        <w:tab/>
        <w:t>8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66</w:t>
        <w:tab/>
        <w:t>339</w:t>
        <w:tab/>
        <w:t>722</w:t>
        <w:tab/>
        <w:t>8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67</w:t>
        <w:tab/>
        <w:t>342</w:t>
        <w:tab/>
        <w:t>729</w:t>
        <w:tab/>
        <w:t>8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67</w:t>
        <w:tab/>
        <w:t>346</w:t>
        <w:tab/>
        <w:t>736</w:t>
        <w:tab/>
        <w:t>8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68</w:t>
        <w:tab/>
        <w:t>349</w:t>
        <w:tab/>
        <w:t>744</w:t>
        <w:tab/>
        <w:t>8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69</w:t>
        <w:tab/>
        <w:t>352</w:t>
        <w:tab/>
        <w:t>751</w:t>
        <w:tab/>
        <w:t>8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69</w:t>
        <w:tab/>
        <w:t>356</w:t>
        <w:tab/>
        <w:t>758</w:t>
        <w:tab/>
        <w:t>8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70</w:t>
        <w:tab/>
        <w:t>359</w:t>
        <w:tab/>
        <w:t>766</w:t>
        <w:tab/>
        <w:t>8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71</w:t>
        <w:tab/>
        <w:t>363</w:t>
        <w:tab/>
        <w:t>773</w:t>
        <w:tab/>
        <w:t>8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71</w:t>
        <w:tab/>
        <w:t>366</w:t>
        <w:tab/>
        <w:t>780</w:t>
        <w:tab/>
        <w:t>8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72</w:t>
        <w:tab/>
        <w:t>369</w:t>
        <w:tab/>
        <w:t>787</w:t>
        <w:tab/>
        <w:t>8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73</w:t>
        <w:tab/>
        <w:t>373</w:t>
        <w:tab/>
        <w:t>794</w:t>
        <w:tab/>
        <w:t>8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73</w:t>
        <w:tab/>
        <w:t>376</w:t>
        <w:tab/>
        <w:t>801</w:t>
        <w:tab/>
        <w:t>8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74</w:t>
        <w:tab/>
        <w:t>379</w:t>
        <w:tab/>
        <w:t>808</w:t>
        <w:tab/>
        <w:t>8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75</w:t>
        <w:tab/>
        <w:t>383</w:t>
        <w:tab/>
        <w:t>815</w:t>
        <w:tab/>
        <w:t>8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75</w:t>
        <w:tab/>
        <w:t>386</w:t>
        <w:tab/>
        <w:t>822</w:t>
        <w:tab/>
        <w:t>8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76</w:t>
        <w:tab/>
        <w:t>389</w:t>
        <w:tab/>
        <w:t>829</w:t>
        <w:tab/>
        <w:t>8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77</w:t>
        <w:tab/>
        <w:t>393</w:t>
        <w:tab/>
        <w:t>836</w:t>
        <w:tab/>
        <w:t>8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77</w:t>
        <w:tab/>
        <w:t>396</w:t>
        <w:tab/>
        <w:t>843</w:t>
        <w:tab/>
        <w:t>8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78</w:t>
        <w:tab/>
        <w:t>399</w:t>
        <w:tab/>
        <w:t>850</w:t>
        <w:tab/>
        <w:t>8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79</w:t>
        <w:tab/>
        <w:t>402</w:t>
        <w:tab/>
        <w:t>857</w:t>
        <w:tab/>
        <w:t>8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79</w:t>
        <w:tab/>
        <w:t>406</w:t>
        <w:tab/>
        <w:t>864</w:t>
        <w:tab/>
        <w:t>8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80</w:t>
        <w:tab/>
        <w:t>409</w:t>
        <w:tab/>
        <w:t>871</w:t>
        <w:tab/>
        <w:t>9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80</w:t>
        <w:tab/>
        <w:t>412</w:t>
        <w:tab/>
        <w:t>878</w:t>
        <w:tab/>
        <w:t>9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81</w:t>
        <w:tab/>
        <w:t>415</w:t>
        <w:tab/>
        <w:t>885</w:t>
        <w:tab/>
        <w:t>9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82</w:t>
        <w:tab/>
        <w:t>419</w:t>
        <w:tab/>
        <w:t>892</w:t>
        <w:tab/>
        <w:t>9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82</w:t>
        <w:tab/>
        <w:t>422</w:t>
        <w:tab/>
        <w:t>899</w:t>
        <w:tab/>
        <w:t>9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83</w:t>
        <w:tab/>
        <w:t>425</w:t>
        <w:tab/>
        <w:t>906</w:t>
        <w:tab/>
        <w:t>9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84</w:t>
        <w:tab/>
        <w:t>428</w:t>
        <w:tab/>
        <w:t>912</w:t>
        <w:tab/>
        <w:t>9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84</w:t>
        <w:tab/>
        <w:t>431</w:t>
        <w:tab/>
        <w:t>919</w:t>
        <w:tab/>
        <w:t>9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85</w:t>
        <w:tab/>
        <w:t>435</w:t>
        <w:tab/>
        <w:t>926</w:t>
        <w:tab/>
        <w:t>9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85</w:t>
        <w:tab/>
        <w:t>438</w:t>
        <w:tab/>
        <w:t>933</w:t>
        <w:tab/>
        <w:t>9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86</w:t>
        <w:tab/>
        <w:t>441</w:t>
        <w:tab/>
        <w:t>940</w:t>
        <w:tab/>
        <w:t>9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87</w:t>
        <w:tab/>
        <w:t>444</w:t>
        <w:tab/>
        <w:t>947</w:t>
        <w:tab/>
        <w:t>9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87</w:t>
        <w:tab/>
        <w:t>447</w:t>
        <w:tab/>
        <w:t>953</w:t>
        <w:tab/>
        <w:t>9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88</w:t>
        <w:tab/>
        <w:t>451</w:t>
        <w:tab/>
        <w:t>960</w:t>
        <w:tab/>
        <w:t>9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89</w:t>
        <w:tab/>
        <w:t>454</w:t>
        <w:tab/>
        <w:t>967</w:t>
        <w:tab/>
        <w:t>9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910</w:t>
        <w:tab/>
        <w:t>89</w:t>
        <w:tab/>
        <w:t>457</w:t>
        <w:tab/>
        <w:t>974</w:t>
        <w:tab/>
        <w:t>913</w:t>
      </w:r>
    </w:p>
    <w:p>
      <w:pPr>
        <w:pStyle w:val="TypografiAlmindeligtekst12ptFed"/>
        <w:rPr/>
      </w:pPr>
      <w:bookmarkStart w:id="52" w:name="__RefHeading___Toc39121016"/>
      <w:bookmarkEnd w:id="52"/>
      <w:r>
        <w:rPr/>
        <w:t>Tabeltype: P_Slag, rørdiameter = 329.9 m.m. radius = 457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</w:t>
        <w:tab/>
        <w:t>6</w:t>
        <w:tab/>
        <w:t>13</w:t>
        <w:tab/>
        <w:t>4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</w:t>
        <w:tab/>
        <w:t>12</w:t>
        <w:tab/>
        <w:t>26</w:t>
        <w:tab/>
        <w:t>4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</w:t>
        <w:tab/>
        <w:t>18</w:t>
        <w:tab/>
        <w:t>39</w:t>
        <w:tab/>
        <w:t>4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</w:t>
        <w:tab/>
        <w:t>24</w:t>
        <w:tab/>
        <w:t>52</w:t>
        <w:tab/>
        <w:t>4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5</w:t>
        <w:tab/>
        <w:t>30</w:t>
        <w:tab/>
        <w:t>64</w:t>
        <w:tab/>
        <w:t>5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7</w:t>
        <w:tab/>
        <w:t>36</w:t>
        <w:tab/>
        <w:t>76</w:t>
        <w:tab/>
        <w:t>5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8</w:t>
        <w:tab/>
        <w:t>41</w:t>
        <w:tab/>
        <w:t>89</w:t>
        <w:tab/>
        <w:t>5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9</w:t>
        <w:tab/>
        <w:t>47</w:t>
        <w:tab/>
        <w:t>100</w:t>
        <w:tab/>
        <w:t>5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0</w:t>
        <w:tab/>
        <w:t>52</w:t>
        <w:tab/>
        <w:t>112</w:t>
        <w:tab/>
        <w:t>5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11</w:t>
        <w:tab/>
        <w:t>58</w:t>
        <w:tab/>
        <w:t>124</w:t>
        <w:tab/>
        <w:t>5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12</w:t>
        <w:tab/>
        <w:t>63</w:t>
        <w:tab/>
        <w:t>135</w:t>
        <w:tab/>
        <w:t>5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3</w:t>
        <w:tab/>
        <w:t>69</w:t>
        <w:tab/>
        <w:t>147</w:t>
        <w:tab/>
        <w:t>5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14</w:t>
        <w:tab/>
        <w:t>74</w:t>
        <w:tab/>
        <w:t>158</w:t>
        <w:tab/>
        <w:t>5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15</w:t>
        <w:tab/>
        <w:t>79</w:t>
        <w:tab/>
        <w:t>169</w:t>
        <w:tab/>
        <w:t>5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16</w:t>
        <w:tab/>
        <w:t>84</w:t>
        <w:tab/>
        <w:t>180</w:t>
        <w:tab/>
        <w:t>5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17</w:t>
        <w:tab/>
        <w:t>89</w:t>
        <w:tab/>
        <w:t>191</w:t>
        <w:tab/>
        <w:t>5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18</w:t>
        <w:tab/>
        <w:t>94</w:t>
        <w:tab/>
        <w:t>202</w:t>
        <w:tab/>
        <w:t>5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19</w:t>
        <w:tab/>
        <w:t>99</w:t>
        <w:tab/>
        <w:t>212</w:t>
        <w:tab/>
        <w:t>5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20</w:t>
        <w:tab/>
        <w:t>104</w:t>
        <w:tab/>
        <w:t>223</w:t>
        <w:tab/>
        <w:t>5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21</w:t>
        <w:tab/>
        <w:t>109</w:t>
        <w:tab/>
        <w:t>234</w:t>
        <w:tab/>
        <w:t>5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22</w:t>
        <w:tab/>
        <w:t>114</w:t>
        <w:tab/>
        <w:t>244</w:t>
        <w:tab/>
        <w:t>5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23</w:t>
        <w:tab/>
        <w:t>119</w:t>
        <w:tab/>
        <w:t>254</w:t>
        <w:tab/>
        <w:t>6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24</w:t>
        <w:tab/>
        <w:t>124</w:t>
        <w:tab/>
        <w:t>265</w:t>
        <w:tab/>
        <w:t>6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25</w:t>
        <w:tab/>
        <w:t>129</w:t>
        <w:tab/>
        <w:t>275</w:t>
        <w:tab/>
        <w:t>6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26</w:t>
        <w:tab/>
        <w:t>134</w:t>
        <w:tab/>
        <w:t>285</w:t>
        <w:tab/>
        <w:t>6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27</w:t>
        <w:tab/>
        <w:t>138</w:t>
        <w:tab/>
        <w:t>295</w:t>
        <w:tab/>
        <w:t>6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28</w:t>
        <w:tab/>
        <w:t>143</w:t>
        <w:tab/>
        <w:t>305</w:t>
        <w:tab/>
        <w:t>6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29</w:t>
        <w:tab/>
        <w:t>148</w:t>
        <w:tab/>
        <w:t>315</w:t>
        <w:tab/>
        <w:t>6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30</w:t>
        <w:tab/>
        <w:t>153</w:t>
        <w:tab/>
        <w:t>325</w:t>
        <w:tab/>
        <w:t>6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30</w:t>
        <w:tab/>
        <w:t>157</w:t>
        <w:tab/>
        <w:t>335</w:t>
        <w:tab/>
        <w:t>6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31</w:t>
        <w:tab/>
        <w:t>162</w:t>
        <w:tab/>
        <w:t>345</w:t>
        <w:tab/>
        <w:t>6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32</w:t>
        <w:tab/>
        <w:t>166</w:t>
        <w:tab/>
        <w:t>355</w:t>
        <w:tab/>
        <w:t>6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33</w:t>
        <w:tab/>
        <w:t>171</w:t>
        <w:tab/>
        <w:t>365</w:t>
        <w:tab/>
        <w:t>6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34</w:t>
        <w:tab/>
        <w:t>176</w:t>
        <w:tab/>
        <w:t>375</w:t>
        <w:tab/>
        <w:t>6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35</w:t>
        <w:tab/>
        <w:t>180</w:t>
        <w:tab/>
        <w:t>384</w:t>
        <w:tab/>
        <w:t>6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36</w:t>
        <w:tab/>
        <w:t>185</w:t>
        <w:tab/>
        <w:t>394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37</w:t>
        <w:tab/>
        <w:t>189</w:t>
        <w:tab/>
        <w:t>404</w:t>
        <w:tab/>
        <w:t>6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38</w:t>
        <w:tab/>
        <w:t>194</w:t>
        <w:tab/>
        <w:t>414</w:t>
        <w:tab/>
        <w:t>6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39</w:t>
        <w:tab/>
        <w:t>199</w:t>
        <w:tab/>
        <w:t>423</w:t>
        <w:tab/>
        <w:t>6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39</w:t>
        <w:tab/>
        <w:t>203</w:t>
        <w:tab/>
        <w:t>433</w:t>
        <w:tab/>
        <w:t>6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40</w:t>
        <w:tab/>
        <w:t>208</w:t>
        <w:tab/>
        <w:t>443</w:t>
        <w:tab/>
        <w:t>6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41</w:t>
        <w:tab/>
        <w:t>212</w:t>
        <w:tab/>
        <w:t>452</w:t>
        <w:tab/>
        <w:t>6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42</w:t>
        <w:tab/>
        <w:t>217</w:t>
        <w:tab/>
        <w:t>462</w:t>
        <w:tab/>
        <w:t>6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43</w:t>
        <w:tab/>
        <w:t>221</w:t>
        <w:tab/>
        <w:t>472</w:t>
        <w:tab/>
        <w:t>6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44</w:t>
        <w:tab/>
        <w:t>226</w:t>
        <w:tab/>
        <w:t>481</w:t>
        <w:tab/>
        <w:t>6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45</w:t>
        <w:tab/>
        <w:t>230</w:t>
        <w:tab/>
        <w:t>491</w:t>
        <w:tab/>
        <w:t>6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46</w:t>
        <w:tab/>
        <w:t>235</w:t>
        <w:tab/>
        <w:t>500</w:t>
        <w:tab/>
        <w:t>6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47</w:t>
        <w:tab/>
        <w:t>239</w:t>
        <w:tab/>
        <w:t>510</w:t>
        <w:tab/>
        <w:t>6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47</w:t>
        <w:tab/>
        <w:t>244</w:t>
        <w:tab/>
        <w:t>520</w:t>
        <w:tab/>
        <w:t>6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48</w:t>
        <w:tab/>
        <w:t>248</w:t>
        <w:tab/>
        <w:t>529</w:t>
        <w:tab/>
        <w:t>6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49</w:t>
        <w:tab/>
        <w:t>253</w:t>
        <w:tab/>
        <w:t>539</w:t>
        <w:tab/>
        <w:t>6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50</w:t>
        <w:tab/>
        <w:t>257</w:t>
        <w:tab/>
        <w:t>549</w:t>
        <w:tab/>
        <w:t>6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51</w:t>
        <w:tab/>
        <w:t>262</w:t>
        <w:tab/>
        <w:t>558</w:t>
        <w:tab/>
        <w:t>6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52</w:t>
        <w:tab/>
        <w:t>266</w:t>
        <w:tab/>
        <w:t>568</w:t>
        <w:tab/>
        <w:t>6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53</w:t>
        <w:tab/>
        <w:t>271</w:t>
        <w:tab/>
        <w:t>578</w:t>
        <w:tab/>
        <w:t>6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54</w:t>
        <w:tab/>
        <w:t>276</w:t>
        <w:tab/>
        <w:t>588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55</w:t>
        <w:tab/>
        <w:t>280</w:t>
        <w:tab/>
        <w:t>597</w:t>
        <w:tab/>
        <w:t>6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55</w:t>
        <w:tab/>
        <w:t>285</w:t>
        <w:tab/>
        <w:t>607</w:t>
        <w:tab/>
        <w:t>6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56</w:t>
        <w:tab/>
        <w:t>289</w:t>
        <w:tab/>
        <w:t>617</w:t>
        <w:tab/>
        <w:t>6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57</w:t>
        <w:tab/>
        <w:t>294</w:t>
        <w:tab/>
        <w:t>627</w:t>
        <w:tab/>
        <w:t>6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58</w:t>
        <w:tab/>
        <w:t>299</w:t>
        <w:tab/>
        <w:t>637</w:t>
        <w:tab/>
        <w:t>6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59</w:t>
        <w:tab/>
        <w:t>303</w:t>
        <w:tab/>
        <w:t>647</w:t>
        <w:tab/>
        <w:t>6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60</w:t>
        <w:tab/>
        <w:t>308</w:t>
        <w:tab/>
        <w:t>657</w:t>
        <w:tab/>
        <w:t>6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61</w:t>
        <w:tab/>
        <w:t>313</w:t>
        <w:tab/>
        <w:t>667</w:t>
        <w:tab/>
        <w:t>6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62</w:t>
        <w:tab/>
        <w:t>317</w:t>
        <w:tab/>
        <w:t>677</w:t>
        <w:tab/>
        <w:t>6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63</w:t>
        <w:tab/>
        <w:t>322</w:t>
        <w:tab/>
        <w:t>687</w:t>
        <w:tab/>
        <w:t>6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64</w:t>
        <w:tab/>
        <w:t>327</w:t>
        <w:tab/>
        <w:t>697</w:t>
        <w:tab/>
        <w:t>6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65</w:t>
        <w:tab/>
        <w:t>332</w:t>
        <w:tab/>
        <w:t>707</w:t>
        <w:tab/>
        <w:t>6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66</w:t>
        <w:tab/>
        <w:t>337</w:t>
        <w:tab/>
        <w:t>717</w:t>
        <w:tab/>
        <w:t>6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67</w:t>
        <w:tab/>
        <w:t>341</w:t>
        <w:tab/>
        <w:t>728</w:t>
        <w:tab/>
        <w:t>5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68</w:t>
        <w:tab/>
        <w:t>346</w:t>
        <w:tab/>
        <w:t>738</w:t>
        <w:tab/>
        <w:t>5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69</w:t>
        <w:tab/>
        <w:t>351</w:t>
        <w:tab/>
        <w:t>749</w:t>
        <w:tab/>
        <w:t>5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69</w:t>
        <w:tab/>
        <w:t>356</w:t>
        <w:tab/>
        <w:t>759</w:t>
        <w:tab/>
        <w:t>5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70</w:t>
        <w:tab/>
        <w:t>361</w:t>
        <w:tab/>
        <w:t>770</w:t>
        <w:tab/>
        <w:t>5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71</w:t>
        <w:tab/>
        <w:t>366</w:t>
        <w:tab/>
        <w:t>781</w:t>
        <w:tab/>
        <w:t>5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72</w:t>
        <w:tab/>
        <w:t>371</w:t>
        <w:tab/>
        <w:t>792</w:t>
        <w:tab/>
        <w:t>5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73</w:t>
        <w:tab/>
        <w:t>377</w:t>
        <w:tab/>
        <w:t>803</w:t>
        <w:tab/>
        <w:t>5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74</w:t>
        <w:tab/>
        <w:t>382</w:t>
        <w:tab/>
        <w:t>814</w:t>
        <w:tab/>
        <w:t>5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76</w:t>
        <w:tab/>
        <w:t>387</w:t>
        <w:tab/>
        <w:t>825</w:t>
        <w:tab/>
        <w:t>5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77</w:t>
        <w:tab/>
        <w:t>392</w:t>
        <w:tab/>
        <w:t>836</w:t>
        <w:tab/>
        <w:t>5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78</w:t>
        <w:tab/>
        <w:t>398</w:t>
        <w:tab/>
        <w:t>847</w:t>
        <w:tab/>
        <w:t>5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79</w:t>
        <w:tab/>
        <w:t>403</w:t>
        <w:tab/>
        <w:t>859</w:t>
        <w:tab/>
        <w:t>5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80</w:t>
        <w:tab/>
        <w:t>409</w:t>
        <w:tab/>
        <w:t>871</w:t>
        <w:tab/>
        <w:t>5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81</w:t>
        <w:tab/>
        <w:t>414</w:t>
        <w:tab/>
        <w:t>883</w:t>
        <w:tab/>
        <w:t>5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82</w:t>
        <w:tab/>
        <w:t>420</w:t>
        <w:tab/>
        <w:t>895</w:t>
        <w:tab/>
        <w:t>5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83</w:t>
        <w:tab/>
        <w:t>426</w:t>
        <w:tab/>
        <w:t>907</w:t>
        <w:tab/>
        <w:t>5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84</w:t>
        <w:tab/>
        <w:t>431</w:t>
        <w:tab/>
        <w:t>919</w:t>
        <w:tab/>
        <w:t>4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85</w:t>
        <w:tab/>
        <w:t>437</w:t>
        <w:tab/>
        <w:t>932</w:t>
        <w:tab/>
        <w:t>4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87</w:t>
        <w:tab/>
        <w:t>443</w:t>
        <w:tab/>
        <w:t>945</w:t>
        <w:tab/>
        <w:t>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88</w:t>
        <w:tab/>
        <w:t>450</w:t>
        <w:tab/>
        <w:t>958</w:t>
        <w:tab/>
        <w:t>4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910</w:t>
        <w:tab/>
        <w:t>89</w:t>
        <w:tab/>
        <w:t>456</w:t>
        <w:tab/>
        <w:t>971</w:t>
        <w:tab/>
        <w:t>460</w:t>
      </w:r>
    </w:p>
    <w:p>
      <w:pPr>
        <w:pStyle w:val="TypografiAlmindeligtekst12ptFed"/>
        <w:rPr/>
      </w:pPr>
      <w:bookmarkStart w:id="53" w:name="__RefHeading___Toc39121017"/>
      <w:bookmarkEnd w:id="53"/>
      <w:r>
        <w:rPr/>
        <w:t>Tabeltype: S_Slag, rørdiameter = 355.6 m.m. radius = 534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7</w:t>
        <w:tab/>
        <w:t>48</w:t>
        <w:tab/>
        <w:t>97</w:t>
        <w:tab/>
        <w:t>1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1</w:t>
        <w:tab/>
        <w:t>69</w:t>
        <w:tab/>
        <w:t>137</w:t>
        <w:tab/>
        <w:t>2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3</w:t>
        <w:tab/>
        <w:t>84</w:t>
        <w:tab/>
        <w:t>169</w:t>
        <w:tab/>
        <w:t>2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5</w:t>
        <w:tab/>
        <w:t>97</w:t>
        <w:tab/>
        <w:t>195</w:t>
        <w:tab/>
        <w:t>2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7</w:t>
        <w:tab/>
        <w:t>109</w:t>
        <w:tab/>
        <w:t>218</w:t>
        <w:tab/>
        <w:t>3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9</w:t>
        <w:tab/>
        <w:t>119</w:t>
        <w:tab/>
        <w:t>239</w:t>
        <w:tab/>
        <w:t>3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20</w:t>
        <w:tab/>
        <w:t>129</w:t>
        <w:tab/>
        <w:t>259</w:t>
        <w:tab/>
        <w:t>3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2</w:t>
        <w:tab/>
        <w:t>138</w:t>
        <w:tab/>
        <w:t>277</w:t>
        <w:tab/>
        <w:t>4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3</w:t>
        <w:tab/>
        <w:t>147</w:t>
        <w:tab/>
        <w:t>294</w:t>
        <w:tab/>
        <w:t>4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4</w:t>
        <w:tab/>
        <w:t>155</w:t>
        <w:tab/>
        <w:t>310</w:t>
        <w:tab/>
        <w:t>4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6</w:t>
        <w:tab/>
        <w:t>163</w:t>
        <w:tab/>
        <w:t>325</w:t>
        <w:tab/>
        <w:t>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7</w:t>
        <w:tab/>
        <w:t>170</w:t>
        <w:tab/>
        <w:t>340</w:t>
        <w:tab/>
        <w:t>4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8</w:t>
        <w:tab/>
        <w:t>177</w:t>
        <w:tab/>
        <w:t>354</w:t>
        <w:tab/>
        <w:t>5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9</w:t>
        <w:tab/>
        <w:t>184</w:t>
        <w:tab/>
        <w:t>368</w:t>
        <w:tab/>
        <w:t>5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30</w:t>
        <w:tab/>
        <w:t>191</w:t>
        <w:tab/>
        <w:t>381</w:t>
        <w:tab/>
        <w:t>5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31</w:t>
        <w:tab/>
        <w:t>197</w:t>
        <w:tab/>
        <w:t>394</w:t>
        <w:tab/>
        <w:t>5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32</w:t>
        <w:tab/>
        <w:t>203</w:t>
        <w:tab/>
        <w:t>407</w:t>
        <w:tab/>
        <w:t>5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33</w:t>
        <w:tab/>
        <w:t>209</w:t>
        <w:tab/>
        <w:t>419</w:t>
        <w:tab/>
        <w:t>5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34</w:t>
        <w:tab/>
        <w:t>215</w:t>
        <w:tab/>
        <w:t>431</w:t>
        <w:tab/>
        <w:t>6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35</w:t>
        <w:tab/>
        <w:t>221</w:t>
        <w:tab/>
        <w:t>442</w:t>
        <w:tab/>
        <w:t>6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36</w:t>
        <w:tab/>
        <w:t>227</w:t>
        <w:tab/>
        <w:t>454</w:t>
        <w:tab/>
        <w:t>6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7</w:t>
        <w:tab/>
        <w:t>232</w:t>
        <w:tab/>
        <w:t>465</w:t>
        <w:tab/>
        <w:t>6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8</w:t>
        <w:tab/>
        <w:t>238</w:t>
        <w:tab/>
        <w:t>475</w:t>
        <w:tab/>
        <w:t>6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39</w:t>
        <w:tab/>
        <w:t>243</w:t>
        <w:tab/>
        <w:t>486</w:t>
        <w:tab/>
        <w:t>6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40</w:t>
        <w:tab/>
        <w:t>248</w:t>
        <w:tab/>
        <w:t>497</w:t>
        <w:tab/>
        <w:t>6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40</w:t>
        <w:tab/>
        <w:t>253</w:t>
        <w:tab/>
        <w:t>507</w:t>
        <w:tab/>
        <w:t>6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41</w:t>
        <w:tab/>
        <w:t>258</w:t>
        <w:tab/>
        <w:t>517</w:t>
        <w:tab/>
        <w:t>7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42</w:t>
        <w:tab/>
        <w:t>263</w:t>
        <w:tab/>
        <w:t>527</w:t>
        <w:tab/>
        <w:t>7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43</w:t>
        <w:tab/>
        <w:t>268</w:t>
        <w:tab/>
        <w:t>537</w:t>
        <w:tab/>
        <w:t>7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4</w:t>
        <w:tab/>
        <w:t>273</w:t>
        <w:tab/>
        <w:t>546</w:t>
        <w:tab/>
        <w:t>7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44</w:t>
        <w:tab/>
        <w:t>278</w:t>
        <w:tab/>
        <w:t>556</w:t>
        <w:tab/>
        <w:t>7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45</w:t>
        <w:tab/>
        <w:t>283</w:t>
        <w:tab/>
        <w:t>565</w:t>
        <w:tab/>
        <w:t>7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46</w:t>
        <w:tab/>
        <w:t>287</w:t>
        <w:tab/>
        <w:t>575</w:t>
        <w:tab/>
        <w:t>7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47</w:t>
        <w:tab/>
        <w:t>292</w:t>
        <w:tab/>
        <w:t>584</w:t>
        <w:tab/>
        <w:t>7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47</w:t>
        <w:tab/>
        <w:t>296</w:t>
        <w:tab/>
        <w:t>593</w:t>
        <w:tab/>
        <w:t>7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48</w:t>
        <w:tab/>
        <w:t>301</w:t>
        <w:tab/>
        <w:t>602</w:t>
        <w:tab/>
        <w:t>7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49</w:t>
        <w:tab/>
        <w:t>305</w:t>
        <w:tab/>
        <w:t>611</w:t>
        <w:tab/>
        <w:t>8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49</w:t>
        <w:tab/>
        <w:t>310</w:t>
        <w:tab/>
        <w:t>619</w:t>
        <w:tab/>
        <w:t>8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50</w:t>
        <w:tab/>
        <w:t>314</w:t>
        <w:tab/>
        <w:t>628</w:t>
        <w:tab/>
        <w:t>8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51</w:t>
        <w:tab/>
        <w:t>318</w:t>
        <w:tab/>
        <w:t>637</w:t>
        <w:tab/>
        <w:t>8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51</w:t>
        <w:tab/>
        <w:t>323</w:t>
        <w:tab/>
        <w:t>645</w:t>
        <w:tab/>
        <w:t>8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52</w:t>
        <w:tab/>
        <w:t>327</w:t>
        <w:tab/>
        <w:t>654</w:t>
        <w:tab/>
        <w:t>8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53</w:t>
        <w:tab/>
        <w:t>331</w:t>
        <w:tab/>
        <w:t>662</w:t>
        <w:tab/>
        <w:t>8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53</w:t>
        <w:tab/>
        <w:t>335</w:t>
        <w:tab/>
        <w:t>670</w:t>
        <w:tab/>
        <w:t>8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54</w:t>
        <w:tab/>
        <w:t>339</w:t>
        <w:tab/>
        <w:t>678</w:t>
        <w:tab/>
        <w:t>8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55</w:t>
        <w:tab/>
        <w:t>343</w:t>
        <w:tab/>
        <w:t>686</w:t>
        <w:tab/>
        <w:t>8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55</w:t>
        <w:tab/>
        <w:t>347</w:t>
        <w:tab/>
        <w:t>695</w:t>
        <w:tab/>
        <w:t>8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56</w:t>
        <w:tab/>
        <w:t>351</w:t>
        <w:tab/>
        <w:t>703</w:t>
        <w:tab/>
        <w:t>8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57</w:t>
        <w:tab/>
        <w:t>355</w:t>
        <w:tab/>
        <w:t>711</w:t>
        <w:tab/>
        <w:t>8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57</w:t>
        <w:tab/>
        <w:t>359</w:t>
        <w:tab/>
        <w:t>718</w:t>
        <w:tab/>
        <w:t>9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58</w:t>
        <w:tab/>
        <w:t>363</w:t>
        <w:tab/>
        <w:t>726</w:t>
        <w:tab/>
        <w:t>9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59</w:t>
        <w:tab/>
        <w:t>367</w:t>
        <w:tab/>
        <w:t>734</w:t>
        <w:tab/>
        <w:t>9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59</w:t>
        <w:tab/>
        <w:t>371</w:t>
        <w:tab/>
        <w:t>742</w:t>
        <w:tab/>
        <w:t>9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60</w:t>
        <w:tab/>
        <w:t>375</w:t>
        <w:tab/>
        <w:t>750</w:t>
        <w:tab/>
        <w:t>9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60</w:t>
        <w:tab/>
        <w:t>379</w:t>
        <w:tab/>
        <w:t>757</w:t>
        <w:tab/>
        <w:t>9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61</w:t>
        <w:tab/>
        <w:t>382</w:t>
        <w:tab/>
        <w:t>765</w:t>
        <w:tab/>
        <w:t>9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62</w:t>
        <w:tab/>
        <w:t>386</w:t>
        <w:tab/>
        <w:t>772</w:t>
        <w:tab/>
        <w:t>9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62</w:t>
        <w:tab/>
        <w:t>390</w:t>
        <w:tab/>
        <w:t>780</w:t>
        <w:tab/>
        <w:t>9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63</w:t>
        <w:tab/>
        <w:t>394</w:t>
        <w:tab/>
        <w:t>787</w:t>
        <w:tab/>
        <w:t>9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64</w:t>
        <w:tab/>
        <w:t>397</w:t>
        <w:tab/>
        <w:t>795</w:t>
        <w:tab/>
        <w:t>9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64</w:t>
        <w:tab/>
        <w:t>401</w:t>
        <w:tab/>
        <w:t>802</w:t>
        <w:tab/>
        <w:t>9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65</w:t>
        <w:tab/>
        <w:t>405</w:t>
        <w:tab/>
        <w:t>809</w:t>
        <w:tab/>
        <w:t>9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65</w:t>
        <w:tab/>
        <w:t>408</w:t>
        <w:tab/>
        <w:t>817</w:t>
        <w:tab/>
        <w:t>9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66</w:t>
        <w:tab/>
        <w:t>412</w:t>
        <w:tab/>
        <w:t>824</w:t>
        <w:tab/>
        <w:t>9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66</w:t>
        <w:tab/>
        <w:t>416</w:t>
        <w:tab/>
        <w:t>831</w:t>
        <w:tab/>
        <w:t>9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67</w:t>
        <w:tab/>
        <w:t>419</w:t>
        <w:tab/>
        <w:t>839</w:t>
        <w:tab/>
        <w:t>9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68</w:t>
        <w:tab/>
        <w:t>423</w:t>
        <w:tab/>
        <w:t>846</w:t>
        <w:tab/>
        <w:t>9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68</w:t>
        <w:tab/>
        <w:t>427</w:t>
        <w:tab/>
        <w:t>853</w:t>
        <w:tab/>
        <w:t>9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69</w:t>
        <w:tab/>
        <w:t>430</w:t>
        <w:tab/>
        <w:t>860</w:t>
        <w:tab/>
        <w:t>9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69</w:t>
        <w:tab/>
        <w:t>434</w:t>
        <w:tab/>
        <w:t>867</w:t>
        <w:tab/>
        <w:t>10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70</w:t>
        <w:tab/>
        <w:t>437</w:t>
        <w:tab/>
        <w:t>874</w:t>
        <w:tab/>
        <w:t>10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70</w:t>
        <w:tab/>
        <w:t>441</w:t>
        <w:tab/>
        <w:t>881</w:t>
        <w:tab/>
        <w:t>10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71</w:t>
        <w:tab/>
        <w:t>444</w:t>
        <w:tab/>
        <w:t>888</w:t>
        <w:tab/>
        <w:t>10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72</w:t>
        <w:tab/>
        <w:t>448</w:t>
        <w:tab/>
        <w:t>895</w:t>
        <w:tab/>
        <w:t>10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72</w:t>
        <w:tab/>
        <w:t>451</w:t>
        <w:tab/>
        <w:t>902</w:t>
        <w:tab/>
        <w:t>10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73</w:t>
        <w:tab/>
        <w:t>455</w:t>
        <w:tab/>
        <w:t>909</w:t>
        <w:tab/>
        <w:t>10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73</w:t>
        <w:tab/>
        <w:t>458</w:t>
        <w:tab/>
        <w:t>916</w:t>
        <w:tab/>
        <w:t>10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74</w:t>
        <w:tab/>
        <w:t>462</w:t>
        <w:tab/>
        <w:t>923</w:t>
        <w:tab/>
        <w:t>10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74</w:t>
        <w:tab/>
        <w:t>465</w:t>
        <w:tab/>
        <w:t>930</w:t>
        <w:tab/>
        <w:t>10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75</w:t>
        <w:tab/>
        <w:t>469</w:t>
        <w:tab/>
        <w:t>937</w:t>
        <w:tab/>
        <w:t>10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76</w:t>
        <w:tab/>
        <w:t>472</w:t>
        <w:tab/>
        <w:t>944</w:t>
        <w:tab/>
        <w:t>10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76</w:t>
        <w:tab/>
        <w:t>476</w:t>
        <w:tab/>
        <w:t>951</w:t>
        <w:tab/>
        <w:t>10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77</w:t>
        <w:tab/>
        <w:t>479</w:t>
        <w:tab/>
        <w:t>958</w:t>
        <w:tab/>
        <w:t>10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77</w:t>
        <w:tab/>
        <w:t>482</w:t>
        <w:tab/>
        <w:t>964</w:t>
        <w:tab/>
        <w:t>10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78</w:t>
        <w:tab/>
        <w:t>486</w:t>
        <w:tab/>
        <w:t>971</w:t>
        <w:tab/>
        <w:t>10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78</w:t>
        <w:tab/>
        <w:t>489</w:t>
        <w:tab/>
        <w:t>978</w:t>
        <w:tab/>
        <w:t>10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79</w:t>
        <w:tab/>
        <w:t>493</w:t>
        <w:tab/>
        <w:t>985</w:t>
        <w:tab/>
        <w:t>10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79</w:t>
        <w:tab/>
        <w:t>496</w:t>
        <w:tab/>
        <w:t>992</w:t>
        <w:tab/>
        <w:t>10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80</w:t>
        <w:tab/>
        <w:t>499</w:t>
        <w:tab/>
        <w:t>998</w:t>
        <w:tab/>
        <w:t>10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80</w:t>
        <w:tab/>
        <w:t>503</w:t>
        <w:tab/>
        <w:t>1005</w:t>
        <w:tab/>
        <w:t>10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10</w:t>
        <w:tab/>
        <w:t>81</w:t>
        <w:tab/>
        <w:t>506</w:t>
        <w:tab/>
        <w:t>1012</w:t>
        <w:tab/>
        <w:t>10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20</w:t>
        <w:tab/>
        <w:t>82</w:t>
        <w:tab/>
        <w:t>509</w:t>
        <w:tab/>
        <w:t>1019</w:t>
        <w:tab/>
        <w:t>10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30</w:t>
        <w:tab/>
        <w:t>82</w:t>
        <w:tab/>
        <w:t>513</w:t>
        <w:tab/>
        <w:t>1025</w:t>
        <w:tab/>
        <w:t>10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40</w:t>
        <w:tab/>
        <w:t>83</w:t>
        <w:tab/>
        <w:t>516</w:t>
        <w:tab/>
        <w:t>1032</w:t>
        <w:tab/>
        <w:t>10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50</w:t>
        <w:tab/>
        <w:t>83</w:t>
        <w:tab/>
        <w:t>520</w:t>
        <w:tab/>
        <w:t>1039</w:t>
        <w:tab/>
        <w:t>10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60</w:t>
        <w:tab/>
        <w:t>84</w:t>
        <w:tab/>
        <w:t>523</w:t>
        <w:tab/>
        <w:t>1045</w:t>
        <w:tab/>
        <w:t>10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70</w:t>
        <w:tab/>
        <w:t>84</w:t>
        <w:tab/>
        <w:t>526</w:t>
        <w:tab/>
        <w:t>1052</w:t>
        <w:tab/>
        <w:t>10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80</w:t>
        <w:tab/>
        <w:t>85</w:t>
        <w:tab/>
        <w:t>530</w:t>
        <w:tab/>
        <w:t>1059</w:t>
        <w:tab/>
        <w:t>10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90</w:t>
        <w:tab/>
        <w:t>85</w:t>
        <w:tab/>
        <w:t>533</w:t>
        <w:tab/>
        <w:t>1066</w:t>
        <w:tab/>
        <w:t>10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0</w:t>
        <w:tab/>
        <w:t>86</w:t>
        <w:tab/>
        <w:t>536</w:t>
        <w:tab/>
        <w:t>1072</w:t>
        <w:tab/>
        <w:t>10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10</w:t>
        <w:tab/>
        <w:t>86</w:t>
        <w:tab/>
        <w:t>540</w:t>
        <w:tab/>
        <w:t>1079</w:t>
        <w:tab/>
        <w:t>10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20</w:t>
        <w:tab/>
        <w:t>87</w:t>
        <w:tab/>
        <w:t>543</w:t>
        <w:tab/>
        <w:t>1086</w:t>
        <w:tab/>
        <w:t>10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30</w:t>
        <w:tab/>
        <w:t>87</w:t>
        <w:tab/>
        <w:t>546</w:t>
        <w:tab/>
        <w:t>1092</w:t>
        <w:tab/>
        <w:t>10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40</w:t>
        <w:tab/>
        <w:t>88</w:t>
        <w:tab/>
        <w:t>550</w:t>
        <w:tab/>
        <w:t>1099</w:t>
        <w:tab/>
        <w:t>10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50</w:t>
        <w:tab/>
        <w:t>89</w:t>
        <w:tab/>
        <w:t>553</w:t>
        <w:tab/>
        <w:t>1106</w:t>
        <w:tab/>
        <w:t>10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060</w:t>
        <w:tab/>
        <w:t>89</w:t>
        <w:tab/>
        <w:t>556</w:t>
        <w:tab/>
        <w:t>1112</w:t>
        <w:tab/>
        <w:t>1067</w:t>
      </w:r>
    </w:p>
    <w:p>
      <w:pPr>
        <w:pStyle w:val="TypografiAlmindeligtekst12ptFed"/>
        <w:rPr/>
      </w:pPr>
      <w:bookmarkStart w:id="54" w:name="__RefHeading___Toc39121018"/>
      <w:bookmarkEnd w:id="54"/>
      <w:r>
        <w:rPr/>
        <w:t>Tabeltype: P_Slag, rørdiameter = 355.6 m.m. radius = 534 m.m.</w:t>
      </w:r>
    </w:p>
    <w:p>
      <w:pPr>
        <w:pStyle w:val="TypografiAlmindeligtekst12ptFed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1</w:t>
        <w:tab/>
        <w:t>6</w:t>
        <w:tab/>
        <w:t>12</w:t>
        <w:tab/>
        <w:t>5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2</w:t>
        <w:tab/>
        <w:t>12</w:t>
        <w:tab/>
        <w:t>25</w:t>
        <w:tab/>
        <w:t>5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3</w:t>
        <w:tab/>
        <w:t>19</w:t>
        <w:tab/>
        <w:t>38</w:t>
        <w:tab/>
        <w:t>5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4</w:t>
        <w:tab/>
        <w:t>25</w:t>
        <w:tab/>
        <w:t>51</w:t>
        <w:tab/>
        <w:t>5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5</w:t>
        <w:tab/>
        <w:t>31</w:t>
        <w:tab/>
        <w:t>63</w:t>
        <w:tab/>
        <w:t>5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6</w:t>
        <w:tab/>
        <w:t>37</w:t>
        <w:tab/>
        <w:t>75</w:t>
        <w:tab/>
        <w:t>5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7</w:t>
        <w:tab/>
        <w:t>43</w:t>
        <w:tab/>
        <w:t>87</w:t>
        <w:tab/>
        <w:t>5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8</w:t>
        <w:tab/>
        <w:t>49</w:t>
        <w:tab/>
        <w:t>99</w:t>
        <w:tab/>
        <w:t>6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8</w:t>
        <w:tab/>
        <w:t>55</w:t>
        <w:tab/>
        <w:t>111</w:t>
        <w:tab/>
        <w:t>6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9</w:t>
        <w:tab/>
        <w:t>61</w:t>
        <w:tab/>
        <w:t>123</w:t>
        <w:tab/>
        <w:t>6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10</w:t>
        <w:tab/>
        <w:t>67</w:t>
        <w:tab/>
        <w:t>134</w:t>
        <w:tab/>
        <w:t>6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1</w:t>
        <w:tab/>
        <w:t>72</w:t>
        <w:tab/>
        <w:t>145</w:t>
        <w:tab/>
        <w:t>6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12</w:t>
        <w:tab/>
        <w:t>78</w:t>
        <w:tab/>
        <w:t>157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13</w:t>
        <w:tab/>
        <w:t>84</w:t>
        <w:tab/>
        <w:t>168</w:t>
        <w:tab/>
        <w:t>6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14</w:t>
        <w:tab/>
        <w:t>89</w:t>
        <w:tab/>
        <w:t>179</w:t>
        <w:tab/>
        <w:t>6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15</w:t>
        <w:tab/>
        <w:t>95</w:t>
        <w:tab/>
        <w:t>190</w:t>
        <w:tab/>
        <w:t>6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16</w:t>
        <w:tab/>
        <w:t>100</w:t>
        <w:tab/>
        <w:t>200</w:t>
        <w:tab/>
        <w:t>6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17</w:t>
        <w:tab/>
        <w:t>105</w:t>
        <w:tab/>
        <w:t>211</w:t>
        <w:tab/>
        <w:t>6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17</w:t>
        <w:tab/>
        <w:t>111</w:t>
        <w:tab/>
        <w:t>222</w:t>
        <w:tab/>
        <w:t>6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18</w:t>
        <w:tab/>
        <w:t>116</w:t>
        <w:tab/>
        <w:t>232</w:t>
        <w:tab/>
        <w:t>6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19</w:t>
        <w:tab/>
        <w:t>121</w:t>
        <w:tab/>
        <w:t>243</w:t>
        <w:tab/>
        <w:t>6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20</w:t>
        <w:tab/>
        <w:t>126</w:t>
        <w:tab/>
        <w:t>253</w:t>
        <w:tab/>
        <w:t>6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21</w:t>
        <w:tab/>
        <w:t>132</w:t>
        <w:tab/>
        <w:t>264</w:t>
        <w:tab/>
        <w:t>6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22</w:t>
        <w:tab/>
        <w:t>137</w:t>
        <w:tab/>
        <w:t>274</w:t>
        <w:tab/>
        <w:t>6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22</w:t>
        <w:tab/>
        <w:t>142</w:t>
        <w:tab/>
        <w:t>284</w:t>
        <w:tab/>
        <w:t>6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23</w:t>
        <w:tab/>
        <w:t>147</w:t>
        <w:tab/>
        <w:t>294</w:t>
        <w:tab/>
        <w:t>7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24</w:t>
        <w:tab/>
        <w:t>152</w:t>
        <w:tab/>
        <w:t>304</w:t>
        <w:tab/>
        <w:t>7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25</w:t>
        <w:tab/>
        <w:t>157</w:t>
        <w:tab/>
        <w:t>314</w:t>
        <w:tab/>
        <w:t>7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26</w:t>
        <w:tab/>
        <w:t>162</w:t>
        <w:tab/>
        <w:t>324</w:t>
        <w:tab/>
        <w:t>7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26</w:t>
        <w:tab/>
        <w:t>167</w:t>
        <w:tab/>
        <w:t>334</w:t>
        <w:tab/>
        <w:t>7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27</w:t>
        <w:tab/>
        <w:t>172</w:t>
        <w:tab/>
        <w:t>344</w:t>
        <w:tab/>
        <w:t>7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28</w:t>
        <w:tab/>
        <w:t>177</w:t>
        <w:tab/>
        <w:t>354</w:t>
        <w:tab/>
        <w:t>7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29</w:t>
        <w:tab/>
        <w:t>182</w:t>
        <w:tab/>
        <w:t>364</w:t>
        <w:tab/>
        <w:t>7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30</w:t>
        <w:tab/>
        <w:t>187</w:t>
        <w:tab/>
        <w:t>374</w:t>
        <w:tab/>
        <w:t>7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30</w:t>
        <w:tab/>
        <w:t>192</w:t>
        <w:tab/>
        <w:t>383</w:t>
        <w:tab/>
        <w:t>7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31</w:t>
        <w:tab/>
        <w:t>196</w:t>
        <w:tab/>
        <w:t>393</w:t>
        <w:tab/>
        <w:t>7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32</w:t>
        <w:tab/>
        <w:t>201</w:t>
        <w:tab/>
        <w:t>403</w:t>
        <w:tab/>
        <w:t>7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33</w:t>
        <w:tab/>
        <w:t>206</w:t>
        <w:tab/>
        <w:t>412</w:t>
        <w:tab/>
        <w:t>7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34</w:t>
        <w:tab/>
        <w:t>211</w:t>
        <w:tab/>
        <w:t>422</w:t>
        <w:tab/>
        <w:t>7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34</w:t>
        <w:tab/>
        <w:t>216</w:t>
        <w:tab/>
        <w:t>432</w:t>
        <w:tab/>
        <w:t>7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35</w:t>
        <w:tab/>
        <w:t>220</w:t>
        <w:tab/>
        <w:t>441</w:t>
        <w:tab/>
        <w:t>7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36</w:t>
        <w:tab/>
        <w:t>225</w:t>
        <w:tab/>
        <w:t>451</w:t>
        <w:tab/>
        <w:t>7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37</w:t>
        <w:tab/>
        <w:t>230</w:t>
        <w:tab/>
        <w:t>460</w:t>
        <w:tab/>
        <w:t>7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37</w:t>
        <w:tab/>
        <w:t>235</w:t>
        <w:tab/>
        <w:t>470</w:t>
        <w:tab/>
        <w:t>7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38</w:t>
        <w:tab/>
        <w:t>240</w:t>
        <w:tab/>
        <w:t>479</w:t>
        <w:tab/>
        <w:t>7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39</w:t>
        <w:tab/>
        <w:t>244</w:t>
        <w:tab/>
        <w:t>489</w:t>
        <w:tab/>
        <w:t>7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40</w:t>
        <w:tab/>
        <w:t>249</w:t>
        <w:tab/>
        <w:t>498</w:t>
        <w:tab/>
        <w:t>7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40</w:t>
        <w:tab/>
        <w:t>254</w:t>
        <w:tab/>
        <w:t>508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41</w:t>
        <w:tab/>
        <w:t>258</w:t>
        <w:tab/>
        <w:t>517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42</w:t>
        <w:tab/>
        <w:t>263</w:t>
        <w:tab/>
        <w:t>526</w:t>
        <w:tab/>
        <w:t>7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43</w:t>
        <w:tab/>
        <w:t>268</w:t>
        <w:tab/>
        <w:t>536</w:t>
        <w:tab/>
        <w:t>7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43</w:t>
        <w:tab/>
        <w:t>273</w:t>
        <w:tab/>
        <w:t>545</w:t>
        <w:tab/>
        <w:t>7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44</w:t>
        <w:tab/>
        <w:t>277</w:t>
        <w:tab/>
        <w:t>555</w:t>
        <w:tab/>
        <w:t>7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45</w:t>
        <w:tab/>
        <w:t>282</w:t>
        <w:tab/>
        <w:t>564</w:t>
        <w:tab/>
        <w:t>7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46</w:t>
        <w:tab/>
        <w:t>287</w:t>
        <w:tab/>
        <w:t>574</w:t>
        <w:tab/>
        <w:t>7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46</w:t>
        <w:tab/>
        <w:t>292</w:t>
        <w:tab/>
        <w:t>583</w:t>
        <w:tab/>
        <w:t>7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47</w:t>
        <w:tab/>
        <w:t>296</w:t>
        <w:tab/>
        <w:t>592</w:t>
        <w:tab/>
        <w:t>7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48</w:t>
        <w:tab/>
        <w:t>301</w:t>
        <w:tab/>
        <w:t>602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49</w:t>
        <w:tab/>
        <w:t>306</w:t>
        <w:tab/>
        <w:t>611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50</w:t>
        <w:tab/>
        <w:t>310</w:t>
        <w:tab/>
        <w:t>621</w:t>
        <w:tab/>
        <w:t>7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50</w:t>
        <w:tab/>
        <w:t>315</w:t>
        <w:tab/>
        <w:t>630</w:t>
        <w:tab/>
        <w:t>7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51</w:t>
        <w:tab/>
        <w:t>320</w:t>
        <w:tab/>
        <w:t>640</w:t>
        <w:tab/>
        <w:t>7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52</w:t>
        <w:tab/>
        <w:t>325</w:t>
        <w:tab/>
        <w:t>649</w:t>
        <w:tab/>
        <w:t>7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53</w:t>
        <w:tab/>
        <w:t>329</w:t>
        <w:tab/>
        <w:t>659</w:t>
        <w:tab/>
        <w:t>7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53</w:t>
        <w:tab/>
        <w:t>334</w:t>
        <w:tab/>
        <w:t>668</w:t>
        <w:tab/>
        <w:t>7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54</w:t>
        <w:tab/>
        <w:t>339</w:t>
        <w:tab/>
        <w:t>678</w:t>
        <w:tab/>
        <w:t>7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55</w:t>
        <w:tab/>
        <w:t>344</w:t>
        <w:tab/>
        <w:t>687</w:t>
        <w:tab/>
        <w:t>7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56</w:t>
        <w:tab/>
        <w:t>349</w:t>
        <w:tab/>
        <w:t>697</w:t>
        <w:tab/>
        <w:t>7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56</w:t>
        <w:tab/>
        <w:t>353</w:t>
        <w:tab/>
        <w:t>707</w:t>
        <w:tab/>
        <w:t>7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57</w:t>
        <w:tab/>
        <w:t>358</w:t>
        <w:tab/>
        <w:t>716</w:t>
        <w:tab/>
        <w:t>7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58</w:t>
        <w:tab/>
        <w:t>363</w:t>
        <w:tab/>
        <w:t>726</w:t>
        <w:tab/>
        <w:t>7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59</w:t>
        <w:tab/>
        <w:t>368</w:t>
        <w:tab/>
        <w:t>736</w:t>
        <w:tab/>
        <w:t>7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60</w:t>
        <w:tab/>
        <w:t>373</w:t>
        <w:tab/>
        <w:t>745</w:t>
        <w:tab/>
        <w:t>7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60</w:t>
        <w:tab/>
        <w:t>378</w:t>
        <w:tab/>
        <w:t>755</w:t>
        <w:tab/>
        <w:t>7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61</w:t>
        <w:tab/>
        <w:t>383</w:t>
        <w:tab/>
        <w:t>765</w:t>
        <w:tab/>
        <w:t>7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62</w:t>
        <w:tab/>
        <w:t>388</w:t>
        <w:tab/>
        <w:t>775</w:t>
        <w:tab/>
        <w:t>7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63</w:t>
        <w:tab/>
        <w:t>393</w:t>
        <w:tab/>
        <w:t>785</w:t>
        <w:tab/>
        <w:t>7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64</w:t>
        <w:tab/>
        <w:t>397</w:t>
        <w:tab/>
        <w:t>795</w:t>
        <w:tab/>
        <w:t>7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64</w:t>
        <w:tab/>
        <w:t>402</w:t>
        <w:tab/>
        <w:t>805</w:t>
        <w:tab/>
        <w:t>7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65</w:t>
        <w:tab/>
        <w:t>408</w:t>
        <w:tab/>
        <w:t>815</w:t>
        <w:tab/>
        <w:t>7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66</w:t>
        <w:tab/>
        <w:t>413</w:t>
        <w:tab/>
        <w:t>825</w:t>
        <w:tab/>
        <w:t>7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67</w:t>
        <w:tab/>
        <w:t>418</w:t>
        <w:tab/>
        <w:t>835</w:t>
        <w:tab/>
        <w:t>6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68</w:t>
        <w:tab/>
        <w:t>423</w:t>
        <w:tab/>
        <w:t>845</w:t>
        <w:tab/>
        <w:t>6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68</w:t>
        <w:tab/>
        <w:t>428</w:t>
        <w:tab/>
        <w:t>856</w:t>
        <w:tab/>
        <w:t>6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69</w:t>
        <w:tab/>
        <w:t>433</w:t>
        <w:tab/>
        <w:t>866</w:t>
        <w:tab/>
        <w:t>6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70</w:t>
        <w:tab/>
        <w:t>438</w:t>
        <w:tab/>
        <w:t>876</w:t>
        <w:tab/>
        <w:t>6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71</w:t>
        <w:tab/>
        <w:t>444</w:t>
        <w:tab/>
        <w:t>887</w:t>
        <w:tab/>
        <w:t>6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72</w:t>
        <w:tab/>
        <w:t>449</w:t>
        <w:tab/>
        <w:t>897</w:t>
        <w:tab/>
        <w:t>6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73</w:t>
        <w:tab/>
        <w:t>454</w:t>
        <w:tab/>
        <w:t>908</w:t>
        <w:tab/>
        <w:t>6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74</w:t>
        <w:tab/>
        <w:t>460</w:t>
        <w:tab/>
        <w:t>919</w:t>
        <w:tab/>
        <w:t>6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10</w:t>
        <w:tab/>
        <w:t>74</w:t>
        <w:tab/>
        <w:t>465</w:t>
        <w:tab/>
        <w:t>930</w:t>
        <w:tab/>
        <w:t>6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20</w:t>
        <w:tab/>
        <w:t>75</w:t>
        <w:tab/>
        <w:t>470</w:t>
        <w:tab/>
        <w:t>941</w:t>
        <w:tab/>
        <w:t>6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30</w:t>
        <w:tab/>
        <w:t>76</w:t>
        <w:tab/>
        <w:t>476</w:t>
        <w:tab/>
        <w:t>952</w:t>
        <w:tab/>
        <w:t>6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40</w:t>
        <w:tab/>
        <w:t>77</w:t>
        <w:tab/>
        <w:t>482</w:t>
        <w:tab/>
        <w:t>963</w:t>
        <w:tab/>
        <w:t>6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50</w:t>
        <w:tab/>
        <w:t>78</w:t>
        <w:tab/>
        <w:t>487</w:t>
        <w:tab/>
        <w:t>974</w:t>
        <w:tab/>
        <w:t>6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60</w:t>
        <w:tab/>
        <w:t>79</w:t>
        <w:tab/>
        <w:t>493</w:t>
        <w:tab/>
        <w:t>985</w:t>
        <w:tab/>
        <w:t>6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70</w:t>
        <w:tab/>
        <w:t>80</w:t>
        <w:tab/>
        <w:t>499</w:t>
        <w:tab/>
        <w:t>997</w:t>
        <w:tab/>
        <w:t>6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80</w:t>
        <w:tab/>
        <w:t>81</w:t>
        <w:tab/>
        <w:t>504</w:t>
        <w:tab/>
        <w:t>1008</w:t>
        <w:tab/>
        <w:t>6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90</w:t>
        <w:tab/>
        <w:t>82</w:t>
        <w:tab/>
        <w:t>510</w:t>
        <w:tab/>
        <w:t>1020</w:t>
        <w:tab/>
        <w:t>6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0</w:t>
        <w:tab/>
        <w:t>83</w:t>
        <w:tab/>
        <w:t>516</w:t>
        <w:tab/>
        <w:t>1032</w:t>
        <w:tab/>
        <w:t>5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10</w:t>
        <w:tab/>
        <w:t>84</w:t>
        <w:tab/>
        <w:t>522</w:t>
        <w:tab/>
        <w:t>1044</w:t>
        <w:tab/>
        <w:t>5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20</w:t>
        <w:tab/>
        <w:t>85</w:t>
        <w:tab/>
        <w:t>528</w:t>
        <w:tab/>
        <w:t>1056</w:t>
        <w:tab/>
        <w:t>5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30</w:t>
        <w:tab/>
        <w:t>86</w:t>
        <w:tab/>
        <w:t>535</w:t>
        <w:tab/>
        <w:t>1069</w:t>
        <w:tab/>
        <w:t>5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40</w:t>
        <w:tab/>
        <w:t>87</w:t>
        <w:tab/>
        <w:t>541</w:t>
        <w:tab/>
        <w:t>1081</w:t>
        <w:tab/>
        <w:t>5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50</w:t>
        <w:tab/>
        <w:t>88</w:t>
        <w:tab/>
        <w:t>547</w:t>
        <w:tab/>
        <w:t>1094</w:t>
        <w:tab/>
        <w:t>5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060</w:t>
        <w:tab/>
        <w:t>89</w:t>
        <w:tab/>
        <w:t>554</w:t>
        <w:tab/>
        <w:t>1107</w:t>
        <w:tab/>
        <w:t>541</w:t>
      </w:r>
    </w:p>
    <w:p>
      <w:pPr>
        <w:pStyle w:val="Almindeligtekst"/>
        <w:rPr/>
      </w:pPr>
      <w:r>
        <w:rPr/>
      </w:r>
    </w:p>
    <w:p>
      <w:pPr>
        <w:pStyle w:val="TypografiAlmindeligtekst12ptFed"/>
        <w:rPr/>
      </w:pPr>
      <w:bookmarkStart w:id="55" w:name="__RefHeading___Toc39121019"/>
      <w:bookmarkEnd w:id="55"/>
      <w:r>
        <w:rPr/>
        <w:t>Tabeltype: S_Slag, rørdiameter = 406.4 m.m. radius = 610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7</w:t>
        <w:tab/>
        <w:t>52</w:t>
        <w:tab/>
        <w:t>104</w:t>
        <w:tab/>
        <w:t>1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0</w:t>
        <w:tab/>
        <w:t>73</w:t>
        <w:tab/>
        <w:t>147</w:t>
        <w:tab/>
        <w:t>2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2</w:t>
        <w:tab/>
        <w:t>90</w:t>
        <w:tab/>
        <w:t>180</w:t>
        <w:tab/>
        <w:t>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4</w:t>
        <w:tab/>
        <w:t>104</w:t>
        <w:tab/>
        <w:t>208</w:t>
        <w:tab/>
        <w:t>3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6</w:t>
        <w:tab/>
        <w:t>116</w:t>
        <w:tab/>
        <w:t>233</w:t>
        <w:tab/>
        <w:t>3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8</w:t>
        <w:tab/>
        <w:t>128</w:t>
        <w:tab/>
        <w:t>256</w:t>
        <w:tab/>
        <w:t>3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9</w:t>
        <w:tab/>
        <w:t>138</w:t>
        <w:tab/>
        <w:t>276</w:t>
        <w:tab/>
        <w:t>4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20</w:t>
        <w:tab/>
        <w:t>148</w:t>
        <w:tab/>
        <w:t>296</w:t>
        <w:tab/>
        <w:t>4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22</w:t>
        <w:tab/>
        <w:t>157</w:t>
        <w:tab/>
        <w:t>314</w:t>
        <w:tab/>
        <w:t>4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3</w:t>
        <w:tab/>
        <w:t>165</w:t>
        <w:tab/>
        <w:t>331</w:t>
        <w:tab/>
        <w:t>4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4</w:t>
        <w:tab/>
        <w:t>174</w:t>
        <w:tab/>
        <w:t>347</w:t>
        <w:tab/>
        <w:t>5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5</w:t>
        <w:tab/>
        <w:t>181</w:t>
        <w:tab/>
        <w:t>363</w:t>
        <w:tab/>
        <w:t>5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6</w:t>
        <w:tab/>
        <w:t>189</w:t>
        <w:tab/>
        <w:t>378</w:t>
        <w:tab/>
        <w:t>5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7</w:t>
        <w:tab/>
        <w:t>196</w:t>
        <w:tab/>
        <w:t>393</w:t>
        <w:tab/>
        <w:t>5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28</w:t>
        <w:tab/>
        <w:t>203</w:t>
        <w:tab/>
        <w:t>407</w:t>
        <w:tab/>
        <w:t>5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9</w:t>
        <w:tab/>
        <w:t>210</w:t>
        <w:tab/>
        <w:t>421</w:t>
        <w:tab/>
        <w:t>6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30</w:t>
        <w:tab/>
        <w:t>217</w:t>
        <w:tab/>
        <w:t>434</w:t>
        <w:tab/>
        <w:t>6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31</w:t>
        <w:tab/>
        <w:t>223</w:t>
        <w:tab/>
        <w:t>447</w:t>
        <w:tab/>
        <w:t>6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32</w:t>
        <w:tab/>
        <w:t>230</w:t>
        <w:tab/>
        <w:t>459</w:t>
        <w:tab/>
        <w:t>6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33</w:t>
        <w:tab/>
        <w:t>236</w:t>
        <w:tab/>
        <w:t>472</w:t>
        <w:tab/>
        <w:t>6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34</w:t>
        <w:tab/>
        <w:t>242</w:t>
        <w:tab/>
        <w:t>484</w:t>
        <w:tab/>
        <w:t>6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4</w:t>
        <w:tab/>
        <w:t>248</w:t>
        <w:tab/>
        <w:t>496</w:t>
        <w:tab/>
        <w:t>6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5</w:t>
        <w:tab/>
        <w:t>253</w:t>
        <w:tab/>
        <w:t>507</w:t>
        <w:tab/>
        <w:t>7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36</w:t>
        <w:tab/>
        <w:t>259</w:t>
        <w:tab/>
        <w:t>518</w:t>
        <w:tab/>
        <w:t>7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37</w:t>
        <w:tab/>
        <w:t>265</w:t>
        <w:tab/>
        <w:t>529</w:t>
        <w:tab/>
        <w:t>7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38</w:t>
        <w:tab/>
        <w:t>270</w:t>
        <w:tab/>
        <w:t>540</w:t>
        <w:tab/>
        <w:t>7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38</w:t>
        <w:tab/>
        <w:t>275</w:t>
        <w:tab/>
        <w:t>551</w:t>
        <w:tab/>
        <w:t>7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39</w:t>
        <w:tab/>
        <w:t>281</w:t>
        <w:tab/>
        <w:t>562</w:t>
        <w:tab/>
        <w:t>7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40</w:t>
        <w:tab/>
        <w:t>286</w:t>
        <w:tab/>
        <w:t>572</w:t>
        <w:tab/>
        <w:t>7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41</w:t>
        <w:tab/>
        <w:t>291</w:t>
        <w:tab/>
        <w:t>582</w:t>
        <w:tab/>
        <w:t>8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41</w:t>
        <w:tab/>
        <w:t>296</w:t>
        <w:tab/>
        <w:t>592</w:t>
        <w:tab/>
        <w:t>8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42</w:t>
        <w:tab/>
        <w:t>301</w:t>
        <w:tab/>
        <w:t>602</w:t>
        <w:tab/>
        <w:t>8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43</w:t>
        <w:tab/>
        <w:t>306</w:t>
        <w:tab/>
        <w:t>612</w:t>
        <w:tab/>
        <w:t>8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43</w:t>
        <w:tab/>
        <w:t>311</w:t>
        <w:tab/>
        <w:t>622</w:t>
        <w:tab/>
        <w:t>8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44</w:t>
        <w:tab/>
        <w:t>316</w:t>
        <w:tab/>
        <w:t>631</w:t>
        <w:tab/>
        <w:t>8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45</w:t>
        <w:tab/>
        <w:t>320</w:t>
        <w:tab/>
        <w:t>641</w:t>
        <w:tab/>
        <w:t>8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45</w:t>
        <w:tab/>
        <w:t>325</w:t>
        <w:tab/>
        <w:t>650</w:t>
        <w:tab/>
        <w:t>8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46</w:t>
        <w:tab/>
        <w:t>330</w:t>
        <w:tab/>
        <w:t>659</w:t>
        <w:tab/>
        <w:t>8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47</w:t>
        <w:tab/>
        <w:t>334</w:t>
        <w:tab/>
        <w:t>668</w:t>
        <w:tab/>
        <w:t>8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47</w:t>
        <w:tab/>
        <w:t>339</w:t>
        <w:tab/>
        <w:t>677</w:t>
        <w:tab/>
        <w:t>9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48</w:t>
        <w:tab/>
        <w:t>343</w:t>
        <w:tab/>
        <w:t>686</w:t>
        <w:tab/>
        <w:t>9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49</w:t>
        <w:tab/>
        <w:t>348</w:t>
        <w:tab/>
        <w:t>695</w:t>
        <w:tab/>
        <w:t>9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49</w:t>
        <w:tab/>
        <w:t>352</w:t>
        <w:tab/>
        <w:t>704</w:t>
        <w:tab/>
        <w:t>9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50</w:t>
        <w:tab/>
        <w:t>356</w:t>
        <w:tab/>
        <w:t>713</w:t>
        <w:tab/>
        <w:t>9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50</w:t>
        <w:tab/>
        <w:t>361</w:t>
        <w:tab/>
        <w:t>721</w:t>
        <w:tab/>
        <w:t>9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51</w:t>
        <w:tab/>
        <w:t>365</w:t>
        <w:tab/>
        <w:t>730</w:t>
        <w:tab/>
        <w:t>9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52</w:t>
        <w:tab/>
        <w:t>369</w:t>
        <w:tab/>
        <w:t>738</w:t>
        <w:tab/>
        <w:t>9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52</w:t>
        <w:tab/>
        <w:t>373</w:t>
        <w:tab/>
        <w:t>747</w:t>
        <w:tab/>
        <w:t>9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53</w:t>
        <w:tab/>
        <w:t>378</w:t>
        <w:tab/>
        <w:t>755</w:t>
        <w:tab/>
        <w:t>9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53</w:t>
        <w:tab/>
        <w:t>382</w:t>
        <w:tab/>
        <w:t>764</w:t>
        <w:tab/>
        <w:t>9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54</w:t>
        <w:tab/>
        <w:t>386</w:t>
        <w:tab/>
        <w:t>772</w:t>
        <w:tab/>
        <w:t>9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54</w:t>
        <w:tab/>
        <w:t>390</w:t>
        <w:tab/>
        <w:t>780</w:t>
        <w:tab/>
        <w:t>9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55</w:t>
        <w:tab/>
        <w:t>394</w:t>
        <w:tab/>
        <w:t>788</w:t>
        <w:tab/>
        <w:t>10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56</w:t>
        <w:tab/>
        <w:t>398</w:t>
        <w:tab/>
        <w:t>796</w:t>
        <w:tab/>
        <w:t>10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56</w:t>
        <w:tab/>
        <w:t>402</w:t>
        <w:tab/>
        <w:t>804</w:t>
        <w:tab/>
        <w:t>10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57</w:t>
        <w:tab/>
        <w:t>406</w:t>
        <w:tab/>
        <w:t>812</w:t>
        <w:tab/>
        <w:t>10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57</w:t>
        <w:tab/>
        <w:t>410</w:t>
        <w:tab/>
        <w:t>820</w:t>
        <w:tab/>
        <w:t>10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58</w:t>
        <w:tab/>
        <w:t>414</w:t>
        <w:tab/>
        <w:t>828</w:t>
        <w:tab/>
        <w:t>10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58</w:t>
        <w:tab/>
        <w:t>418</w:t>
        <w:tab/>
        <w:t>836</w:t>
        <w:tab/>
        <w:t>10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59</w:t>
        <w:tab/>
        <w:t>422</w:t>
        <w:tab/>
        <w:t>843</w:t>
        <w:tab/>
        <w:t>10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60</w:t>
        <w:tab/>
        <w:t>425</w:t>
        <w:tab/>
        <w:t>851</w:t>
        <w:tab/>
        <w:t>10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60</w:t>
        <w:tab/>
        <w:t>429</w:t>
        <w:tab/>
        <w:t>859</w:t>
        <w:tab/>
        <w:t>10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61</w:t>
        <w:tab/>
        <w:t>433</w:t>
        <w:tab/>
        <w:t>866</w:t>
        <w:tab/>
        <w:t>10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61</w:t>
        <w:tab/>
        <w:t>437</w:t>
        <w:tab/>
        <w:t>874</w:t>
        <w:tab/>
        <w:t>10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62</w:t>
        <w:tab/>
        <w:t>441</w:t>
        <w:tab/>
        <w:t>882</w:t>
        <w:tab/>
        <w:t>10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62</w:t>
        <w:tab/>
        <w:t>445</w:t>
        <w:tab/>
        <w:t>889</w:t>
        <w:tab/>
        <w:t>10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63</w:t>
        <w:tab/>
        <w:t>448</w:t>
        <w:tab/>
        <w:t>897</w:t>
        <w:tab/>
        <w:t>10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63</w:t>
        <w:tab/>
        <w:t>452</w:t>
        <w:tab/>
        <w:t>904</w:t>
        <w:tab/>
        <w:t>10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64</w:t>
        <w:tab/>
        <w:t>456</w:t>
        <w:tab/>
        <w:t>911</w:t>
        <w:tab/>
        <w:t>10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64</w:t>
        <w:tab/>
        <w:t>459</w:t>
        <w:tab/>
        <w:t>919</w:t>
        <w:tab/>
        <w:t>11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65</w:t>
        <w:tab/>
        <w:t>463</w:t>
        <w:tab/>
        <w:t>926</w:t>
        <w:tab/>
        <w:t>11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65</w:t>
        <w:tab/>
        <w:t>467</w:t>
        <w:tab/>
        <w:t>933</w:t>
        <w:tab/>
        <w:t>11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66</w:t>
        <w:tab/>
        <w:t>470</w:t>
        <w:tab/>
        <w:t>941</w:t>
        <w:tab/>
        <w:t>11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66</w:t>
        <w:tab/>
        <w:t>474</w:t>
        <w:tab/>
        <w:t>948</w:t>
        <w:tab/>
        <w:t>11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67</w:t>
        <w:tab/>
        <w:t>478</w:t>
        <w:tab/>
        <w:t>955</w:t>
        <w:tab/>
        <w:t>11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67</w:t>
        <w:tab/>
        <w:t>481</w:t>
        <w:tab/>
        <w:t>962</w:t>
        <w:tab/>
        <w:t>11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68</w:t>
        <w:tab/>
        <w:t>485</w:t>
        <w:tab/>
        <w:t>970</w:t>
        <w:tab/>
        <w:t>11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68</w:t>
        <w:tab/>
        <w:t>488</w:t>
        <w:tab/>
        <w:t>977</w:t>
        <w:tab/>
        <w:t>11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69</w:t>
        <w:tab/>
        <w:t>492</w:t>
        <w:tab/>
        <w:t>984</w:t>
        <w:tab/>
        <w:t>11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69</w:t>
        <w:tab/>
        <w:t>496</w:t>
        <w:tab/>
        <w:t>991</w:t>
        <w:tab/>
        <w:t>11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70</w:t>
        <w:tab/>
        <w:t>499</w:t>
        <w:tab/>
        <w:t>998</w:t>
        <w:tab/>
        <w:t>11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70</w:t>
        <w:tab/>
        <w:t>503</w:t>
        <w:tab/>
        <w:t>1005</w:t>
        <w:tab/>
        <w:t>11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71</w:t>
        <w:tab/>
        <w:t>506</w:t>
        <w:tab/>
        <w:t>1012</w:t>
        <w:tab/>
        <w:t>11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71</w:t>
        <w:tab/>
        <w:t>510</w:t>
        <w:tab/>
        <w:t>1019</w:t>
        <w:tab/>
        <w:t>11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72</w:t>
        <w:tab/>
        <w:t>513</w:t>
        <w:tab/>
        <w:t>1026</w:t>
        <w:tab/>
        <w:t>11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72</w:t>
        <w:tab/>
        <w:t>517</w:t>
        <w:tab/>
        <w:t>1033</w:t>
        <w:tab/>
        <w:t>11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73</w:t>
        <w:tab/>
        <w:t>520</w:t>
        <w:tab/>
        <w:t>1040</w:t>
        <w:tab/>
        <w:t>11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73</w:t>
        <w:tab/>
        <w:t>524</w:t>
        <w:tab/>
        <w:t>1047</w:t>
        <w:tab/>
        <w:t>11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74</w:t>
        <w:tab/>
        <w:t>527</w:t>
        <w:tab/>
        <w:t>1054</w:t>
        <w:tab/>
        <w:t>11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74</w:t>
        <w:tab/>
        <w:t>531</w:t>
        <w:tab/>
        <w:t>1061</w:t>
        <w:tab/>
        <w:t>11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10</w:t>
        <w:tab/>
        <w:t>75</w:t>
        <w:tab/>
        <w:t>534</w:t>
        <w:tab/>
        <w:t>1068</w:t>
        <w:tab/>
        <w:t>11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20</w:t>
        <w:tab/>
        <w:t>75</w:t>
        <w:tab/>
        <w:t>537</w:t>
        <w:tab/>
        <w:t>1075</w:t>
        <w:tab/>
        <w:t>11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30</w:t>
        <w:tab/>
        <w:t>76</w:t>
        <w:tab/>
        <w:t>541</w:t>
        <w:tab/>
        <w:t>1082</w:t>
        <w:tab/>
        <w:t>11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40</w:t>
        <w:tab/>
        <w:t>76</w:t>
        <w:tab/>
        <w:t>544</w:t>
        <w:tab/>
        <w:t>1089</w:t>
        <w:tab/>
        <w:t>11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50</w:t>
        <w:tab/>
        <w:t>77</w:t>
        <w:tab/>
        <w:t>548</w:t>
        <w:tab/>
        <w:t>1095</w:t>
        <w:tab/>
        <w:t>11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60</w:t>
        <w:tab/>
        <w:t>77</w:t>
        <w:tab/>
        <w:t>551</w:t>
        <w:tab/>
        <w:t>1102</w:t>
        <w:tab/>
        <w:t>11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70</w:t>
        <w:tab/>
        <w:t>78</w:t>
        <w:tab/>
        <w:t>555</w:t>
        <w:tab/>
        <w:t>1109</w:t>
        <w:tab/>
        <w:t>11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80</w:t>
        <w:tab/>
        <w:t>78</w:t>
        <w:tab/>
        <w:t>558</w:t>
        <w:tab/>
        <w:t>1116</w:t>
        <w:tab/>
        <w:t>11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90</w:t>
        <w:tab/>
        <w:t>79</w:t>
        <w:tab/>
        <w:t>561</w:t>
        <w:tab/>
        <w:t>1123</w:t>
        <w:tab/>
        <w:t>119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0</w:t>
        <w:tab/>
        <w:t>79</w:t>
        <w:tab/>
        <w:t>565</w:t>
        <w:tab/>
        <w:t>1129</w:t>
        <w:tab/>
        <w:t>12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10</w:t>
        <w:tab/>
        <w:t>80</w:t>
        <w:tab/>
        <w:t>568</w:t>
        <w:tab/>
        <w:t>1136</w:t>
        <w:tab/>
        <w:t>12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20</w:t>
        <w:tab/>
        <w:t>80</w:t>
        <w:tab/>
        <w:t>572</w:t>
        <w:tab/>
        <w:t>1143</w:t>
        <w:tab/>
        <w:t>12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30</w:t>
        <w:tab/>
        <w:t>81</w:t>
        <w:tab/>
        <w:t>575</w:t>
        <w:tab/>
        <w:t>1150</w:t>
        <w:tab/>
        <w:t>12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40</w:t>
        <w:tab/>
        <w:t>81</w:t>
        <w:tab/>
        <w:t>578</w:t>
        <w:tab/>
        <w:t>1156</w:t>
        <w:tab/>
        <w:t>12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50</w:t>
        <w:tab/>
        <w:t>81</w:t>
        <w:tab/>
        <w:t>582</w:t>
        <w:tab/>
        <w:t>1163</w:t>
        <w:tab/>
        <w:t>12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60</w:t>
        <w:tab/>
        <w:t>82</w:t>
        <w:tab/>
        <w:t>585</w:t>
        <w:tab/>
        <w:t>1170</w:t>
        <w:tab/>
        <w:t>12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70</w:t>
        <w:tab/>
        <w:t>82</w:t>
        <w:tab/>
        <w:t>588</w:t>
        <w:tab/>
        <w:t>1177</w:t>
        <w:tab/>
        <w:t>12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80</w:t>
        <w:tab/>
        <w:t>83</w:t>
        <w:tab/>
        <w:t>592</w:t>
        <w:tab/>
        <w:t>1183</w:t>
        <w:tab/>
        <w:t>12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90</w:t>
        <w:tab/>
        <w:t>83</w:t>
        <w:tab/>
        <w:t>595</w:t>
        <w:tab/>
        <w:t>1190</w:t>
        <w:tab/>
        <w:t>12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0</w:t>
        <w:tab/>
        <w:t>84</w:t>
        <w:tab/>
        <w:t>598</w:t>
        <w:tab/>
        <w:t>1197</w:t>
        <w:tab/>
        <w:t>12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10</w:t>
        <w:tab/>
        <w:t>84</w:t>
        <w:tab/>
        <w:t>602</w:t>
        <w:tab/>
        <w:t>1203</w:t>
        <w:tab/>
        <w:t>12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20</w:t>
        <w:tab/>
        <w:t>85</w:t>
        <w:tab/>
        <w:t>605</w:t>
        <w:tab/>
        <w:t>1210</w:t>
        <w:tab/>
        <w:t>12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30</w:t>
        <w:tab/>
        <w:t>85</w:t>
        <w:tab/>
        <w:t>608</w:t>
        <w:tab/>
        <w:t>1217</w:t>
        <w:tab/>
        <w:t>12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40</w:t>
        <w:tab/>
        <w:t>86</w:t>
        <w:tab/>
        <w:t>612</w:t>
        <w:tab/>
        <w:t>1224</w:t>
        <w:tab/>
        <w:t>12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50</w:t>
        <w:tab/>
        <w:t>86</w:t>
        <w:tab/>
        <w:t>615</w:t>
        <w:tab/>
        <w:t>1230</w:t>
        <w:tab/>
        <w:t>12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60</w:t>
        <w:tab/>
        <w:t>87</w:t>
        <w:tab/>
        <w:t>618</w:t>
        <w:tab/>
        <w:t>1237</w:t>
        <w:tab/>
        <w:t>12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70</w:t>
        <w:tab/>
        <w:t>87</w:t>
        <w:tab/>
        <w:t>622</w:t>
        <w:tab/>
        <w:t>1244</w:t>
        <w:tab/>
        <w:t>12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80</w:t>
        <w:tab/>
        <w:t>88</w:t>
        <w:tab/>
        <w:t>625</w:t>
        <w:tab/>
        <w:t>1250</w:t>
        <w:tab/>
        <w:t>1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90</w:t>
        <w:tab/>
        <w:t>88</w:t>
        <w:tab/>
        <w:t>628</w:t>
        <w:tab/>
        <w:t>1257</w:t>
        <w:tab/>
        <w:t>1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0</w:t>
        <w:tab/>
        <w:t>89</w:t>
        <w:tab/>
        <w:t>632</w:t>
        <w:tab/>
        <w:t>1264</w:t>
        <w:tab/>
        <w:t>1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10</w:t>
        <w:tab/>
        <w:t>89</w:t>
        <w:tab/>
        <w:t>635</w:t>
        <w:tab/>
        <w:t>1270</w:t>
        <w:tab/>
        <w:t>1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220</w:t>
        <w:tab/>
        <w:t>90</w:t>
        <w:tab/>
        <w:t>638</w:t>
        <w:tab/>
        <w:t>1277</w:t>
        <w:tab/>
        <w:t>1220</w:t>
      </w:r>
    </w:p>
    <w:p>
      <w:pPr>
        <w:pStyle w:val="TypografiAlmindeligtekst12ptFed"/>
        <w:rPr/>
      </w:pPr>
      <w:bookmarkStart w:id="56" w:name="__RefHeading___Toc39121020"/>
      <w:bookmarkEnd w:id="56"/>
      <w:r>
        <w:rPr/>
        <w:t>Tabeltype: P_Slag, rørdiameter = 406.4 m.m. radius = 610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0</w:t>
        <w:tab/>
        <w:t>6</w:t>
        <w:tab/>
        <w:t>12</w:t>
        <w:tab/>
        <w:t>6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</w:t>
        <w:tab/>
        <w:t>12</w:t>
        <w:tab/>
        <w:t>25</w:t>
        <w:tab/>
        <w:t>6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</w:t>
        <w:tab/>
        <w:t>19</w:t>
        <w:tab/>
        <w:t>38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3</w:t>
        <w:tab/>
        <w:t>25</w:t>
        <w:tab/>
        <w:t>51</w:t>
        <w:tab/>
        <w:t>6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4</w:t>
        <w:tab/>
        <w:t>31</w:t>
        <w:tab/>
        <w:t>63</w:t>
        <w:tab/>
        <w:t>6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5</w:t>
        <w:tab/>
        <w:t>38</w:t>
        <w:tab/>
        <w:t>76</w:t>
        <w:tab/>
        <w:t>6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6</w:t>
        <w:tab/>
        <w:t>44</w:t>
        <w:tab/>
        <w:t>88</w:t>
        <w:tab/>
        <w:t>6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7</w:t>
        <w:tab/>
        <w:t>50</w:t>
        <w:tab/>
        <w:t>100</w:t>
        <w:tab/>
        <w:t>6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7</w:t>
        <w:tab/>
        <w:t>56</w:t>
        <w:tab/>
        <w:t>112</w:t>
        <w:tab/>
        <w:t>6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8</w:t>
        <w:tab/>
        <w:t>62</w:t>
        <w:tab/>
        <w:t>124</w:t>
        <w:tab/>
        <w:t>6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9</w:t>
        <w:tab/>
        <w:t>67</w:t>
        <w:tab/>
        <w:t>135</w:t>
        <w:tab/>
        <w:t>7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10</w:t>
        <w:tab/>
        <w:t>73</w:t>
        <w:tab/>
        <w:t>147</w:t>
        <w:tab/>
        <w:t>7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11</w:t>
        <w:tab/>
        <w:t>79</w:t>
        <w:tab/>
        <w:t>158</w:t>
        <w:tab/>
        <w:t>7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11</w:t>
        <w:tab/>
        <w:t>85</w:t>
        <w:tab/>
        <w:t>169</w:t>
        <w:tab/>
        <w:t>7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12</w:t>
        <w:tab/>
        <w:t>90</w:t>
        <w:tab/>
        <w:t>181</w:t>
        <w:tab/>
        <w:t>7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13</w:t>
        <w:tab/>
        <w:t>96</w:t>
        <w:tab/>
        <w:t>192</w:t>
        <w:tab/>
        <w:t>7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14</w:t>
        <w:tab/>
        <w:t>101</w:t>
        <w:tab/>
        <w:t>203</w:t>
        <w:tab/>
        <w:t>7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15</w:t>
        <w:tab/>
        <w:t>107</w:t>
        <w:tab/>
        <w:t>214</w:t>
        <w:tab/>
        <w:t>7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15</w:t>
        <w:tab/>
        <w:t>112</w:t>
        <w:tab/>
        <w:t>224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16</w:t>
        <w:tab/>
        <w:t>117</w:t>
        <w:tab/>
        <w:t>235</w:t>
        <w:tab/>
        <w:t>7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17</w:t>
        <w:tab/>
        <w:t>123</w:t>
        <w:tab/>
        <w:t>246</w:t>
        <w:tab/>
        <w:t>7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18</w:t>
        <w:tab/>
        <w:t>128</w:t>
        <w:tab/>
        <w:t>257</w:t>
        <w:tab/>
        <w:t>7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18</w:t>
        <w:tab/>
        <w:t>133</w:t>
        <w:tab/>
        <w:t>267</w:t>
        <w:tab/>
        <w:t>7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19</w:t>
        <w:tab/>
        <w:t>139</w:t>
        <w:tab/>
        <w:t>278</w:t>
        <w:tab/>
        <w:t>7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20</w:t>
        <w:tab/>
        <w:t>144</w:t>
        <w:tab/>
        <w:t>288</w:t>
        <w:tab/>
        <w:t>7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21</w:t>
        <w:tab/>
        <w:t>149</w:t>
        <w:tab/>
        <w:t>298</w:t>
        <w:tab/>
        <w:t>7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21</w:t>
        <w:tab/>
        <w:t>154</w:t>
        <w:tab/>
        <w:t>309</w:t>
        <w:tab/>
        <w:t>7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22</w:t>
        <w:tab/>
        <w:t>159</w:t>
        <w:tab/>
        <w:t>319</w:t>
        <w:tab/>
        <w:t>7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23</w:t>
        <w:tab/>
        <w:t>164</w:t>
        <w:tab/>
        <w:t>329</w:t>
        <w:tab/>
        <w:t>8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23</w:t>
        <w:tab/>
        <w:t>169</w:t>
        <w:tab/>
        <w:t>339</w:t>
        <w:tab/>
        <w:t>8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24</w:t>
        <w:tab/>
        <w:t>174</w:t>
        <w:tab/>
        <w:t>349</w:t>
        <w:tab/>
        <w:t>8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25</w:t>
        <w:tab/>
        <w:t>179</w:t>
        <w:tab/>
        <w:t>359</w:t>
        <w:tab/>
        <w:t>8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26</w:t>
        <w:tab/>
        <w:t>184</w:t>
        <w:tab/>
        <w:t>369</w:t>
        <w:tab/>
        <w:t>8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26</w:t>
        <w:tab/>
        <w:t>189</w:t>
        <w:tab/>
        <w:t>379</w:t>
        <w:tab/>
        <w:t>8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27</w:t>
        <w:tab/>
        <w:t>194</w:t>
        <w:tab/>
        <w:t>389</w:t>
        <w:tab/>
        <w:t>8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28</w:t>
        <w:tab/>
        <w:t>199</w:t>
        <w:tab/>
        <w:t>399</w:t>
        <w:tab/>
        <w:t>8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28</w:t>
        <w:tab/>
        <w:t>204</w:t>
        <w:tab/>
        <w:t>409</w:t>
        <w:tab/>
        <w:t>8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29</w:t>
        <w:tab/>
        <w:t>209</w:t>
        <w:tab/>
        <w:t>419</w:t>
        <w:tab/>
        <w:t>8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30</w:t>
        <w:tab/>
        <w:t>214</w:t>
        <w:tab/>
        <w:t>428</w:t>
        <w:tab/>
        <w:t>8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30</w:t>
        <w:tab/>
        <w:t>219</w:t>
        <w:tab/>
        <w:t>438</w:t>
        <w:tab/>
        <w:t>8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31</w:t>
        <w:tab/>
        <w:t>224</w:t>
        <w:tab/>
        <w:t>448</w:t>
        <w:tab/>
        <w:t>8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32</w:t>
        <w:tab/>
        <w:t>229</w:t>
        <w:tab/>
        <w:t>458</w:t>
        <w:tab/>
        <w:t>8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32</w:t>
        <w:tab/>
        <w:t>233</w:t>
        <w:tab/>
        <w:t>467</w:t>
        <w:tab/>
        <w:t>8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33</w:t>
        <w:tab/>
        <w:t>238</w:t>
        <w:tab/>
        <w:t>477</w:t>
        <w:tab/>
        <w:t>8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34</w:t>
        <w:tab/>
        <w:t>243</w:t>
        <w:tab/>
        <w:t>486</w:t>
        <w:tab/>
        <w:t>8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34</w:t>
        <w:tab/>
        <w:t>248</w:t>
        <w:tab/>
        <w:t>496</w:t>
        <w:tab/>
        <w:t>8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35</w:t>
        <w:tab/>
        <w:t>253</w:t>
        <w:tab/>
        <w:t>506</w:t>
        <w:tab/>
        <w:t>8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36</w:t>
        <w:tab/>
        <w:t>257</w:t>
        <w:tab/>
        <w:t>515</w:t>
        <w:tab/>
        <w:t>8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37</w:t>
        <w:tab/>
        <w:t>262</w:t>
        <w:tab/>
        <w:t>525</w:t>
        <w:tab/>
        <w:t>8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37</w:t>
        <w:tab/>
        <w:t>267</w:t>
        <w:tab/>
        <w:t>534</w:t>
        <w:tab/>
        <w:t>8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38</w:t>
        <w:tab/>
        <w:t>272</w:t>
        <w:tab/>
        <w:t>544</w:t>
        <w:tab/>
        <w:t>8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39</w:t>
        <w:tab/>
        <w:t>276</w:t>
        <w:tab/>
        <w:t>553</w:t>
        <w:tab/>
        <w:t>8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39</w:t>
        <w:tab/>
        <w:t>281</w:t>
        <w:tab/>
        <w:t>563</w:t>
        <w:tab/>
        <w:t>8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40</w:t>
        <w:tab/>
        <w:t>286</w:t>
        <w:tab/>
        <w:t>572</w:t>
        <w:tab/>
        <w:t>8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41</w:t>
        <w:tab/>
        <w:t>291</w:t>
        <w:tab/>
        <w:t>582</w:t>
        <w:tab/>
        <w:t>8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41</w:t>
        <w:tab/>
        <w:t>295</w:t>
        <w:tab/>
        <w:t>591</w:t>
        <w:tab/>
        <w:t>8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42</w:t>
        <w:tab/>
        <w:t>300</w:t>
        <w:tab/>
        <w:t>600</w:t>
        <w:tab/>
        <w:t>8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43</w:t>
        <w:tab/>
        <w:t>305</w:t>
        <w:tab/>
        <w:t>610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43</w:t>
        <w:tab/>
        <w:t>310</w:t>
        <w:tab/>
        <w:t>619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44</w:t>
        <w:tab/>
        <w:t>314</w:t>
        <w:tab/>
        <w:t>629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45</w:t>
        <w:tab/>
        <w:t>319</w:t>
        <w:tab/>
        <w:t>638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45</w:t>
        <w:tab/>
        <w:t>324</w:t>
        <w:tab/>
        <w:t>648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46</w:t>
        <w:tab/>
        <w:t>328</w:t>
        <w:tab/>
        <w:t>657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46</w:t>
        <w:tab/>
        <w:t>333</w:t>
        <w:tab/>
        <w:t>666</w:t>
        <w:tab/>
        <w:t>8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47</w:t>
        <w:tab/>
        <w:t>338</w:t>
        <w:tab/>
        <w:t>676</w:t>
        <w:tab/>
        <w:t>8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48</w:t>
        <w:tab/>
        <w:t>343</w:t>
        <w:tab/>
        <w:t>685</w:t>
        <w:tab/>
        <w:t>8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48</w:t>
        <w:tab/>
        <w:t>347</w:t>
        <w:tab/>
        <w:t>695</w:t>
        <w:tab/>
        <w:t>8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49</w:t>
        <w:tab/>
        <w:t>352</w:t>
        <w:tab/>
        <w:t>704</w:t>
        <w:tab/>
        <w:t>8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50</w:t>
        <w:tab/>
        <w:t>357</w:t>
        <w:tab/>
        <w:t>714</w:t>
        <w:tab/>
        <w:t>8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50</w:t>
        <w:tab/>
        <w:t>362</w:t>
        <w:tab/>
        <w:t>723</w:t>
        <w:tab/>
        <w:t>8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51</w:t>
        <w:tab/>
        <w:t>366</w:t>
        <w:tab/>
        <w:t>733</w:t>
        <w:tab/>
        <w:t>8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52</w:t>
        <w:tab/>
        <w:t>371</w:t>
        <w:tab/>
        <w:t>742</w:t>
        <w:tab/>
        <w:t>8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52</w:t>
        <w:tab/>
        <w:t>376</w:t>
        <w:tab/>
        <w:t>752</w:t>
        <w:tab/>
        <w:t>8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53</w:t>
        <w:tab/>
        <w:t>381</w:t>
        <w:tab/>
        <w:t>761</w:t>
        <w:tab/>
        <w:t>8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54</w:t>
        <w:tab/>
        <w:t>385</w:t>
        <w:tab/>
        <w:t>771</w:t>
        <w:tab/>
        <w:t>8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55</w:t>
        <w:tab/>
        <w:t>390</w:t>
        <w:tab/>
        <w:t>780</w:t>
        <w:tab/>
        <w:t>84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55</w:t>
        <w:tab/>
        <w:t>395</w:t>
        <w:tab/>
        <w:t>790</w:t>
        <w:tab/>
        <w:t>8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56</w:t>
        <w:tab/>
        <w:t>400</w:t>
        <w:tab/>
        <w:t>800</w:t>
        <w:tab/>
        <w:t>8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57</w:t>
        <w:tab/>
        <w:t>405</w:t>
        <w:tab/>
        <w:t>809</w:t>
        <w:tab/>
        <w:t>8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57</w:t>
        <w:tab/>
        <w:t>409</w:t>
        <w:tab/>
        <w:t>819</w:t>
        <w:tab/>
        <w:t>8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58</w:t>
        <w:tab/>
        <w:t>414</w:t>
        <w:tab/>
        <w:t>829</w:t>
        <w:tab/>
        <w:t>8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59</w:t>
        <w:tab/>
        <w:t>419</w:t>
        <w:tab/>
        <w:t>838</w:t>
        <w:tab/>
        <w:t>8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59</w:t>
        <w:tab/>
        <w:t>424</w:t>
        <w:tab/>
        <w:t>848</w:t>
        <w:tab/>
        <w:t>8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60</w:t>
        <w:tab/>
        <w:t>429</w:t>
        <w:tab/>
        <w:t>858</w:t>
        <w:tab/>
        <w:t>8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61</w:t>
        <w:tab/>
        <w:t>434</w:t>
        <w:tab/>
        <w:t>868</w:t>
        <w:tab/>
        <w:t>8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61</w:t>
        <w:tab/>
        <w:t>439</w:t>
        <w:tab/>
        <w:t>877</w:t>
        <w:tab/>
        <w:t>8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62</w:t>
        <w:tab/>
        <w:t>444</w:t>
        <w:tab/>
        <w:t>887</w:t>
        <w:tab/>
        <w:t>8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63</w:t>
        <w:tab/>
        <w:t>449</w:t>
        <w:tab/>
        <w:t>897</w:t>
        <w:tab/>
        <w:t>8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63</w:t>
        <w:tab/>
        <w:t>454</w:t>
        <w:tab/>
        <w:t>907</w:t>
        <w:tab/>
        <w:t>8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64</w:t>
        <w:tab/>
        <w:t>459</w:t>
        <w:tab/>
        <w:t>917</w:t>
        <w:tab/>
        <w:t>8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10</w:t>
        <w:tab/>
        <w:t>65</w:t>
        <w:tab/>
        <w:t>464</w:t>
        <w:tab/>
        <w:t>927</w:t>
        <w:tab/>
        <w:t>8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20</w:t>
        <w:tab/>
        <w:t>66</w:t>
        <w:tab/>
        <w:t>469</w:t>
        <w:tab/>
        <w:t>937</w:t>
        <w:tab/>
        <w:t>8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30</w:t>
        <w:tab/>
        <w:t>66</w:t>
        <w:tab/>
        <w:t>474</w:t>
        <w:tab/>
        <w:t>947</w:t>
        <w:tab/>
        <w:t>8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40</w:t>
        <w:tab/>
        <w:t>67</w:t>
        <w:tab/>
        <w:t>479</w:t>
        <w:tab/>
        <w:t>958</w:t>
        <w:tab/>
        <w:t>7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50</w:t>
        <w:tab/>
        <w:t>68</w:t>
        <w:tab/>
        <w:t>484</w:t>
        <w:tab/>
        <w:t>968</w:t>
        <w:tab/>
        <w:t>7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60</w:t>
        <w:tab/>
        <w:t>68</w:t>
        <w:tab/>
        <w:t>489</w:t>
        <w:tab/>
        <w:t>978</w:t>
        <w:tab/>
        <w:t>7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70</w:t>
        <w:tab/>
        <w:t>69</w:t>
        <w:tab/>
        <w:t>494</w:t>
        <w:tab/>
        <w:t>988</w:t>
        <w:tab/>
        <w:t>7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80</w:t>
        <w:tab/>
        <w:t>70</w:t>
        <w:tab/>
        <w:t>499</w:t>
        <w:tab/>
        <w:t>999</w:t>
        <w:tab/>
        <w:t>7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90</w:t>
        <w:tab/>
        <w:t>71</w:t>
        <w:tab/>
        <w:t>505</w:t>
        <w:tab/>
        <w:t>1009</w:t>
        <w:tab/>
        <w:t>7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0</w:t>
        <w:tab/>
        <w:t>71</w:t>
        <w:tab/>
        <w:t>510</w:t>
        <w:tab/>
        <w:t>1020</w:t>
        <w:tab/>
        <w:t>7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10</w:t>
        <w:tab/>
        <w:t>72</w:t>
        <w:tab/>
        <w:t>515</w:t>
        <w:tab/>
        <w:t>1030</w:t>
        <w:tab/>
        <w:t>7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20</w:t>
        <w:tab/>
        <w:t>73</w:t>
        <w:tab/>
        <w:t>521</w:t>
        <w:tab/>
        <w:t>1041</w:t>
        <w:tab/>
        <w:t>7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30</w:t>
        <w:tab/>
        <w:t>74</w:t>
        <w:tab/>
        <w:t>526</w:t>
        <w:tab/>
        <w:t>1052</w:t>
        <w:tab/>
        <w:t>7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40</w:t>
        <w:tab/>
        <w:t>74</w:t>
        <w:tab/>
        <w:t>531</w:t>
        <w:tab/>
        <w:t>1063</w:t>
        <w:tab/>
        <w:t>7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50</w:t>
        <w:tab/>
        <w:t>75</w:t>
        <w:tab/>
        <w:t>537</w:t>
        <w:tab/>
        <w:t>1074</w:t>
        <w:tab/>
        <w:t>7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60</w:t>
        <w:tab/>
        <w:t>76</w:t>
        <w:tab/>
        <w:t>542</w:t>
        <w:tab/>
        <w:t>1085</w:t>
        <w:tab/>
        <w:t>7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70</w:t>
        <w:tab/>
        <w:t>77</w:t>
        <w:tab/>
        <w:t>548</w:t>
        <w:tab/>
        <w:t>1096</w:t>
        <w:tab/>
        <w:t>7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80</w:t>
        <w:tab/>
        <w:t>78</w:t>
        <w:tab/>
        <w:t>553</w:t>
        <w:tab/>
        <w:t>1107</w:t>
        <w:tab/>
        <w:t>7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90</w:t>
        <w:tab/>
        <w:t>78</w:t>
        <w:tab/>
        <w:t>559</w:t>
        <w:tab/>
        <w:t>1118</w:t>
        <w:tab/>
        <w:t>7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0</w:t>
        <w:tab/>
        <w:t>79</w:t>
        <w:tab/>
        <w:t>565</w:t>
        <w:tab/>
        <w:t>1130</w:t>
        <w:tab/>
        <w:t>7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10</w:t>
        <w:tab/>
        <w:t>80</w:t>
        <w:tab/>
        <w:t>571</w:t>
        <w:tab/>
        <w:t>1141</w:t>
        <w:tab/>
        <w:t>7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20</w:t>
        <w:tab/>
        <w:t>81</w:t>
        <w:tab/>
        <w:t>576</w:t>
        <w:tab/>
        <w:t>1153</w:t>
        <w:tab/>
        <w:t>6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30</w:t>
        <w:tab/>
        <w:t>82</w:t>
        <w:tab/>
        <w:t>582</w:t>
        <w:tab/>
        <w:t>1164</w:t>
        <w:tab/>
        <w:t>6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40</w:t>
        <w:tab/>
        <w:t>82</w:t>
        <w:tab/>
        <w:t>588</w:t>
        <w:tab/>
        <w:t>1176</w:t>
        <w:tab/>
        <w:t>6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50</w:t>
        <w:tab/>
        <w:t>83</w:t>
        <w:tab/>
        <w:t>594</w:t>
        <w:tab/>
        <w:t>1188</w:t>
        <w:tab/>
        <w:t>6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60</w:t>
        <w:tab/>
        <w:t>84</w:t>
        <w:tab/>
        <w:t>600</w:t>
        <w:tab/>
        <w:t>1201</w:t>
        <w:tab/>
        <w:t>6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70</w:t>
        <w:tab/>
        <w:t>85</w:t>
        <w:tab/>
        <w:t>606</w:t>
        <w:tab/>
        <w:t>1213</w:t>
        <w:tab/>
        <w:t>6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80</w:t>
        <w:tab/>
        <w:t>86</w:t>
        <w:tab/>
        <w:t>613</w:t>
        <w:tab/>
        <w:t>1225</w:t>
        <w:tab/>
        <w:t>6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90</w:t>
        <w:tab/>
        <w:t>87</w:t>
        <w:tab/>
        <w:t>619</w:t>
        <w:tab/>
        <w:t>1238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0</w:t>
        <w:tab/>
        <w:t>88</w:t>
        <w:tab/>
        <w:t>625</w:t>
        <w:tab/>
        <w:t>1251</w:t>
        <w:tab/>
        <w:t>6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10</w:t>
        <w:tab/>
        <w:t>89</w:t>
        <w:tab/>
        <w:t>632</w:t>
        <w:tab/>
        <w:t>1264</w:t>
        <w:tab/>
        <w:t>6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220</w:t>
        <w:tab/>
        <w:t>90</w:t>
        <w:tab/>
        <w:t>639</w:t>
        <w:tab/>
        <w:t>1277</w:t>
        <w:tab/>
        <w:t>610</w:t>
      </w:r>
    </w:p>
    <w:p>
      <w:pPr>
        <w:pStyle w:val="TypografiAlmindeligtekst12ptFed"/>
        <w:rPr/>
      </w:pPr>
      <w:bookmarkStart w:id="57" w:name="__RefHeading___Toc39121021"/>
      <w:bookmarkEnd w:id="57"/>
      <w:r>
        <w:rPr/>
        <w:t>Tabeltype: S_Slag, rørdiameter = 508 m.m. radius = 762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6</w:t>
        <w:tab/>
        <w:t>58</w:t>
        <w:tab/>
        <w:t>116</w:t>
        <w:tab/>
        <w:t>1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9</w:t>
        <w:tab/>
        <w:t>82</w:t>
        <w:tab/>
        <w:t>164</w:t>
        <w:tab/>
        <w:t>2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11</w:t>
        <w:tab/>
        <w:t>100</w:t>
        <w:tab/>
        <w:t>201</w:t>
        <w:tab/>
        <w:t>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13</w:t>
        <w:tab/>
        <w:t>116</w:t>
        <w:tab/>
        <w:t>233</w:t>
        <w:tab/>
        <w:t>3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14</w:t>
        <w:tab/>
        <w:t>130</w:t>
        <w:tab/>
        <w:t>260</w:t>
        <w:tab/>
        <w:t>3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16</w:t>
        <w:tab/>
        <w:t>143</w:t>
        <w:tab/>
        <w:t>286</w:t>
        <w:tab/>
        <w:t>4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17</w:t>
        <w:tab/>
        <w:t>154</w:t>
        <w:tab/>
        <w:t>309</w:t>
        <w:tab/>
        <w:t>4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18</w:t>
        <w:tab/>
        <w:t>165</w:t>
        <w:tab/>
        <w:t>330</w:t>
        <w:tab/>
        <w:t>4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19</w:t>
        <w:tab/>
        <w:t>175</w:t>
        <w:tab/>
        <w:t>350</w:t>
        <w:tab/>
        <w:t>5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20</w:t>
        <w:tab/>
        <w:t>185</w:t>
        <w:tab/>
        <w:t>370</w:t>
        <w:tab/>
        <w:t>5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21</w:t>
        <w:tab/>
        <w:t>194</w:t>
        <w:tab/>
        <w:t>388</w:t>
        <w:tab/>
        <w:t>5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22</w:t>
        <w:tab/>
        <w:t>202</w:t>
        <w:tab/>
        <w:t>405</w:t>
        <w:tab/>
        <w:t>59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23</w:t>
        <w:tab/>
        <w:t>211</w:t>
        <w:tab/>
        <w:t>422</w:t>
        <w:tab/>
        <w:t>6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24</w:t>
        <w:tab/>
        <w:t>219</w:t>
        <w:tab/>
        <w:t>438</w:t>
        <w:tab/>
        <w:t>6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25</w:t>
        <w:tab/>
        <w:t>227</w:t>
        <w:tab/>
        <w:t>454</w:t>
        <w:tab/>
        <w:t>6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26</w:t>
        <w:tab/>
        <w:t>234</w:t>
        <w:tab/>
        <w:t>469</w:t>
        <w:tab/>
        <w:t>6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27</w:t>
        <w:tab/>
        <w:t>242</w:t>
        <w:tab/>
        <w:t>484</w:t>
        <w:tab/>
        <w:t>6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28</w:t>
        <w:tab/>
        <w:t>249</w:t>
        <w:tab/>
        <w:t>498</w:t>
        <w:tab/>
        <w:t>7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28</w:t>
        <w:tab/>
        <w:t>256</w:t>
        <w:tab/>
        <w:t>512</w:t>
        <w:tab/>
        <w:t>7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29</w:t>
        <w:tab/>
        <w:t>263</w:t>
        <w:tab/>
        <w:t>526</w:t>
        <w:tab/>
        <w:t>7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30</w:t>
        <w:tab/>
        <w:t>269</w:t>
        <w:tab/>
        <w:t>539</w:t>
        <w:tab/>
        <w:t>7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31</w:t>
        <w:tab/>
        <w:t>276</w:t>
        <w:tab/>
        <w:t>552</w:t>
        <w:tab/>
        <w:t>7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31</w:t>
        <w:tab/>
        <w:t>282</w:t>
        <w:tab/>
        <w:t>565</w:t>
        <w:tab/>
        <w:t>8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32</w:t>
        <w:tab/>
        <w:t>288</w:t>
        <w:tab/>
        <w:t>577</w:t>
        <w:tab/>
        <w:t>8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33</w:t>
        <w:tab/>
        <w:t>295</w:t>
        <w:tab/>
        <w:t>590</w:t>
        <w:tab/>
        <w:t>83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33</w:t>
        <w:tab/>
        <w:t>301</w:t>
        <w:tab/>
        <w:t>602</w:t>
        <w:tab/>
        <w:t>8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34</w:t>
        <w:tab/>
        <w:t>307</w:t>
        <w:tab/>
        <w:t>614</w:t>
        <w:tab/>
        <w:t>8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35</w:t>
        <w:tab/>
        <w:t>312</w:t>
        <w:tab/>
        <w:t>625</w:t>
        <w:tab/>
        <w:t>8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35</w:t>
        <w:tab/>
        <w:t>318</w:t>
        <w:tab/>
        <w:t>637</w:t>
        <w:tab/>
        <w:t>8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36</w:t>
        <w:tab/>
        <w:t>324</w:t>
        <w:tab/>
        <w:t>648</w:t>
        <w:tab/>
        <w:t>9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37</w:t>
        <w:tab/>
        <w:t>329</w:t>
        <w:tab/>
        <w:t>659</w:t>
        <w:tab/>
        <w:t>9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37</w:t>
        <w:tab/>
        <w:t>335</w:t>
        <w:tab/>
        <w:t>670</w:t>
        <w:tab/>
        <w:t>9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38</w:t>
        <w:tab/>
        <w:t>340</w:t>
        <w:tab/>
        <w:t>681</w:t>
        <w:tab/>
        <w:t>9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39</w:t>
        <w:tab/>
        <w:t>345</w:t>
        <w:tab/>
        <w:t>691</w:t>
        <w:tab/>
        <w:t>9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39</w:t>
        <w:tab/>
        <w:t>351</w:t>
        <w:tab/>
        <w:t>702</w:t>
        <w:tab/>
        <w:t>9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40</w:t>
        <w:tab/>
        <w:t>356</w:t>
        <w:tab/>
        <w:t>712</w:t>
        <w:tab/>
        <w:t>98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40</w:t>
        <w:tab/>
        <w:t>361</w:t>
        <w:tab/>
        <w:t>723</w:t>
        <w:tab/>
        <w:t>9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41</w:t>
        <w:tab/>
        <w:t>366</w:t>
        <w:tab/>
        <w:t>733</w:t>
        <w:tab/>
        <w:t>10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41</w:t>
        <w:tab/>
        <w:t>371</w:t>
        <w:tab/>
        <w:t>743</w:t>
        <w:tab/>
        <w:t>10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42</w:t>
        <w:tab/>
        <w:t>376</w:t>
        <w:tab/>
        <w:t>753</w:t>
        <w:tab/>
        <w:t>10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43</w:t>
        <w:tab/>
        <w:t>381</w:t>
        <w:tab/>
        <w:t>763</w:t>
        <w:tab/>
        <w:t>10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43</w:t>
        <w:tab/>
        <w:t>386</w:t>
        <w:tab/>
        <w:t>772</w:t>
        <w:tab/>
        <w:t>10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44</w:t>
        <w:tab/>
        <w:t>391</w:t>
        <w:tab/>
        <w:t>782</w:t>
        <w:tab/>
        <w:t>10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44</w:t>
        <w:tab/>
        <w:t>395</w:t>
        <w:tab/>
        <w:t>791</w:t>
        <w:tab/>
        <w:t>10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45</w:t>
        <w:tab/>
        <w:t>400</w:t>
        <w:tab/>
        <w:t>801</w:t>
        <w:tab/>
        <w:t>10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45</w:t>
        <w:tab/>
        <w:t>405</w:t>
        <w:tab/>
        <w:t>810</w:t>
        <w:tab/>
        <w:t>10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46</w:t>
        <w:tab/>
        <w:t>410</w:t>
        <w:tab/>
        <w:t>820</w:t>
        <w:tab/>
        <w:t>11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46</w:t>
        <w:tab/>
        <w:t>414</w:t>
        <w:tab/>
        <w:t>829</w:t>
        <w:tab/>
        <w:t>11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47</w:t>
        <w:tab/>
        <w:t>419</w:t>
        <w:tab/>
        <w:t>838</w:t>
        <w:tab/>
        <w:t>11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47</w:t>
        <w:tab/>
        <w:t>423</w:t>
        <w:tab/>
        <w:t>847</w:t>
        <w:tab/>
        <w:t>11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48</w:t>
        <w:tab/>
        <w:t>428</w:t>
        <w:tab/>
        <w:t>856</w:t>
        <w:tab/>
        <w:t>11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48</w:t>
        <w:tab/>
        <w:t>432</w:t>
        <w:tab/>
        <w:t>865</w:t>
        <w:tab/>
        <w:t>11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49</w:t>
        <w:tab/>
        <w:t>437</w:t>
        <w:tab/>
        <w:t>874</w:t>
        <w:tab/>
        <w:t>11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49</w:t>
        <w:tab/>
        <w:t>441</w:t>
        <w:tab/>
        <w:t>882</w:t>
        <w:tab/>
        <w:t>11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50</w:t>
        <w:tab/>
        <w:t>445</w:t>
        <w:tab/>
        <w:t>891</w:t>
        <w:tab/>
        <w:t>11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50</w:t>
        <w:tab/>
        <w:t>450</w:t>
        <w:tab/>
        <w:t>900</w:t>
        <w:tab/>
        <w:t>11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51</w:t>
        <w:tab/>
        <w:t>454</w:t>
        <w:tab/>
        <w:t>908</w:t>
        <w:tab/>
        <w:t>11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51</w:t>
        <w:tab/>
        <w:t>458</w:t>
        <w:tab/>
        <w:t>917</w:t>
        <w:tab/>
        <w:t>11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52</w:t>
        <w:tab/>
        <w:t>462</w:t>
        <w:tab/>
        <w:t>925</w:t>
        <w:tab/>
        <w:t>12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52</w:t>
        <w:tab/>
        <w:t>467</w:t>
        <w:tab/>
        <w:t>934</w:t>
        <w:tab/>
        <w:t>12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53</w:t>
        <w:tab/>
        <w:t>471</w:t>
        <w:tab/>
        <w:t>942</w:t>
        <w:tab/>
        <w:t>12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53</w:t>
        <w:tab/>
        <w:t>475</w:t>
        <w:tab/>
        <w:t>950</w:t>
        <w:tab/>
        <w:t>12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54</w:t>
        <w:tab/>
        <w:t>479</w:t>
        <w:tab/>
        <w:t>959</w:t>
        <w:tab/>
        <w:t>12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54</w:t>
        <w:tab/>
        <w:t>483</w:t>
        <w:tab/>
        <w:t>967</w:t>
        <w:tab/>
        <w:t>12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55</w:t>
        <w:tab/>
        <w:t>487</w:t>
        <w:tab/>
        <w:t>975</w:t>
        <w:tab/>
        <w:t>12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55</w:t>
        <w:tab/>
        <w:t>491</w:t>
        <w:tab/>
        <w:t>983</w:t>
        <w:tab/>
        <w:t>12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55</w:t>
        <w:tab/>
        <w:t>495</w:t>
        <w:tab/>
        <w:t>991</w:t>
        <w:tab/>
        <w:t>12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56</w:t>
        <w:tab/>
        <w:t>499</w:t>
        <w:tab/>
        <w:t>999</w:t>
        <w:tab/>
        <w:t>12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56</w:t>
        <w:tab/>
        <w:t>503</w:t>
        <w:tab/>
        <w:t>1007</w:t>
        <w:tab/>
        <w:t>12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57</w:t>
        <w:tab/>
        <w:t>507</w:t>
        <w:tab/>
        <w:t>1015</w:t>
        <w:tab/>
        <w:t>12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57</w:t>
        <w:tab/>
        <w:t>511</w:t>
        <w:tab/>
        <w:t>1023</w:t>
        <w:tab/>
        <w:t>12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58</w:t>
        <w:tab/>
        <w:t>515</w:t>
        <w:tab/>
        <w:t>1031</w:t>
        <w:tab/>
        <w:t>12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58</w:t>
        <w:tab/>
        <w:t>519</w:t>
        <w:tab/>
        <w:t>1039</w:t>
        <w:tab/>
        <w:t>13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59</w:t>
        <w:tab/>
        <w:t>523</w:t>
        <w:tab/>
        <w:t>1046</w:t>
        <w:tab/>
        <w:t>13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59</w:t>
        <w:tab/>
        <w:t>527</w:t>
        <w:tab/>
        <w:t>1054</w:t>
        <w:tab/>
        <w:t>13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59</w:t>
        <w:tab/>
        <w:t>531</w:t>
        <w:tab/>
        <w:t>1062</w:t>
        <w:tab/>
        <w:t>13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60</w:t>
        <w:tab/>
        <w:t>535</w:t>
        <w:tab/>
        <w:t>1070</w:t>
        <w:tab/>
        <w:t>132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60</w:t>
        <w:tab/>
        <w:t>538</w:t>
        <w:tab/>
        <w:t>1077</w:t>
        <w:tab/>
        <w:t>133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61</w:t>
        <w:tab/>
        <w:t>542</w:t>
        <w:tab/>
        <w:t>1085</w:t>
        <w:tab/>
        <w:t>13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61</w:t>
        <w:tab/>
        <w:t>546</w:t>
        <w:tab/>
        <w:t>1092</w:t>
        <w:tab/>
        <w:t>13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62</w:t>
        <w:tab/>
        <w:t>550</w:t>
        <w:tab/>
        <w:t>1100</w:t>
        <w:tab/>
        <w:t>13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62</w:t>
        <w:tab/>
        <w:t>554</w:t>
        <w:tab/>
        <w:t>1108</w:t>
        <w:tab/>
        <w:t>13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62</w:t>
        <w:tab/>
        <w:t>557</w:t>
        <w:tab/>
        <w:t>1115</w:t>
        <w:tab/>
        <w:t>13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63</w:t>
        <w:tab/>
        <w:t>561</w:t>
        <w:tab/>
        <w:t>1123</w:t>
        <w:tab/>
        <w:t>13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63</w:t>
        <w:tab/>
        <w:t>565</w:t>
        <w:tab/>
        <w:t>1130</w:t>
        <w:tab/>
        <w:t>13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64</w:t>
        <w:tab/>
        <w:t>568</w:t>
        <w:tab/>
        <w:t>1137</w:t>
        <w:tab/>
        <w:t>13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64</w:t>
        <w:tab/>
        <w:t>572</w:t>
        <w:tab/>
        <w:t>1145</w:t>
        <w:tab/>
        <w:t>13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65</w:t>
        <w:tab/>
        <w:t>576</w:t>
        <w:tab/>
        <w:t>1152</w:t>
        <w:tab/>
        <w:t>13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65</w:t>
        <w:tab/>
        <w:t>580</w:t>
        <w:tab/>
        <w:t>1160</w:t>
        <w:tab/>
        <w:t>13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65</w:t>
        <w:tab/>
        <w:t>583</w:t>
        <w:tab/>
        <w:t>1167</w:t>
        <w:tab/>
        <w:t>13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10</w:t>
        <w:tab/>
        <w:t>66</w:t>
        <w:tab/>
        <w:t>587</w:t>
        <w:tab/>
        <w:t>1174</w:t>
        <w:tab/>
        <w:t>13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20</w:t>
        <w:tab/>
        <w:t>66</w:t>
        <w:tab/>
        <w:t>590</w:t>
        <w:tab/>
        <w:t>1181</w:t>
        <w:tab/>
        <w:t>13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30</w:t>
        <w:tab/>
        <w:t>67</w:t>
        <w:tab/>
        <w:t>594</w:t>
        <w:tab/>
        <w:t>1189</w:t>
        <w:tab/>
        <w:t>14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40</w:t>
        <w:tab/>
        <w:t>67</w:t>
        <w:tab/>
        <w:t>598</w:t>
        <w:tab/>
        <w:t>1196</w:t>
        <w:tab/>
        <w:t>14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50</w:t>
        <w:tab/>
        <w:t>67</w:t>
        <w:tab/>
        <w:t>601</w:t>
        <w:tab/>
        <w:t>1203</w:t>
        <w:tab/>
        <w:t>14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60</w:t>
        <w:tab/>
        <w:t>68</w:t>
        <w:tab/>
        <w:t>605</w:t>
        <w:tab/>
        <w:t>1210</w:t>
        <w:tab/>
        <w:t>14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70</w:t>
        <w:tab/>
        <w:t>68</w:t>
        <w:tab/>
        <w:t>608</w:t>
        <w:tab/>
        <w:t>1217</w:t>
        <w:tab/>
        <w:t>14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80</w:t>
        <w:tab/>
        <w:t>69</w:t>
        <w:tab/>
        <w:t>612</w:t>
        <w:tab/>
        <w:t>1225</w:t>
        <w:tab/>
        <w:t>14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90</w:t>
        <w:tab/>
        <w:t>69</w:t>
        <w:tab/>
        <w:t>616</w:t>
        <w:tab/>
        <w:t>1232</w:t>
        <w:tab/>
        <w:t>14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0</w:t>
        <w:tab/>
        <w:t>69</w:t>
        <w:tab/>
        <w:t>619</w:t>
        <w:tab/>
        <w:t>1239</w:t>
        <w:tab/>
        <w:t>14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10</w:t>
        <w:tab/>
        <w:t>70</w:t>
        <w:tab/>
        <w:t>623</w:t>
        <w:tab/>
        <w:t>1246</w:t>
        <w:tab/>
        <w:t>14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20</w:t>
        <w:tab/>
        <w:t>70</w:t>
        <w:tab/>
        <w:t>626</w:t>
        <w:tab/>
        <w:t>1253</w:t>
        <w:tab/>
        <w:t>14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30</w:t>
        <w:tab/>
        <w:t>71</w:t>
        <w:tab/>
        <w:t>630</w:t>
        <w:tab/>
        <w:t>1260</w:t>
        <w:tab/>
        <w:t>14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40</w:t>
        <w:tab/>
        <w:t>71</w:t>
        <w:tab/>
        <w:t>633</w:t>
        <w:tab/>
        <w:t>1267</w:t>
        <w:tab/>
        <w:t>14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50</w:t>
        <w:tab/>
        <w:t>71</w:t>
        <w:tab/>
        <w:t>637</w:t>
        <w:tab/>
        <w:t>1274</w:t>
        <w:tab/>
        <w:t>14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60</w:t>
        <w:tab/>
        <w:t>72</w:t>
        <w:tab/>
        <w:t>640</w:t>
        <w:tab/>
        <w:t>1281</w:t>
        <w:tab/>
        <w:t>14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70</w:t>
        <w:tab/>
        <w:t>72</w:t>
        <w:tab/>
        <w:t>644</w:t>
        <w:tab/>
        <w:t>1288</w:t>
        <w:tab/>
        <w:t>14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80</w:t>
        <w:tab/>
        <w:t>73</w:t>
        <w:tab/>
        <w:t>647</w:t>
        <w:tab/>
        <w:t>1295</w:t>
        <w:tab/>
        <w:t>14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90</w:t>
        <w:tab/>
        <w:t>73</w:t>
        <w:tab/>
        <w:t>651</w:t>
        <w:tab/>
        <w:t>1302</w:t>
        <w:tab/>
        <w:t>14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0</w:t>
        <w:tab/>
        <w:t>73</w:t>
        <w:tab/>
        <w:t>654</w:t>
        <w:tab/>
        <w:t>1309</w:t>
        <w:tab/>
        <w:t>14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10</w:t>
        <w:tab/>
        <w:t>74</w:t>
        <w:tab/>
        <w:t>658</w:t>
        <w:tab/>
        <w:t>1316</w:t>
        <w:tab/>
        <w:t>14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20</w:t>
        <w:tab/>
        <w:t>74</w:t>
        <w:tab/>
        <w:t>661</w:t>
        <w:tab/>
        <w:t>1323</w:t>
        <w:tab/>
        <w:t>14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30</w:t>
        <w:tab/>
        <w:t>75</w:t>
        <w:tab/>
        <w:t>665</w:t>
        <w:tab/>
        <w:t>1330</w:t>
        <w:tab/>
        <w:t>14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40</w:t>
        <w:tab/>
        <w:t>75</w:t>
        <w:tab/>
        <w:t>668</w:t>
        <w:tab/>
        <w:t>1337</w:t>
        <w:tab/>
        <w:t>14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50</w:t>
        <w:tab/>
        <w:t>75</w:t>
        <w:tab/>
        <w:t>672</w:t>
        <w:tab/>
        <w:t>1344</w:t>
        <w:tab/>
        <w:t>14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60</w:t>
        <w:tab/>
        <w:t>76</w:t>
        <w:tab/>
        <w:t>675</w:t>
        <w:tab/>
        <w:t>1350</w:t>
        <w:tab/>
        <w:t>147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70</w:t>
        <w:tab/>
        <w:t>76</w:t>
        <w:tab/>
        <w:t>678</w:t>
        <w:tab/>
        <w:t>1357</w:t>
        <w:tab/>
        <w:t>14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80</w:t>
        <w:tab/>
        <w:t>76</w:t>
        <w:tab/>
        <w:t>682</w:t>
        <w:tab/>
        <w:t>1364</w:t>
        <w:tab/>
        <w:t>14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90</w:t>
        <w:tab/>
        <w:t>77</w:t>
        <w:tab/>
        <w:t>685</w:t>
        <w:tab/>
        <w:t>1371</w:t>
        <w:tab/>
        <w:t>14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0</w:t>
        <w:tab/>
        <w:t>77</w:t>
        <w:tab/>
        <w:t>689</w:t>
        <w:tab/>
        <w:t>1378</w:t>
        <w:tab/>
        <w:t>14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10</w:t>
        <w:tab/>
        <w:t>78</w:t>
        <w:tab/>
        <w:t>692</w:t>
        <w:tab/>
        <w:t>1385</w:t>
        <w:tab/>
        <w:t>14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20</w:t>
        <w:tab/>
        <w:t>78</w:t>
        <w:tab/>
        <w:t>695</w:t>
        <w:tab/>
        <w:t>1391</w:t>
        <w:tab/>
        <w:t>14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30</w:t>
        <w:tab/>
        <w:t>78</w:t>
        <w:tab/>
        <w:t>699</w:t>
        <w:tab/>
        <w:t>1398</w:t>
        <w:tab/>
        <w:t>14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40</w:t>
        <w:tab/>
        <w:t>79</w:t>
        <w:tab/>
        <w:t>702</w:t>
        <w:tab/>
        <w:t>1405</w:t>
        <w:tab/>
        <w:t>14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50</w:t>
        <w:tab/>
        <w:t>79</w:t>
        <w:tab/>
        <w:t>706</w:t>
        <w:tab/>
        <w:t>1412</w:t>
        <w:tab/>
        <w:t>14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60</w:t>
        <w:tab/>
        <w:t>80</w:t>
        <w:tab/>
        <w:t>709</w:t>
        <w:tab/>
        <w:t>1419</w:t>
        <w:tab/>
        <w:t>15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70</w:t>
        <w:tab/>
        <w:t>80</w:t>
        <w:tab/>
        <w:t>712</w:t>
        <w:tab/>
        <w:t>1425</w:t>
        <w:tab/>
        <w:t>150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80</w:t>
        <w:tab/>
        <w:t>80</w:t>
        <w:tab/>
        <w:t>716</w:t>
        <w:tab/>
        <w:t>1432</w:t>
        <w:tab/>
        <w:t>150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90</w:t>
        <w:tab/>
        <w:t>81</w:t>
        <w:tab/>
        <w:t>719</w:t>
        <w:tab/>
        <w:t>1439</w:t>
        <w:tab/>
        <w:t>15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0</w:t>
        <w:tab/>
        <w:t>81</w:t>
        <w:tab/>
        <w:t>723</w:t>
        <w:tab/>
        <w:t>1446</w:t>
        <w:tab/>
        <w:t>15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10</w:t>
        <w:tab/>
        <w:t>81</w:t>
        <w:tab/>
        <w:t>726</w:t>
        <w:tab/>
        <w:t>1452</w:t>
        <w:tab/>
        <w:t>15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20</w:t>
        <w:tab/>
        <w:t>82</w:t>
        <w:tab/>
        <w:t>729</w:t>
        <w:tab/>
        <w:t>1459</w:t>
        <w:tab/>
        <w:t>151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30</w:t>
        <w:tab/>
        <w:t>82</w:t>
        <w:tab/>
        <w:t>733</w:t>
        <w:tab/>
        <w:t>1466</w:t>
        <w:tab/>
        <w:t>15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40</w:t>
        <w:tab/>
        <w:t>83</w:t>
        <w:tab/>
        <w:t>736</w:t>
        <w:tab/>
        <w:t>1472</w:t>
        <w:tab/>
        <w:t>15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50</w:t>
        <w:tab/>
        <w:t>83</w:t>
        <w:tab/>
        <w:t>739</w:t>
        <w:tab/>
        <w:t>1479</w:t>
        <w:tab/>
        <w:t>151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60</w:t>
        <w:tab/>
        <w:t>83</w:t>
        <w:tab/>
        <w:t>743</w:t>
        <w:tab/>
        <w:t>1486</w:t>
        <w:tab/>
        <w:t>15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70</w:t>
        <w:tab/>
        <w:t>84</w:t>
        <w:tab/>
        <w:t>746</w:t>
        <w:tab/>
        <w:t>1493</w:t>
        <w:tab/>
        <w:t>15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80</w:t>
        <w:tab/>
        <w:t>84</w:t>
        <w:tab/>
        <w:t>749</w:t>
        <w:tab/>
        <w:t>1499</w:t>
        <w:tab/>
        <w:t>15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90</w:t>
        <w:tab/>
        <w:t>84</w:t>
        <w:tab/>
        <w:t>753</w:t>
        <w:tab/>
        <w:t>1506</w:t>
        <w:tab/>
        <w:t>15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0</w:t>
        <w:tab/>
        <w:t>85</w:t>
        <w:tab/>
        <w:t>756</w:t>
        <w:tab/>
        <w:t>1513</w:t>
        <w:tab/>
        <w:t>15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10</w:t>
        <w:tab/>
        <w:t>85</w:t>
        <w:tab/>
        <w:t>759</w:t>
        <w:tab/>
        <w:t>1519</w:t>
        <w:tab/>
        <w:t>15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20</w:t>
        <w:tab/>
        <w:t>86</w:t>
        <w:tab/>
        <w:t>763</w:t>
        <w:tab/>
        <w:t>1526</w:t>
        <w:tab/>
        <w:t>152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30</w:t>
        <w:tab/>
        <w:t>86</w:t>
        <w:tab/>
        <w:t>766</w:t>
        <w:tab/>
        <w:t>1533</w:t>
        <w:tab/>
        <w:t>15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40</w:t>
        <w:tab/>
        <w:t>86</w:t>
        <w:tab/>
        <w:t>769</w:t>
        <w:tab/>
        <w:t>1539</w:t>
        <w:tab/>
        <w:t>15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50</w:t>
        <w:tab/>
        <w:t>87</w:t>
        <w:tab/>
        <w:t>773</w:t>
        <w:tab/>
        <w:t>1546</w:t>
        <w:tab/>
        <w:t>15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60</w:t>
        <w:tab/>
        <w:t>87</w:t>
        <w:tab/>
        <w:t>776</w:t>
        <w:tab/>
        <w:t>1553</w:t>
        <w:tab/>
        <w:t>152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70</w:t>
        <w:tab/>
        <w:t>87</w:t>
        <w:tab/>
        <w:t>779</w:t>
        <w:tab/>
        <w:t>1559</w:t>
        <w:tab/>
        <w:t>15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80</w:t>
        <w:tab/>
        <w:t>88</w:t>
        <w:tab/>
        <w:t>783</w:t>
        <w:tab/>
        <w:t>1566</w:t>
        <w:tab/>
        <w:t>15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90</w:t>
        <w:tab/>
        <w:t>88</w:t>
        <w:tab/>
        <w:t>786</w:t>
        <w:tab/>
        <w:t>1573</w:t>
        <w:tab/>
        <w:t>15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0</w:t>
        <w:tab/>
        <w:t>89</w:t>
        <w:tab/>
        <w:t>789</w:t>
        <w:tab/>
        <w:t>1579</w:t>
        <w:tab/>
        <w:t>15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10</w:t>
        <w:tab/>
        <w:t>89</w:t>
        <w:tab/>
        <w:t>793</w:t>
        <w:tab/>
        <w:t>1586</w:t>
        <w:tab/>
        <w:t>15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pBdr>
          <w:bottom w:val="single" w:sz="6" w:space="1" w:color="000000"/>
        </w:pBdr>
        <w:rPr/>
      </w:pPr>
      <w:r>
        <w:rPr/>
        <w:t>1520</w:t>
        <w:tab/>
        <w:t>89</w:t>
        <w:tab/>
        <w:t>796</w:t>
        <w:tab/>
        <w:t>1593</w:t>
        <w:tab/>
        <w:t>1523</w:t>
      </w:r>
    </w:p>
    <w:p>
      <w:pPr>
        <w:pStyle w:val="TypografiAlmindeligtekst12ptFed"/>
        <w:rPr/>
      </w:pPr>
      <w:bookmarkStart w:id="58" w:name="__RefHeading___Toc39121022"/>
      <w:bookmarkEnd w:id="58"/>
      <w:r>
        <w:rPr/>
        <w:t>Tabeltype: P_Slag, rørdiameter = 508 m.m. radius = 762 m.m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pring</w:t>
        <w:tab/>
        <w:t>Grader</w:t>
        <w:tab/>
        <w:t>L buelg.</w:t>
        <w:tab/>
        <w:t>S buelg.</w:t>
        <w:tab/>
        <w:t>Byggelængde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</w:t>
        <w:tab/>
        <w:t>0</w:t>
        <w:tab/>
        <w:t>6</w:t>
        <w:tab/>
        <w:t>12</w:t>
        <w:tab/>
        <w:t>7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</w:t>
        <w:tab/>
        <w:t>1</w:t>
        <w:tab/>
        <w:t>13</w:t>
        <w:tab/>
        <w:t>26</w:t>
        <w:tab/>
        <w:t>78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</w:t>
        <w:tab/>
        <w:t>2</w:t>
        <w:tab/>
        <w:t>19</w:t>
        <w:tab/>
        <w:t>38</w:t>
        <w:tab/>
        <w:t>79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</w:t>
        <w:tab/>
        <w:t>2</w:t>
        <w:tab/>
        <w:t>25</w:t>
        <w:tab/>
        <w:t>51</w:t>
        <w:tab/>
        <w:t>8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</w:t>
        <w:tab/>
        <w:t>3</w:t>
        <w:tab/>
        <w:t>32</w:t>
        <w:tab/>
        <w:t>64</w:t>
        <w:tab/>
        <w:t>80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</w:t>
        <w:tab/>
        <w:t>4</w:t>
        <w:tab/>
        <w:t>38</w:t>
        <w:tab/>
        <w:t>76</w:t>
        <w:tab/>
        <w:t>81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</w:t>
        <w:tab/>
        <w:t>5</w:t>
        <w:tab/>
        <w:t>44</w:t>
        <w:tab/>
        <w:t>89</w:t>
        <w:tab/>
        <w:t>8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</w:t>
        <w:tab/>
        <w:t>5</w:t>
        <w:tab/>
        <w:t>50</w:t>
        <w:tab/>
        <w:t>101</w:t>
        <w:tab/>
        <w:t>8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</w:t>
        <w:tab/>
        <w:t>6</w:t>
        <w:tab/>
        <w:t>56</w:t>
        <w:tab/>
        <w:t>113</w:t>
        <w:tab/>
        <w:t>8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</w:t>
        <w:tab/>
        <w:t>7</w:t>
        <w:tab/>
        <w:t>62</w:t>
        <w:tab/>
        <w:t>125</w:t>
        <w:tab/>
        <w:t>8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</w:t>
        <w:tab/>
        <w:t>7</w:t>
        <w:tab/>
        <w:t>68</w:t>
        <w:tab/>
        <w:t>137</w:t>
        <w:tab/>
        <w:t>8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</w:t>
        <w:tab/>
        <w:t>8</w:t>
        <w:tab/>
        <w:t>74</w:t>
        <w:tab/>
        <w:t>149</w:t>
        <w:tab/>
        <w:t>8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</w:t>
        <w:tab/>
        <w:t>9</w:t>
        <w:tab/>
        <w:t>80</w:t>
        <w:tab/>
        <w:t>160</w:t>
        <w:tab/>
        <w:t>8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</w:t>
        <w:tab/>
        <w:t>9</w:t>
        <w:tab/>
        <w:t>86</w:t>
        <w:tab/>
        <w:t>172</w:t>
        <w:tab/>
        <w:t>8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</w:t>
        <w:tab/>
        <w:t>10</w:t>
        <w:tab/>
        <w:t>92</w:t>
        <w:tab/>
        <w:t>184</w:t>
        <w:tab/>
        <w:t>88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60</w:t>
        <w:tab/>
        <w:t>11</w:t>
        <w:tab/>
        <w:t>97</w:t>
        <w:tab/>
        <w:t>195</w:t>
        <w:tab/>
        <w:t>8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70</w:t>
        <w:tab/>
        <w:t>11</w:t>
        <w:tab/>
        <w:t>103</w:t>
        <w:tab/>
        <w:t>206</w:t>
        <w:tab/>
        <w:t>90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80</w:t>
        <w:tab/>
        <w:t>12</w:t>
        <w:tab/>
        <w:t>109</w:t>
        <w:tab/>
        <w:t>218</w:t>
        <w:tab/>
        <w:t>90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90</w:t>
        <w:tab/>
        <w:t>12</w:t>
        <w:tab/>
        <w:t>114</w:t>
        <w:tab/>
        <w:t>229</w:t>
        <w:tab/>
        <w:t>91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00</w:t>
        <w:tab/>
        <w:t>13</w:t>
        <w:tab/>
        <w:t>120</w:t>
        <w:tab/>
        <w:t>240</w:t>
        <w:tab/>
        <w:t>9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10</w:t>
        <w:tab/>
        <w:t>14</w:t>
        <w:tab/>
        <w:t>125</w:t>
        <w:tab/>
        <w:t>251</w:t>
        <w:tab/>
        <w:t>9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20</w:t>
        <w:tab/>
        <w:t>14</w:t>
        <w:tab/>
        <w:t>131</w:t>
        <w:tab/>
        <w:t>262</w:t>
        <w:tab/>
        <w:t>9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30</w:t>
        <w:tab/>
        <w:t>15</w:t>
        <w:tab/>
        <w:t>136</w:t>
        <w:tab/>
        <w:t>273</w:t>
        <w:tab/>
        <w:t>9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40</w:t>
        <w:tab/>
        <w:t>16</w:t>
        <w:tab/>
        <w:t>141</w:t>
        <w:tab/>
        <w:t>283</w:t>
        <w:tab/>
        <w:t>9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50</w:t>
        <w:tab/>
        <w:t>16</w:t>
        <w:tab/>
        <w:t>147</w:t>
        <w:tab/>
        <w:t>294</w:t>
        <w:tab/>
        <w:t>9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60</w:t>
        <w:tab/>
        <w:t>17</w:t>
        <w:tab/>
        <w:t>152</w:t>
        <w:tab/>
        <w:t>305</w:t>
        <w:tab/>
        <w:t>9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70</w:t>
        <w:tab/>
        <w:t>17</w:t>
        <w:tab/>
        <w:t>158</w:t>
        <w:tab/>
        <w:t>316</w:t>
        <w:tab/>
        <w:t>9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80</w:t>
        <w:tab/>
        <w:t>18</w:t>
        <w:tab/>
        <w:t>163</w:t>
        <w:tab/>
        <w:t>326</w:t>
        <w:tab/>
        <w:t>9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290</w:t>
        <w:tab/>
        <w:t>19</w:t>
        <w:tab/>
        <w:t>168</w:t>
        <w:tab/>
        <w:t>337</w:t>
        <w:tab/>
        <w:t>9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00</w:t>
        <w:tab/>
        <w:t>19</w:t>
        <w:tab/>
        <w:t>173</w:t>
        <w:tab/>
        <w:t>347</w:t>
        <w:tab/>
        <w:t>9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10</w:t>
        <w:tab/>
        <w:t>20</w:t>
        <w:tab/>
        <w:t>179</w:t>
        <w:tab/>
        <w:t>358</w:t>
        <w:tab/>
        <w:t>97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20</w:t>
        <w:tab/>
        <w:t>20</w:t>
        <w:tab/>
        <w:t>184</w:t>
        <w:tab/>
        <w:t>368</w:t>
        <w:tab/>
        <w:t>9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30</w:t>
        <w:tab/>
        <w:t>21</w:t>
        <w:tab/>
        <w:t>189</w:t>
        <w:tab/>
        <w:t>378</w:t>
        <w:tab/>
        <w:t>98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40</w:t>
        <w:tab/>
        <w:t>21</w:t>
        <w:tab/>
        <w:t>194</w:t>
        <w:tab/>
        <w:t>388</w:t>
        <w:tab/>
        <w:t>99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50</w:t>
        <w:tab/>
        <w:t>22</w:t>
        <w:tab/>
        <w:t>199</w:t>
        <w:tab/>
        <w:t>399</w:t>
        <w:tab/>
        <w:t>99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60</w:t>
        <w:tab/>
        <w:t>23</w:t>
        <w:tab/>
        <w:t>204</w:t>
        <w:tab/>
        <w:t>409</w:t>
        <w:tab/>
        <w:t>99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70</w:t>
        <w:tab/>
        <w:t>23</w:t>
        <w:tab/>
        <w:t>209</w:t>
        <w:tab/>
        <w:t>419</w:t>
        <w:tab/>
        <w:t>10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80</w:t>
        <w:tab/>
        <w:t>24</w:t>
        <w:tab/>
        <w:t>214</w:t>
        <w:tab/>
        <w:t>429</w:t>
        <w:tab/>
        <w:t>100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390</w:t>
        <w:tab/>
        <w:t>24</w:t>
        <w:tab/>
        <w:t>219</w:t>
        <w:tab/>
        <w:t>439</w:t>
        <w:tab/>
        <w:t>101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00</w:t>
        <w:tab/>
        <w:t>25</w:t>
        <w:tab/>
        <w:t>224</w:t>
        <w:tab/>
        <w:t>449</w:t>
        <w:tab/>
        <w:t>10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10</w:t>
        <w:tab/>
        <w:t>25</w:t>
        <w:tab/>
        <w:t>229</w:t>
        <w:tab/>
        <w:t>459</w:t>
        <w:tab/>
        <w:t>101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20</w:t>
        <w:tab/>
        <w:t>26</w:t>
        <w:tab/>
        <w:t>234</w:t>
        <w:tab/>
        <w:t>469</w:t>
        <w:tab/>
        <w:t>10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30</w:t>
        <w:tab/>
        <w:t>27</w:t>
        <w:tab/>
        <w:t>239</w:t>
        <w:tab/>
        <w:t>479</w:t>
        <w:tab/>
        <w:t>102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40</w:t>
        <w:tab/>
        <w:t>27</w:t>
        <w:tab/>
        <w:t>244</w:t>
        <w:tab/>
        <w:t>489</w:t>
        <w:tab/>
        <w:t>102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50</w:t>
        <w:tab/>
        <w:t>28</w:t>
        <w:tab/>
        <w:t>249</w:t>
        <w:tab/>
        <w:t>499</w:t>
        <w:tab/>
        <w:t>103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60</w:t>
        <w:tab/>
        <w:t>28</w:t>
        <w:tab/>
        <w:t>254</w:t>
        <w:tab/>
        <w:t>509</w:t>
        <w:tab/>
        <w:t>103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70</w:t>
        <w:tab/>
        <w:t>29</w:t>
        <w:tab/>
        <w:t>259</w:t>
        <w:tab/>
        <w:t>519</w:t>
        <w:tab/>
        <w:t>10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80</w:t>
        <w:tab/>
        <w:t>29</w:t>
        <w:tab/>
        <w:t>264</w:t>
        <w:tab/>
        <w:t>528</w:t>
        <w:tab/>
        <w:t>104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490</w:t>
        <w:tab/>
        <w:t>30</w:t>
        <w:tab/>
        <w:t>269</w:t>
        <w:tab/>
        <w:t>538</w:t>
        <w:tab/>
        <w:t>104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00</w:t>
        <w:tab/>
        <w:t>30</w:t>
        <w:tab/>
        <w:t>274</w:t>
        <w:tab/>
        <w:t>548</w:t>
        <w:tab/>
        <w:t>10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10</w:t>
        <w:tab/>
        <w:t>31</w:t>
        <w:tab/>
        <w:t>279</w:t>
        <w:tab/>
        <w:t>558</w:t>
        <w:tab/>
        <w:t>104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20</w:t>
        <w:tab/>
        <w:t>32</w:t>
        <w:tab/>
        <w:t>283</w:t>
        <w:tab/>
        <w:t>567</w:t>
        <w:tab/>
        <w:t>10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30</w:t>
        <w:tab/>
        <w:t>32</w:t>
        <w:tab/>
        <w:t>288</w:t>
        <w:tab/>
        <w:t>577</w:t>
        <w:tab/>
        <w:t>105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40</w:t>
        <w:tab/>
        <w:t>33</w:t>
        <w:tab/>
        <w:t>293</w:t>
        <w:tab/>
        <w:t>587</w:t>
        <w:tab/>
        <w:t>105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50</w:t>
        <w:tab/>
        <w:t>33</w:t>
        <w:tab/>
        <w:t>298</w:t>
        <w:tab/>
        <w:t>596</w:t>
        <w:tab/>
        <w:t>105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60</w:t>
        <w:tab/>
        <w:t>34</w:t>
        <w:tab/>
        <w:t>303</w:t>
        <w:tab/>
        <w:t>606</w:t>
        <w:tab/>
        <w:t>105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70</w:t>
        <w:tab/>
        <w:t>34</w:t>
        <w:tab/>
        <w:t>307</w:t>
        <w:tab/>
        <w:t>615</w:t>
        <w:tab/>
        <w:t>10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80</w:t>
        <w:tab/>
        <w:t>35</w:t>
        <w:tab/>
        <w:t>312</w:t>
        <w:tab/>
        <w:t>625</w:t>
        <w:tab/>
        <w:t>10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590</w:t>
        <w:tab/>
        <w:t>35</w:t>
        <w:tab/>
        <w:t>317</w:t>
        <w:tab/>
        <w:t>635</w:t>
        <w:tab/>
        <w:t>106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00</w:t>
        <w:tab/>
        <w:t>36</w:t>
        <w:tab/>
        <w:t>322</w:t>
        <w:tab/>
        <w:t>644</w:t>
        <w:tab/>
        <w:t>10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10</w:t>
        <w:tab/>
        <w:t>36</w:t>
        <w:tab/>
        <w:t>327</w:t>
        <w:tab/>
        <w:t>654</w:t>
        <w:tab/>
        <w:t>106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20</w:t>
        <w:tab/>
        <w:t>37</w:t>
        <w:tab/>
        <w:t>331</w:t>
        <w:tab/>
        <w:t>663</w:t>
        <w:tab/>
        <w:t>10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30</w:t>
        <w:tab/>
        <w:t>37</w:t>
        <w:tab/>
        <w:t>336</w:t>
        <w:tab/>
        <w:t>673</w:t>
        <w:tab/>
        <w:t>106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40</w:t>
        <w:tab/>
        <w:t>38</w:t>
        <w:tab/>
        <w:t>341</w:t>
        <w:tab/>
        <w:t>682</w:t>
        <w:tab/>
        <w:t>10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50</w:t>
        <w:tab/>
        <w:t>39</w:t>
        <w:tab/>
        <w:t>346</w:t>
        <w:tab/>
        <w:t>692</w:t>
        <w:tab/>
        <w:t>10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60</w:t>
        <w:tab/>
        <w:t>39</w:t>
        <w:tab/>
        <w:t>350</w:t>
        <w:tab/>
        <w:t>701</w:t>
        <w:tab/>
        <w:t>10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70</w:t>
        <w:tab/>
        <w:t>40</w:t>
        <w:tab/>
        <w:t>355</w:t>
        <w:tab/>
        <w:t>711</w:t>
        <w:tab/>
        <w:t>10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80</w:t>
        <w:tab/>
        <w:t>40</w:t>
        <w:tab/>
        <w:t>360</w:t>
        <w:tab/>
        <w:t>720</w:t>
        <w:tab/>
        <w:t>10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690</w:t>
        <w:tab/>
        <w:t>41</w:t>
        <w:tab/>
        <w:t>364</w:t>
        <w:tab/>
        <w:t>729</w:t>
        <w:tab/>
        <w:t>10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00</w:t>
        <w:tab/>
        <w:t>41</w:t>
        <w:tab/>
        <w:t>369</w:t>
        <w:tab/>
        <w:t>739</w:t>
        <w:tab/>
        <w:t>10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10</w:t>
        <w:tab/>
        <w:t>42</w:t>
        <w:tab/>
        <w:t>374</w:t>
        <w:tab/>
        <w:t>748</w:t>
        <w:tab/>
        <w:t>10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20</w:t>
        <w:tab/>
        <w:t>42</w:t>
        <w:tab/>
        <w:t>379</w:t>
        <w:tab/>
        <w:t>758</w:t>
        <w:tab/>
        <w:t>10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30</w:t>
        <w:tab/>
        <w:t>43</w:t>
        <w:tab/>
        <w:t>383</w:t>
        <w:tab/>
        <w:t>767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40</w:t>
        <w:tab/>
        <w:t>43</w:t>
        <w:tab/>
        <w:t>388</w:t>
        <w:tab/>
        <w:t>777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50</w:t>
        <w:tab/>
        <w:t>44</w:t>
        <w:tab/>
        <w:t>393</w:t>
        <w:tab/>
        <w:t>786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60</w:t>
        <w:tab/>
        <w:t>44</w:t>
        <w:tab/>
        <w:t>398</w:t>
        <w:tab/>
        <w:t>796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70</w:t>
        <w:tab/>
        <w:t>45</w:t>
        <w:tab/>
        <w:t>402</w:t>
        <w:tab/>
        <w:t>805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80</w:t>
        <w:tab/>
        <w:t>45</w:t>
        <w:tab/>
        <w:t>407</w:t>
        <w:tab/>
        <w:t>814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790</w:t>
        <w:tab/>
        <w:t>46</w:t>
        <w:tab/>
        <w:t>412</w:t>
        <w:tab/>
        <w:t>824</w:t>
        <w:tab/>
        <w:t>107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00</w:t>
        <w:tab/>
        <w:t>47</w:t>
        <w:tab/>
        <w:t>416</w:t>
        <w:tab/>
        <w:t>833</w:t>
        <w:tab/>
        <w:t>10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10</w:t>
        <w:tab/>
        <w:t>47</w:t>
        <w:tab/>
        <w:t>421</w:t>
        <w:tab/>
        <w:t>843</w:t>
        <w:tab/>
        <w:t>10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20</w:t>
        <w:tab/>
        <w:t>48</w:t>
        <w:tab/>
        <w:t>426</w:t>
        <w:tab/>
        <w:t>852</w:t>
        <w:tab/>
        <w:t>107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30</w:t>
        <w:tab/>
        <w:t>48</w:t>
        <w:tab/>
        <w:t>431</w:t>
        <w:tab/>
        <w:t>862</w:t>
        <w:tab/>
        <w:t>10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40</w:t>
        <w:tab/>
        <w:t>49</w:t>
        <w:tab/>
        <w:t>435</w:t>
        <w:tab/>
        <w:t>871</w:t>
        <w:tab/>
        <w:t>10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50</w:t>
        <w:tab/>
        <w:t>49</w:t>
        <w:tab/>
        <w:t>440</w:t>
        <w:tab/>
        <w:t>881</w:t>
        <w:tab/>
        <w:t>107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60</w:t>
        <w:tab/>
        <w:t>50</w:t>
        <w:tab/>
        <w:t>445</w:t>
        <w:tab/>
        <w:t>890</w:t>
        <w:tab/>
        <w:t>107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70</w:t>
        <w:tab/>
        <w:t>50</w:t>
        <w:tab/>
        <w:t>449</w:t>
        <w:tab/>
        <w:t>899</w:t>
        <w:tab/>
        <w:t>107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80</w:t>
        <w:tab/>
        <w:t>51</w:t>
        <w:tab/>
        <w:t>454</w:t>
        <w:tab/>
        <w:t>909</w:t>
        <w:tab/>
        <w:t>107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890</w:t>
        <w:tab/>
        <w:t>51</w:t>
        <w:tab/>
        <w:t>459</w:t>
        <w:tab/>
        <w:t>918</w:t>
        <w:tab/>
        <w:t>10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00</w:t>
        <w:tab/>
        <w:t>52</w:t>
        <w:tab/>
        <w:t>464</w:t>
        <w:tab/>
        <w:t>928</w:t>
        <w:tab/>
        <w:t>10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10</w:t>
        <w:tab/>
        <w:t>52</w:t>
        <w:tab/>
        <w:t>468</w:t>
        <w:tab/>
        <w:t>937</w:t>
        <w:tab/>
        <w:t>106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20</w:t>
        <w:tab/>
        <w:t>53</w:t>
        <w:tab/>
        <w:t>473</w:t>
        <w:tab/>
        <w:t>947</w:t>
        <w:tab/>
        <w:t>10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30</w:t>
        <w:tab/>
        <w:t>53</w:t>
        <w:tab/>
        <w:t>478</w:t>
        <w:tab/>
        <w:t>957</w:t>
        <w:tab/>
        <w:t>106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40</w:t>
        <w:tab/>
        <w:t>54</w:t>
        <w:tab/>
        <w:t>483</w:t>
        <w:tab/>
        <w:t>966</w:t>
        <w:tab/>
        <w:t>106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50</w:t>
        <w:tab/>
        <w:t>55</w:t>
        <w:tab/>
        <w:t>488</w:t>
        <w:tab/>
        <w:t>976</w:t>
        <w:tab/>
        <w:t>10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60</w:t>
        <w:tab/>
        <w:t>55</w:t>
        <w:tab/>
        <w:t>492</w:t>
        <w:tab/>
        <w:t>985</w:t>
        <w:tab/>
        <w:t>105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70</w:t>
        <w:tab/>
        <w:t>56</w:t>
        <w:tab/>
        <w:t>497</w:t>
        <w:tab/>
        <w:t>995</w:t>
        <w:tab/>
        <w:t>105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80</w:t>
        <w:tab/>
        <w:t>56</w:t>
        <w:tab/>
        <w:t>502</w:t>
        <w:tab/>
        <w:t>1004</w:t>
        <w:tab/>
        <w:t>10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990</w:t>
        <w:tab/>
        <w:t>57</w:t>
        <w:tab/>
        <w:t>507</w:t>
        <w:tab/>
        <w:t>1014</w:t>
        <w:tab/>
        <w:t>10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00</w:t>
        <w:tab/>
        <w:t>57</w:t>
        <w:tab/>
        <w:t>512</w:t>
        <w:tab/>
        <w:t>1024</w:t>
        <w:tab/>
        <w:t>105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10</w:t>
        <w:tab/>
        <w:t>58</w:t>
        <w:tab/>
        <w:t>516</w:t>
        <w:tab/>
        <w:t>1033</w:t>
        <w:tab/>
        <w:t>104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20</w:t>
        <w:tab/>
        <w:t>58</w:t>
        <w:tab/>
        <w:t>521</w:t>
        <w:tab/>
        <w:t>1043</w:t>
        <w:tab/>
        <w:t>104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30</w:t>
        <w:tab/>
        <w:t>59</w:t>
        <w:tab/>
        <w:t>526</w:t>
        <w:tab/>
        <w:t>1053</w:t>
        <w:tab/>
        <w:t>104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40</w:t>
        <w:tab/>
        <w:t>59</w:t>
        <w:tab/>
        <w:t>531</w:t>
        <w:tab/>
        <w:t>1063</w:t>
        <w:tab/>
        <w:t>104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50</w:t>
        <w:tab/>
        <w:t>60</w:t>
        <w:tab/>
        <w:t>536</w:t>
        <w:tab/>
        <w:t>1072</w:t>
        <w:tab/>
        <w:t>103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60</w:t>
        <w:tab/>
        <w:t>61</w:t>
        <w:tab/>
        <w:t>541</w:t>
        <w:tab/>
        <w:t>1082</w:t>
        <w:tab/>
        <w:t>103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70</w:t>
        <w:tab/>
        <w:t>61</w:t>
        <w:tab/>
        <w:t>546</w:t>
        <w:tab/>
        <w:t>1092</w:t>
        <w:tab/>
        <w:t>103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80</w:t>
        <w:tab/>
        <w:t>62</w:t>
        <w:tab/>
        <w:t>551</w:t>
        <w:tab/>
        <w:t>1102</w:t>
        <w:tab/>
        <w:t>10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090</w:t>
        <w:tab/>
        <w:t>62</w:t>
        <w:tab/>
        <w:t>556</w:t>
        <w:tab/>
        <w:t>1112</w:t>
        <w:tab/>
        <w:t>102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00</w:t>
        <w:tab/>
        <w:t>63</w:t>
        <w:tab/>
        <w:t>561</w:t>
        <w:tab/>
        <w:t>1122</w:t>
        <w:tab/>
        <w:t>102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10</w:t>
        <w:tab/>
        <w:t>63</w:t>
        <w:tab/>
        <w:t>566</w:t>
        <w:tab/>
        <w:t>1132</w:t>
        <w:tab/>
        <w:t>101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20</w:t>
        <w:tab/>
        <w:t>64</w:t>
        <w:tab/>
        <w:t>571</w:t>
        <w:tab/>
        <w:t>1142</w:t>
        <w:tab/>
        <w:t>101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30</w:t>
        <w:tab/>
        <w:t>64</w:t>
        <w:tab/>
        <w:t>576</w:t>
        <w:tab/>
        <w:t>1152</w:t>
        <w:tab/>
        <w:t>10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40</w:t>
        <w:tab/>
        <w:t>65</w:t>
        <w:tab/>
        <w:t>581</w:t>
        <w:tab/>
        <w:t>1162</w:t>
        <w:tab/>
        <w:t>10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50</w:t>
        <w:tab/>
        <w:t>66</w:t>
        <w:tab/>
        <w:t>586</w:t>
        <w:tab/>
        <w:t>1172</w:t>
        <w:tab/>
        <w:t>100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60</w:t>
        <w:tab/>
        <w:t>66</w:t>
        <w:tab/>
        <w:t>591</w:t>
        <w:tab/>
        <w:t>1182</w:t>
        <w:tab/>
        <w:t>100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70</w:t>
        <w:tab/>
        <w:t>67</w:t>
        <w:tab/>
        <w:t>596</w:t>
        <w:tab/>
        <w:t>1192</w:t>
        <w:tab/>
        <w:t>99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80</w:t>
        <w:tab/>
        <w:t>67</w:t>
        <w:tab/>
        <w:t>601</w:t>
        <w:tab/>
        <w:t>1202</w:t>
        <w:tab/>
        <w:t>99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190</w:t>
        <w:tab/>
        <w:t>68</w:t>
        <w:tab/>
        <w:t>606</w:t>
        <w:tab/>
        <w:t>1213</w:t>
        <w:tab/>
        <w:t>98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00</w:t>
        <w:tab/>
        <w:t>68</w:t>
        <w:tab/>
        <w:t>611</w:t>
        <w:tab/>
        <w:t>1223</w:t>
        <w:tab/>
        <w:t>98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10</w:t>
        <w:tab/>
        <w:t>69</w:t>
        <w:tab/>
        <w:t>616</w:t>
        <w:tab/>
        <w:t>1233</w:t>
        <w:tab/>
        <w:t>98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20</w:t>
        <w:tab/>
        <w:t>70</w:t>
        <w:tab/>
        <w:t>622</w:t>
        <w:tab/>
        <w:t>1244</w:t>
        <w:tab/>
        <w:t>9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30</w:t>
        <w:tab/>
        <w:t>70</w:t>
        <w:tab/>
        <w:t>627</w:t>
        <w:tab/>
        <w:t>1254</w:t>
        <w:tab/>
        <w:t>97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40</w:t>
        <w:tab/>
        <w:t>71</w:t>
        <w:tab/>
        <w:t>632</w:t>
        <w:tab/>
        <w:t>1265</w:t>
        <w:tab/>
        <w:t>9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50</w:t>
        <w:tab/>
        <w:t>71</w:t>
        <w:tab/>
        <w:t>637</w:t>
        <w:tab/>
        <w:t>1275</w:t>
        <w:tab/>
        <w:t>96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60</w:t>
        <w:tab/>
        <w:t>72</w:t>
        <w:tab/>
        <w:t>643</w:t>
        <w:tab/>
        <w:t>1286</w:t>
        <w:tab/>
        <w:t>95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70</w:t>
        <w:tab/>
        <w:t>73</w:t>
        <w:tab/>
        <w:t>648</w:t>
        <w:tab/>
        <w:t>1296</w:t>
        <w:tab/>
        <w:t>950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80</w:t>
        <w:tab/>
        <w:t>73</w:t>
        <w:tab/>
        <w:t>653</w:t>
        <w:tab/>
        <w:t>1307</w:t>
        <w:tab/>
        <w:t>94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290</w:t>
        <w:tab/>
        <w:t>74</w:t>
        <w:tab/>
        <w:t>659</w:t>
        <w:tab/>
        <w:t>1318</w:t>
        <w:tab/>
        <w:t>93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00</w:t>
        <w:tab/>
        <w:t>74</w:t>
        <w:tab/>
        <w:t>664</w:t>
        <w:tab/>
        <w:t>1329</w:t>
        <w:tab/>
        <w:t>93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10</w:t>
        <w:tab/>
        <w:t>75</w:t>
        <w:tab/>
        <w:t>670</w:t>
        <w:tab/>
        <w:t>1340</w:t>
        <w:tab/>
        <w:t>92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20</w:t>
        <w:tab/>
        <w:t>76</w:t>
        <w:tab/>
        <w:t>675</w:t>
        <w:tab/>
        <w:t>1351</w:t>
        <w:tab/>
        <w:t>9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30</w:t>
        <w:tab/>
        <w:t>76</w:t>
        <w:tab/>
        <w:t>681</w:t>
        <w:tab/>
        <w:t>1362</w:t>
        <w:tab/>
        <w:t>91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40</w:t>
        <w:tab/>
        <w:t>77</w:t>
        <w:tab/>
        <w:t>686</w:t>
        <w:tab/>
        <w:t>1373</w:t>
        <w:tab/>
        <w:t>90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50</w:t>
        <w:tab/>
        <w:t>78</w:t>
        <w:tab/>
        <w:t>692</w:t>
        <w:tab/>
        <w:t>1384</w:t>
        <w:tab/>
        <w:t>9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60</w:t>
        <w:tab/>
        <w:t>78</w:t>
        <w:tab/>
        <w:t>697</w:t>
        <w:tab/>
        <w:t>1395</w:t>
        <w:tab/>
        <w:t>896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70</w:t>
        <w:tab/>
        <w:t>79</w:t>
        <w:tab/>
        <w:t>703</w:t>
        <w:tab/>
        <w:t>1407</w:t>
        <w:tab/>
        <w:t>88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80</w:t>
        <w:tab/>
        <w:t>80</w:t>
        <w:tab/>
        <w:t>709</w:t>
        <w:tab/>
        <w:t>1418</w:t>
        <w:tab/>
        <w:t>88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390</w:t>
        <w:tab/>
        <w:t>80</w:t>
        <w:tab/>
        <w:t>715</w:t>
        <w:tab/>
        <w:t>1430</w:t>
        <w:tab/>
        <w:t>8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00</w:t>
        <w:tab/>
        <w:t>81</w:t>
        <w:tab/>
        <w:t>720</w:t>
        <w:tab/>
        <w:t>1441</w:t>
        <w:tab/>
        <w:t>868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10</w:t>
        <w:tab/>
        <w:t>81</w:t>
        <w:tab/>
        <w:t>726</w:t>
        <w:tab/>
        <w:t>1453</w:t>
        <w:tab/>
        <w:t>86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20</w:t>
        <w:tab/>
        <w:t>82</w:t>
        <w:tab/>
        <w:t>732</w:t>
        <w:tab/>
        <w:t>1465</w:t>
        <w:tab/>
        <w:t>85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30</w:t>
        <w:tab/>
        <w:t>83</w:t>
        <w:tab/>
        <w:t>738</w:t>
        <w:tab/>
        <w:t>1477</w:t>
        <w:tab/>
        <w:t>84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40</w:t>
        <w:tab/>
        <w:t>84</w:t>
        <w:tab/>
        <w:t>744</w:t>
        <w:tab/>
        <w:t>1489</w:t>
        <w:tab/>
        <w:t>837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50</w:t>
        <w:tab/>
        <w:t>84</w:t>
        <w:tab/>
        <w:t>750</w:t>
        <w:tab/>
        <w:t>1501</w:t>
        <w:tab/>
        <w:t>829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60</w:t>
        <w:tab/>
        <w:t>85</w:t>
        <w:tab/>
        <w:t>757</w:t>
        <w:tab/>
        <w:t>1514</w:t>
        <w:tab/>
        <w:t>821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70</w:t>
        <w:tab/>
        <w:t>86</w:t>
        <w:tab/>
        <w:t>763</w:t>
        <w:tab/>
        <w:t>1526</w:t>
        <w:tab/>
        <w:t>812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80</w:t>
        <w:tab/>
        <w:t>86</w:t>
        <w:tab/>
        <w:t>769</w:t>
        <w:tab/>
        <w:t>1539</w:t>
        <w:tab/>
        <w:t>803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490</w:t>
        <w:tab/>
        <w:t>87</w:t>
        <w:tab/>
        <w:t>775</w:t>
        <w:tab/>
        <w:t>1551</w:t>
        <w:tab/>
        <w:t>794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00</w:t>
        <w:tab/>
        <w:t>88</w:t>
        <w:tab/>
        <w:t>782</w:t>
        <w:tab/>
        <w:t>1564</w:t>
        <w:tab/>
        <w:t>78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10</w:t>
        <w:tab/>
        <w:t>88</w:t>
        <w:tab/>
        <w:t>788</w:t>
        <w:tab/>
        <w:t>1577</w:t>
        <w:tab/>
        <w:t>77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  <w:t>1520</w:t>
        <w:tab/>
        <w:t>89</w:t>
        <w:tab/>
        <w:t>795</w:t>
        <w:tab/>
        <w:t>1590</w:t>
        <w:tab/>
        <w:t>765</w:t>
      </w:r>
    </w:p>
    <w:p>
      <w:pPr>
        <w:pStyle w:val="Almindeligtekst"/>
        <w:rPr/>
      </w:pPr>
      <w:r>
        <w:rPr/>
        <w:t>-------------------------------------------------------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sectPr>
      <w:footerReference w:type="default" r:id="rId4"/>
      <w:type w:val="nextPage"/>
      <w:pgSz w:w="11906" w:h="16838"/>
      <w:pgMar w:left="1152" w:right="1152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ypografi1">
    <w:name w:val="Typografi1"/>
    <w:basedOn w:val="Almindeligtekst"/>
    <w:qFormat/>
    <w:pPr>
      <w:outlineLvl w:val="0"/>
    </w:pPr>
    <w:rPr>
      <w:b/>
      <w:sz w:val="24"/>
    </w:rPr>
  </w:style>
  <w:style w:type="paragraph" w:styleId="TypografiAlmindeligtekst12ptFed">
    <w:name w:val="Typografi Almindelig tekst + 12 pt Fed"/>
    <w:basedOn w:val="Heading1"/>
    <w:qFormat/>
    <w:pPr>
      <w:numPr>
        <w:ilvl w:val="0"/>
        <w:numId w:val="0"/>
      </w:numPr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9:33:00Z</dcterms:created>
  <dc:creator>Tommy Balle</dc:creator>
  <dc:description/>
  <dc:language>en-US</dc:language>
  <cp:lastModifiedBy>Tommy Balle</cp:lastModifiedBy>
  <dcterms:modified xsi:type="dcterms:W3CDTF">2003-04-26T13:27:00Z</dcterms:modified>
  <cp:revision>5</cp:revision>
  <dc:subject/>
  <dc:title> </dc:title>
</cp:coreProperties>
</file>